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3850</wp:posOffset>
                </wp:positionV>
                <wp:extent cx="4983480" cy="4557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455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8"/>
                            </w:tblGrid>
                            <w:tr>
                              <w:trPr>
                                <w:trHeight w:val="6462" w:hRule="atLeast"/>
                              </w:trPr>
                              <w:tc>
                                <w:tcPr>
                                  <w:tcW w:w="7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Выдача информации из ЕГР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Справочную   информацию     по    общим вопросам      предоставления       </w:t>
                                  </w: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сведений из ЕГРП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Вы можете получить по тел.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8-800-100-34-3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звонок бесплатный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.  Информацию  по стадии рассмотрения, а также при получении уведомления об отсутствии в ЕГРП запрашиваемых сведений (сообщения об отказе в предоставлении сведений ЕГРП) в отношени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кстерриториальных запросов (по объектам недвижимого имущества, расположенным за пределами Красноярского края)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(391)258-06-52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Запросов о предоставлении копий документов и сведений о содержании правоустанавливающих документов; запросов, представленных органами (организациями), имеющими право на получение сведений из ЕГРП бесплатно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л. 8(391)258-06-53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росов, представленных посредством заполнения формы запроса на сайте Росреестр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л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(391)258-06-51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. Информацию о стадии рассмотр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запросов об объектах  недвижимого имущества, расположенных на территории Красноярского кра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 правах отдельного лица на имеющиеся (имевшиеся) у него объекты недвижимого имущ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отношении общедоступных сведений об объекте недвижимого имущ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 переходе прав на объект недвижимого имуществ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-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Вы можете получить  самостоятельно, на сайте: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в разделе « сервисы».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При получении уведомления об отсутствии в ЕГРП запрашиваемых сведений (сообщения об отказе в предоставлении сведений ЕГРП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ращаться по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тел. 8(391)228-66-70, добавочный 24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358.85pt;mso-wrap-distance-left:9pt;mso-wrap-distance-right:9pt;mso-wrap-distance-top:0pt;mso-wrap-distance-bottom:0pt;margin-top:25.5pt;mso-position-vertical-relative:text;margin-left:3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8"/>
                      </w:tblGrid>
                      <w:tr>
                        <w:trPr>
                          <w:trHeight w:val="6462" w:hRule="atLeast"/>
                        </w:trPr>
                        <w:tc>
                          <w:tcPr>
                            <w:tcW w:w="7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Выдача информации из ЕГР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Справочную   информацию     по    общим вопросам      предоставления      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сведений из ЕГРП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Вы можете получить по тел.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8-800-100-34-34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звонок бесплатный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.  Информацию  по стадии рассмотрения, а также при получении уведомления об отсутствии в ЕГРП запрашиваемых сведений (сообщения об отказе в предоставлении сведений ЕГРП) в отношен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Экстерриториальных запросов (по объектам недвижимого имущества, расположенным за пределами Красноярского края)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(391)258-06-52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Запросов о предоставлении копий документов и сведений о содержании правоустанавливающих документов; запросов, представленных органами (организациями), имеющими право на получение сведений из ЕГРП бесплатно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л. 8(391)258-06-53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просов, представленных посредством заполнения формы запроса на сайте Росреестр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л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(391)258-06-51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. Информацию о стадии рассмотре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запросов об объектах  недвижимого имущества, расположенных на территории Красноярского кра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правах отдельного лица на имеющиеся (имевшиеся) у него объекты недвижимого имущест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отношении общедоступных сведений об объекте недвижимого имущест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 переходе прав на объект недвижимого имуществ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-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Вы можете получить  самостоятельно, на сайте: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rosreestr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в разделе « сервисы».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При получении уведомления об отсутствии в ЕГРП запрашиваемых сведений (сообщения об отказе в предоставлении сведений ЕГРП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бращаться по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тел. 8(391)228-66-70, добавочный 240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6:50:00Z</dcterms:created>
  <dc:creator>kleninane</dc:creator>
  <dc:description/>
  <cp:keywords/>
  <dc:language>en-US</dc:language>
  <cp:lastModifiedBy>kleninane</cp:lastModifiedBy>
  <cp:lastPrinted>2015-07-01T13:59:00Z</cp:lastPrinted>
  <dcterms:modified xsi:type="dcterms:W3CDTF">2015-11-12T02:31:00Z</dcterms:modified>
  <cp:revision>35</cp:revision>
  <dc:subject/>
  <dc:title/>
</cp:coreProperties>
</file>