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ПО ЭЛЕКТРОННОМУ ВЗАИМОДЕЙСТВИЮ (ГОСУДАРСТВЕННОЙ РЕГИСТРАЦИИ ПРА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РГАНАМИ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1.06.2015 возможна подача документов на государственную регистрацию в электрон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я прав в электронном виде осуществляется в сокращенные сроки от 2 до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документов в электронном виде регулируется приказом Министерства экономического развития № 723 от 29 ноября 2013. Документы подаются через сайт Росреестра, т.е. у заявителя должен быть подключен Интерн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на государственную регистрацию могут быть представлены в форме электронных документов либо в форме электронных образов документов. Однако так как на сайте Росреестра отсутствуют </w:t>
      </w:r>
      <w:r>
        <w:rPr>
          <w:rFonts w:cs="Times New Roman" w:ascii="Times New Roman" w:hAnsi="Times New Roman"/>
          <w:sz w:val="28"/>
          <w:szCs w:val="28"/>
          <w:lang w:val="en-US"/>
        </w:rPr>
        <w:t>XML</w:t>
      </w:r>
      <w:r>
        <w:rPr>
          <w:rFonts w:cs="Times New Roman" w:ascii="Times New Roman" w:hAnsi="Times New Roman"/>
          <w:sz w:val="28"/>
          <w:szCs w:val="28"/>
        </w:rPr>
        <w:t xml:space="preserve">-схемы для формирования </w:t>
      </w:r>
      <w:r>
        <w:rPr>
          <w:rFonts w:cs="Times New Roman" w:ascii="Times New Roman" w:hAnsi="Times New Roman"/>
          <w:sz w:val="28"/>
          <w:szCs w:val="28"/>
          <w:lang w:val="en-US"/>
        </w:rPr>
        <w:t>XML</w:t>
      </w:r>
      <w:r>
        <w:rPr>
          <w:rFonts w:cs="Times New Roman" w:ascii="Times New Roman" w:hAnsi="Times New Roman"/>
          <w:sz w:val="28"/>
          <w:szCs w:val="28"/>
        </w:rPr>
        <w:t xml:space="preserve">-документов, то на сегодняшний день электронные документы на государственную регистрацию не представляются, только электронные образы документов. Электронные образы документов это обычные сканированные документы в формате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ачи документов в электронном виде требуется получение усиленной квалифицированной электронной подписи (далее - УКЭП). Подписи выдаются в удостоверяющих центрах (три из них есть в Красноярске ). Перечень удостоверяющих центров есть на сайте Росреестра. Те, кто ранее получил электронные подписи для предоставления сведений из ЕГРП через портал, могут также ими воспользоваться для регистрации права в электронном виде. Предоставление УКЭП в удостоверяющих центрах осуществляется платно (стоимость примерно от 1700 руб.), сроком изготовления от двух до трех дней. В удостоверяющих центрах данная электронная подпись числится как для предоставления информации из ЕГРП, однако  она  также используется для подачи документов на регистрацию  в электронном 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 1: регистрация права муниципальной собственности на основании выписки из реестра муниципальной собственности. Для регистрации права в электронном виде в этом случае требуется подача заявления  в электронном виде (подписанное УКЭП руководителя органа местного самоуправления (далее - ОМС) с приложением сканированного образа выписки из реестра муниципальной собственности (выписка подписана руководителем или сотрудником ОМС, сканированный образ подписан УКЭП руководителя ОМ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окумент в бумажном виде подписан лицом, имеющим полномочия  по его подписанию (например, глава района), то  электронный образ этого документа подписывается электронной подписью этого же лица. Если выдается доверенность от имени муниципального образования регистрировать права, то электронный образ данной доверенности подписывается только электронной подписью руководителя органа местного самоуправления. Таким образом, руководитель органа всегда должен иметь электронную подпись. Представитель по доверенности также должен иметь электронную подпись. Все остальные документы для государственной регистрации, кроме правоустанавливающих документов и доверенности, подписываются УКЭП доверен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2: регистрация права муниципальной собственности на основании выписки из реестра муниципальной собственности, но заявление подал представитель по доверенности от ОМС. Для регистрации права в электронном виде в этом случае требуется подача заявления  в электронном виде (подписанное УКЭП представителя по доверенности), доверенность от имени руководителя ОМС (подписанное УКЭП руководителя ОМС) с приложением сканированного образа выписки из реестра муниципальной собственности (выписка подписана руководителем или сотрудником ОМС, сканированный образ подписан УКЭП руководителя ОМС). В некоторых случаях в ОМС выписки из реестра муниципальной собственности по распоряжению руководителя ОМС подписывают иные лица, то для того, чтобы не получать дополнительные УКЭП, именно этим лицам сделать доверенность для подачи документов на государственную регистр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льзя представить на регистрацию в электронном виде решение суда, так как у судей на сегодняшний день нет электронных подписей (УКЭ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которые подписываются двумя лицами (например, договоры или соглашения), в электронном виде подписываются электронными подписями двух лиц. Стороны договора или соглашения обязательно в этом случае должны получить УКЭ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Управление предлагает органам местного самоуправления осуществлять регистрацию права муниципальной собственности в электронном виде на квартиры, которые в дальнейшем будут приватизированы, так как заявление о переходе права от представителей муниципального образования не требуется, его может подать гражданин, при обращении за регистрацией  своего права собственности. Т.е. специалист органа местного самоуправления не ходит по офисам приема, а со своего рабочего места может направить документы для государственной регистрации права муниципальной собственности (пример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в конце года шла большая работа по реализации различных социальных программ (в частности, региональной  адресной программы «Переселение граждан из аварийного жилищного фонда в Красноярском крае»), где требуется регистрация прав в сокращенные сроки. Так как сроки регистрации в электронном виде значительно сокращены, а объемы поданных документов большие, Управление предлагало органам местного самоуправления подать документы в электронном 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некоторых ОМС пакеты документов содержали муниципальные контракты, которые должны быть подписаны электронными подписями двух сторон (при этом одно должностное лицо  из которых уже не работал на период подачи документов), но муниципальные контракты заключались на много квартир, было принято следующее решение:  првый полный  пакет документов на одну квартиру подавался в бумажном виде, остальные пакеты документов на все другие квартиры, (а это фактически только заявление и доверенность представителя) предоставлялись  в электронном 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ия государственной регистрации прав в электронном виде  заявителю направляется выписка из ЕГРП. Кому необходимо свидетельство о государственной регистрации прав, в дальнейшем может обратиться за его получением лично в офисы приема и выдачи документов. При этом, обращаем внимание, что с 2017 года свидетельства о регистрации права в соответствии с новым законом о регистрации недвижимости, не будет. Останутся только выписки из ЕГР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в Правительство Красноярского края Управлением направляется информация об ОМС, которые не переходят на электронное сотрудничество с Упра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емся на дальнейшее взаимовыгодное взаимодействие и сотрудни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аккредитованных удостоверяющих центров размещен на сайте Росреестра во вкладке Физические лица/Поставить на государственный кадастровый учет/Перечень удостоверяющих центров, Росреестра от 27.03.2014 № Р/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ярские удостоверяющие цент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1</w:t>
      </w:r>
      <w:r>
        <w:rPr>
          <w:rFonts w:cs="Times New Roman" w:ascii="Times New Roman" w:hAnsi="Times New Roman"/>
          <w:bCs/>
          <w:sz w:val="28"/>
          <w:szCs w:val="28"/>
        </w:rPr>
        <w:t>. ООО «КриптоЦентр», г. Красноярск  ул. Дубровинского, 1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 7 (391) 211-89-8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л. Почта iinfo@24ecp.ru , сайт http://24ecp.ru/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Краевое государственное казенно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чреждение «Центр информационных технологи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асноярского края» 660021, г. Красноярск, ул. Робеспьер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 32, пом. 163 т. 7 (391) 211-52-40, эл. адрес </w:t>
      </w:r>
      <w:hyperlink r:id="rId2">
        <w:r>
          <w:rPr>
            <w:rStyle w:val="InternetLink"/>
            <w:rFonts w:cs="Times New Roman" w:ascii="Times New Roman" w:hAnsi="Times New Roman"/>
            <w:bCs/>
            <w:color w:val="0000FF"/>
            <w:sz w:val="28"/>
            <w:u w:val="single"/>
          </w:rPr>
          <w:t>info@krskcit.ru</w:t>
        </w:r>
      </w:hyperlink>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УЦ ООО «Московское отделение Пензенского научно-Исследовательского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лектротехнического института - КрасКрип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60077, г. Красноярск  ул. 78 Добровольческой бригады, 1.2, оф. 242,</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 8 (391) 277-79-17, сайт http://kraskript.com</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68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rPr>
  </w:style>
  <w:style w:type="character" w:styleId="BalloonTextChar">
    <w:name w:val="Balloon Text Char"/>
    <w:basedOn w:val="Style13"/>
    <w:qFormat/>
    <w:rPr>
      <w:rFonts w:ascii="Tahoma" w:hAnsi="Tahoma" w:cs="Tahoma"/>
      <w:sz w:val="16"/>
      <w:szCs w:val="16"/>
    </w:rPr>
  </w:style>
  <w:style w:type="character" w:styleId="BodyTextChar">
    <w:name w:val="Body Text Char"/>
    <w:basedOn w:val="Style13"/>
    <w:qFormat/>
    <w:rPr>
      <w:rFonts w:ascii="Times New Roman" w:hAnsi="Times New Roman" w:cs="Times New Roman"/>
      <w:sz w:val="20"/>
      <w:szCs w:val="20"/>
    </w:rPr>
  </w:style>
  <w:style w:type="character" w:styleId="FootnoteTextChar">
    <w:name w:val="Footnote Text Char"/>
    <w:basedOn w:val="Style13"/>
    <w:qFormat/>
    <w:rPr>
      <w:rFonts w:cs="Times New Roman"/>
      <w:sz w:val="20"/>
      <w:szCs w:val="20"/>
    </w:rPr>
  </w:style>
  <w:style w:type="character" w:styleId="FootnoteTextChar1">
    <w:name w:val="Footnote Text Char1"/>
    <w:basedOn w:val="Style13"/>
    <w:qFormat/>
    <w:rPr>
      <w:rFonts w:cs="Times New Roman"/>
      <w:lang w:val="ru-RU" w:bidi="ar-SA"/>
    </w:rPr>
  </w:style>
  <w:style w:type="character" w:styleId="FootnoteCharacters">
    <w:name w:val="Footnote Characters"/>
    <w:basedOn w:val="Style13"/>
    <w:qFormat/>
    <w:rPr>
      <w:rFonts w:cs="Times New Roman"/>
      <w:vertAlign w:val="superscrip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rskci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9:00Z</dcterms:created>
  <dc:creator>shukshinamv</dc:creator>
  <dc:description/>
  <cp:keywords/>
  <dc:language>en-US</dc:language>
  <cp:lastModifiedBy>Ковалева</cp:lastModifiedBy>
  <cp:lastPrinted>2016-04-27T15:41:00Z</cp:lastPrinted>
  <dcterms:modified xsi:type="dcterms:W3CDTF">2016-04-27T08:41:00Z</dcterms:modified>
  <cp:revision>11</cp:revision>
  <dc:subject/>
  <dc:title>Начальникам </dc:title>
</cp:coreProperties>
</file>