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color w:val="8E0000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ИЙ ПОСЕЛКОВЫЙ СОВЕТ ДЕПУТАТОВ</w:t>
      </w:r>
    </w:p>
    <w:p>
      <w:pPr>
        <w:pStyle w:val="Normal"/>
        <w:ind w:left="0" w:right="12" w:hanging="0"/>
        <w:jc w:val="center"/>
        <w:rPr>
          <w:sz w:val="36"/>
          <w:szCs w:val="36"/>
        </w:rPr>
      </w:pPr>
      <w:r>
        <w:rPr>
          <w:sz w:val="36"/>
          <w:szCs w:val="36"/>
        </w:rPr>
        <w:t>КУРАГИНСКОГО РАЙОН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АСНОЯРСКОГО КРА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sz w:val="36"/>
          <w:szCs w:val="36"/>
        </w:rPr>
      </w:pPr>
      <w:r>
        <w:rPr>
          <w:b w:val="false"/>
          <w:bCs w:val="false"/>
          <w:i w:val="false"/>
          <w:sz w:val="36"/>
          <w:szCs w:val="36"/>
        </w:rPr>
        <w:t>РЕШЕНИЕ</w:t>
      </w:r>
    </w:p>
    <w:p>
      <w:pPr>
        <w:pStyle w:val="Normal"/>
        <w:rPr>
          <w:b w:val="false"/>
          <w:b w:val="false"/>
          <w:bCs w:val="false"/>
          <w:i w:val="false"/>
          <w:i w:val="false"/>
          <w:sz w:val="36"/>
          <w:szCs w:val="36"/>
        </w:rPr>
      </w:pPr>
      <w:r>
        <w:rPr>
          <w:b w:val="false"/>
          <w:bCs w:val="false"/>
          <w:i w:val="false"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bCs w:val="false"/>
          <w:sz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</w:rPr>
        <w:t>18.04.2016                                         пгт. Курагино                                      №9-46-Р</w:t>
      </w:r>
    </w:p>
    <w:p>
      <w:pPr>
        <w:pStyle w:val="Normal"/>
        <w:rPr>
          <w:rFonts w:ascii="Times New Roman CYR" w:hAnsi="Times New Roman CYR" w:cs="Times New Roman CYR"/>
          <w:b w:val="false"/>
          <w:b w:val="false"/>
          <w:bCs w:val="false"/>
          <w:sz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 утверждении Порядка учета предложений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 проекту Устава муниципального образовани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сёлок Курагино, проекту муниципальн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ового акта о внесении изменений и дополнений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Устав муниципального образования посёлок Курагино,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рядка участия граждан в его обсужден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>В  соответствии со статьями 28, 44  Федерального закона от 06.10.2003 № 131-ФЗ «Об общих принципах организации местного самоуправления в Российской Федерации», статьей 39 Устава муниципального образования посёлок Курагино, поселковый Совет депутатов РЕШИЛ:</w:t>
      </w:r>
    </w:p>
    <w:p>
      <w:pPr>
        <w:pStyle w:val="Normal"/>
        <w:ind w:left="0" w:right="0"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Утвердить Порядок учета предложений по проекту Устава муниципального образования посёлок Курагино, проекту муниципального правового акта о внесении изменений и дополнений в Устав муниципального образования посёлок Курагино, порядка участия граждан в его обсуждении согласно приложению.</w:t>
      </w:r>
    </w:p>
    <w:p>
      <w:pPr>
        <w:pStyle w:val="Normal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2.  Контроль за исполнением решения возложить </w:t>
      </w:r>
      <w:r>
        <w:rPr>
          <w:sz w:val="28"/>
          <w:szCs w:val="28"/>
        </w:rPr>
        <w:t>на постоянную комиссию законности и правопорядку (Гурин В. В.)</w:t>
      </w:r>
    </w:p>
    <w:p>
      <w:pPr>
        <w:pStyle w:val="Normal"/>
        <w:ind w:left="0" w:right="0"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3. Решение вступает в силу со дня его  официального опубликования опубликования в газете «Курагиснкие новости».</w:t>
      </w:r>
    </w:p>
    <w:p>
      <w:pPr>
        <w:pStyle w:val="Normal"/>
        <w:ind w:left="0" w:right="0"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left="0" w:right="0" w:firstLine="705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4"/>
        <w:gridCol w:w="4380"/>
      </w:tblGrid>
      <w:tr>
        <w:trPr/>
        <w:tc>
          <w:tcPr>
            <w:tcW w:w="488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ого Совета депутатов</w:t>
            </w:r>
          </w:p>
        </w:tc>
        <w:tc>
          <w:tcPr>
            <w:tcW w:w="43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8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 И. Моисеенко</w:t>
            </w:r>
          </w:p>
        </w:tc>
        <w:tc>
          <w:tcPr>
            <w:tcW w:w="4380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А. Кнау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поселкового Совета депутатов</w:t>
      </w:r>
    </w:p>
    <w:p>
      <w:pPr>
        <w:pStyle w:val="Normal"/>
        <w:tabs>
          <w:tab w:val="clear" w:pos="709"/>
          <w:tab w:val="left" w:pos="562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от 18.04.2016  №9-46-Р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ОРЯДОК УЧЕТА ПРЕДЛОЖЕНИЙ ПО ПРОЕКТУ УСТАВА МУНИЦИПАЛЬНОГО ОРАЗОВАНИЯ ПОСЁЛОК КУРАГИНО, </w:t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>ПРОЕКТУ МУНИЦИПАЛЬНОГО ПРАВОВОГО АКТА</w:t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 В УСТАВ МУНИЦИПАЛЬНОГО ОБРАЗОВАНИЯ ПОСЁЛОК КУРАГИНО,</w:t>
      </w:r>
    </w:p>
    <w:p>
      <w:pPr>
        <w:pStyle w:val="Normal"/>
        <w:ind w:left="0" w:right="0" w:firstLine="709"/>
        <w:jc w:val="center"/>
        <w:rPr>
          <w:b/>
          <w:b/>
          <w:sz w:val="28"/>
        </w:rPr>
      </w:pPr>
      <w:r>
        <w:rPr>
          <w:b/>
          <w:sz w:val="28"/>
        </w:rPr>
        <w:t>ПОРЯДОК УЧАСТИЯ ГРАЖДАН В ЕГО ОБСУЖДЕНИИ</w:t>
      </w:r>
    </w:p>
    <w:p>
      <w:pPr>
        <w:pStyle w:val="Normal"/>
        <w:ind w:left="0" w:right="0"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статей 28, 44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ета предложений по проекту Устава муниципального образования посёлок Курагино, проекту муниципального правового акта о внесении изменений и дополнений в Устав муниципального образования посёлок Курагино, порядок участия граждан в его обсуждении (далее по тексту – проект Устава, проект изменений в Устав, Порядок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ложения об изменениях и дополнениях к опубликованному проекту Устава, проекту решения о внесении изменений в Устав могут вносить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ражданами, проживающими на территории муниципального образования посёлок Курагино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в порядке индивидуальных или коллективных обращ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ественными объединения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ами территориального общественного самоупр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еление муниципального образования вправе участвовать в обсуждении опубликованного проекта Устава либо проекта изменений в Устав в иных формах, не противоречащих действующему законодательству.</w:t>
      </w:r>
    </w:p>
    <w:p>
      <w:pPr>
        <w:pStyle w:val="Normal"/>
        <w:numPr>
          <w:ilvl w:val="1"/>
          <w:numId w:val="2"/>
        </w:numPr>
        <w:ind w:left="0" w:right="0" w:firstLine="567"/>
        <w:jc w:val="both"/>
        <w:rPr/>
      </w:pPr>
      <w:r>
        <w:rPr>
          <w:sz w:val="28"/>
          <w:szCs w:val="28"/>
        </w:rPr>
        <w:t>Предложения об изменениях и дополнениях  к проекту Устава, проекту изменений  в Устав излагаются в письменном виде (в протоколах, решениях, обращениях) и передаются в рабочую группу, созданную из числа сотрудников администрации поселка (структурных подразделений администрации поселка), а также депутатов, экспертов, представителей общественности  (далее по тексту – рабочая группа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.4. Предложения об изменениях и дополнениях к проекту Устава, проекту изменений в Устав должны быть внесены в рабочую группу </w:t>
      </w:r>
      <w:r>
        <w:rPr>
          <w:rFonts w:cs="Times New Roman"/>
          <w:sz w:val="28"/>
          <w:szCs w:val="28"/>
        </w:rPr>
        <w:t>в течение 15 дней со дня опубликования проекта соответствующего документа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бсуждения проекта Устава, проекта решения о внесении  изменений  и дополнений в  Устав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суждение гражданами проекта Устава, проекта решения о внесении  изменений и дополнений в Устав может проводиться в виде опубликования (обнародования) мнений, предложений, коллективных и индивидуальных обращений жителей муниципального образования, заявлений общественных объединений, а также в виде дискуссий, "круглых столов", обзоров писем читателей, иных формах, не противоречащих законодательству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раждане в праве участвовать в публичных слушаниях по проекту Устава, проекту изменений и дополнений  в Устав в соответствии с принятым положением о проведении публичных слушаний в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 xml:space="preserve"> муниципальном образовании посёлок Курагино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Должностные лица органов местного самоуправления обязаны обеспечить разъяснение населению проекта Устава либо изменений и дополнений в Устав в соответствии с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поступивших предложений об изменениях и дополнениях к проекту Устава, проекту решения о внесении  изменений в Уста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се поступившие в рабочую группу предложения об изменениях и дополнениях к проекту Устава, проекту изменений в Устав подлежат регист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ложения об изменениях и дополнениях к проекту Устава, проекту решения о внесении  изменений в Устав должны соответствовать действующему на территории Российской Федерации законодательств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едложения об изменениях и дополнениях к проекту Устава, проекту решения о внесении  изменений в Устав, внесенные с нарушением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ступившие предложения об изменениях и дополнениях к проекту Устава, проекту решения о внесении  изменений в Устав предварительно изучаются членами рабочей группы и специалистами, привлекаемыми указанной рабочей группой для работы над подготовкой проекта соответствующего документ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привлеченные специалисты представляют свои заключения в письменной форм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учета предложений по проекту Устава,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у решения о внесении  изменений в Уста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.1. По итогам изучения, анализа и обобщения поступивших предложений об изменениях к проекту Устава, проекту изменений в Устав рабочая группа в течение пяти дней со дня истечения срока приема указанных предложений составляет заключение.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.2. Заключение  рабочей группы на внесенные предложения об изменениях к проекту Устава, проекту изменений в Устав должно содержать следующие положения: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 об изменениях к проекту Устава, проекту изменений в Устав;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б изменениях к проекту Устава, проекту изменений в Устав, оставленных в соответствии с настоящим Порядком без рассмотрения;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об изменениях к проекту Устава, проекту изменений в Устав ввиду несоответствия требованиям настоящего Порядка;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 об изменениях к проекту Устава, проекту изменений в Устав, рекомендуемые Комиссией к отклонению;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5) предложения об изменениях к проекту Устава, проекту изменений в Устав, рекомендуемые рабочей группой для внесения в текст проекта соответствующего документа.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.3. К заключению прилагаются все поступившие предложения об изменениях к проекту Устава, проекту изменений в Устав.</w:t>
      </w:r>
    </w:p>
    <w:p>
      <w:pPr>
        <w:pStyle w:val="Normal"/>
        <w:ind w:left="-12" w:righ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4.4.  Вынесенные на публичные слушания предложения об изменениях в Устав, проекту изменений в Устав подлежат обсуждению  на публичных слушаниях в порядке, установленном поселковым Советом депутатов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2" w:right="746" w:gutter="0" w:header="0" w:top="66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26282F"/>
      <w:kern w:val="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9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</w:rPr>
  </w:style>
  <w:style w:type="paragraph" w:styleId="Style20">
    <w:name w:val="Комментарий"/>
    <w:basedOn w:val="Normal"/>
    <w:next w:val="Normal"/>
    <w:qFormat/>
    <w:pPr>
      <w:suppressAutoHyphens w:val="false"/>
      <w:overflowPunct w:val="true"/>
      <w:spacing w:before="75" w:after="0"/>
      <w:jc w:val="both"/>
      <w:textAlignment w:val="auto"/>
    </w:pPr>
    <w:rPr>
      <w:rFonts w:ascii="Arial" w:hAnsi="Arial" w:cs="Arial"/>
      <w:color w:val="353842"/>
      <w:kern w:val="2"/>
      <w:szCs w:val="24"/>
      <w:shd w:fill="F0F0F0" w:val="clear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22:00Z</dcterms:created>
  <dc:creator>User</dc:creator>
  <dc:description/>
  <dc:language>en-US</dc:language>
  <cp:lastModifiedBy>User</cp:lastModifiedBy>
  <cp:lastPrinted>2016-04-19T14:42:00Z</cp:lastPrinted>
  <dcterms:modified xsi:type="dcterms:W3CDTF">2013-10-31T02:24:00Z</dcterms:modified>
  <cp:revision>17</cp:revision>
  <dc:subject/>
  <dc:title> </dc:title>
</cp:coreProperties>
</file>