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  <w:sz w:val="20"/>
          <w:szCs w:val="20"/>
        </w:rPr>
        <w:t>«Железнодорожная линия Элегест-Кызыл-Курагино» на участке от станции Курагино до разъезда Малый Тайгиш (км 147), расположенная в Курагинском сельсовете Курагинского района Красноярского кра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260"/>
        <w:gridCol w:w="12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л-во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к-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а листов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тверждаемая часть проекта планировки террит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Титульный 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пис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ложение о размещении объектов капиталь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-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Чертеж планировки </w:t>
            </w:r>
            <w:r>
              <w:rPr>
                <w:b w:val="false"/>
                <w:bCs/>
                <w:color w:val="000000"/>
              </w:rPr>
              <w:t xml:space="preserve">террит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bCs/>
              </w:rPr>
              <w:t>Чертеж планировки территории с отображением линий, обозначающих дороги, улицы, проезды, линии связи, объекты инженерной и транспортной инфраструк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Чертеж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23:00Z</dcterms:created>
  <dc:creator>ASZ-2</dc:creator>
  <dc:description/>
  <cp:keywords/>
  <dc:language>en-US</dc:language>
  <cp:lastModifiedBy>a.cheberak</cp:lastModifiedBy>
  <cp:lastPrinted>2012-01-14T14:07:00Z</cp:lastPrinted>
  <dcterms:modified xsi:type="dcterms:W3CDTF">2013-06-07T06:42:00Z</dcterms:modified>
  <cp:revision>16</cp:revision>
  <dc:subject/>
  <dc:title>РОССИЙСКАЯ ФЕДЕРАЦИЯ</dc:title>
</cp:coreProperties>
</file>