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7665</wp:posOffset>
            </wp:positionH>
            <wp:positionV relativeFrom="page">
              <wp:posOffset>475615</wp:posOffset>
            </wp:positionV>
            <wp:extent cx="6304280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партакиада проводится на основании календарных планов официальных физкультурно - оздоровительных мероприятий МАУ «Центр ЗОЖ» и Администрации поселка Курагино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артакиада  проводится с целью привлечения  населения  поселка Курагино среднего и старшего возраста к активным  занятиям физической подготовкой и физической культурой.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ходе Спартакиады решаются задачи: </w:t>
      </w:r>
    </w:p>
    <w:p>
      <w:pPr>
        <w:pStyle w:val="Normal"/>
        <w:tabs>
          <w:tab w:val="clear" w:pos="1021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физической культуры и здорового образа жизни;</w:t>
      </w:r>
    </w:p>
    <w:p>
      <w:pPr>
        <w:pStyle w:val="Normal"/>
        <w:tabs>
          <w:tab w:val="clear" w:pos="1021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средствами физической культуры;</w:t>
      </w:r>
    </w:p>
    <w:p>
      <w:pPr>
        <w:pStyle w:val="Normal"/>
        <w:tabs>
          <w:tab w:val="clear" w:pos="1021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на территории поселка;</w:t>
      </w:r>
    </w:p>
    <w:p>
      <w:pPr>
        <w:pStyle w:val="Normal"/>
        <w:tabs>
          <w:tab w:val="clear" w:pos="102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лучших руководителей трудовых коллективов по оздоровлению своих работников средствами физическо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и основанием для командирования участников для руководителей предприятий и глав поселений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ста и сроки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артакиада  проводится в два этап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этап – личная физическая культура и соревнования внутри коллективов в течение год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этап – финальные соревнования проводятся в два дня 30 июня – 01 июля 2018 года  на спортивных сооружениях пгт Курагино. </w:t>
        <w:br/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уководство  проведением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о  подготовкой  и проведением первого этапа Спартакиады возлагается на руководителей трудовых коллективов и жителей пгт Кураги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дготовкой и проведением 2 финального этапа Спартакиады осуществляет МАУ «Центр ЗОЖ» и Администрация поселка Курагино с привлечением общественных организаций, Советов ветеранов (пенсионеров), и организационного комит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ответственность за проведение второго этапа Спартакиады возлагается на Муниципальное автономное учреждение «Центр физической культуры, спорта и Здорового образа жизни» (далее - МАУ «Центр ЗОЖ»),  главную судейскую коллегию Спартакиады  по видам спорта, утвержденную по согласованию с федерациями МАУ «Центр ЗОЖ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частникам и условия их допу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му этапу Спартакиады участники допускаются в соответствие </w:t>
        <w:br/>
        <w:t>с решениями коллективов и желанием жителей поселка оздоравливаться с помощью физически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финальных соревнованиях Спартакиады в личном зачете допускаются физкультурники поселка Курагино и Курагинского района в возрасте от 25 лет до 70 лет и старше (возраст участника определяется по году рождения), имеющие соответствующую подготовку, допуск врача, регистрацию проживания в Курагинском районе не позднее 01.06.2018 года. В составе команд допускаются только штатные работники трудовых коллективов не зависимо от возраста, совместители могут выступать только в личном зачете. Количество физкультурников от трудового коллектива не может быть более 30 человек. Участник имеет право для зачета команды участвовать в двух видах программы. Все участники распределяются по следующим возрастным групп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4 год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4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4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9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9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4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9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руп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ет и старш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малом количестве участников в возрастных группах группы могут объединяться. Руководители трудовых коллективов в обязательных соревнованиях по дартсу делятся на две группы: 1) 25-49 лет; 2) 50 лет и старш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Заявки на участ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заявки на участие в Спартакиаде подаются в МАУ «Центр ЗОЖ» с указанием количества участников и видов программы не позднее 30 мая 2018 года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centrzoz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по телефонам 2-34-45, 890802009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приезда </w:t>
      </w:r>
      <w:r>
        <w:rPr>
          <w:b/>
          <w:sz w:val="28"/>
          <w:szCs w:val="28"/>
        </w:rPr>
        <w:t>команды</w:t>
      </w:r>
      <w:r>
        <w:rPr>
          <w:sz w:val="28"/>
          <w:szCs w:val="28"/>
        </w:rPr>
        <w:t xml:space="preserve"> на мандатную комиссию под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именная заявка по форме  (Приложение №1) на каждый вид программы с визой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Ф на каждого участника (копия) с указанием прописки;</w:t>
      </w:r>
    </w:p>
    <w:p>
      <w:pPr>
        <w:pStyle w:val="Normal"/>
        <w:jc w:val="both"/>
        <w:rPr/>
      </w:pPr>
      <w:r>
        <w:rPr>
          <w:sz w:val="28"/>
          <w:szCs w:val="28"/>
        </w:rPr>
        <w:t>- с собой иметь медицинский страховой пол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требованию мандатной комиссии руководитель команды обязан предоставить документ подтверждающий факт принадлежности на постоянной основе участника к команде трудового коллектив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 отсутствии договора страхования от несчастного случая, жизни и здоровья в заявке может быть поставлена подпись участника о самостоятельном несении ответственности за сохранность собственного здоровья во время участия в соревнова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тели поселка и района, совместители, желающие выступать </w:t>
      </w:r>
      <w:r>
        <w:rPr>
          <w:b/>
          <w:sz w:val="28"/>
          <w:szCs w:val="28"/>
        </w:rPr>
        <w:t>индивидуально</w:t>
      </w:r>
      <w:r>
        <w:rPr>
          <w:sz w:val="28"/>
          <w:szCs w:val="28"/>
        </w:rPr>
        <w:t>, заявляются в судейскую коллегию по виду программы самостоятельно с возложением на себя ответственности за св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ющее население будет проверятся по базам работодателей и пенсио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 9080200911 – Чулымов Виктор Александрович (МАУ «Центр ЗОЖ») ответственный за работу с руководителями трудовых коллек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-34-47 – Моисеенко Геннадий Владимирович (Районный Совет ветеранов (пенсионе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9503061414 – Давыденко Евдокия Александровна (поселковый Совет ветеранов (пенсионе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4-45 – Методический кабинет МАУ «Центр ЗОЖ»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Программа физкультурного мероприя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июня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88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0  -  09.55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 -  10.10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  -  16.00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ь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июл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0  – 09.55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 – 09.10    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по настольному теннису в МАУ «Центр ЗОЖ» пгт Курагино ул. Партизанская, 47. Участники играют своим инвентар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шахматам и шашкам в шахматном клубе пгт Курагино пер. Братьев Аникиенко, 14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ие соревнований по русским шашкам, шахматам и настольному тенни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, шахматам и русским шашкам по указанным адре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в личном первен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мандатной комиссии, регистрация участников: пгт Курагино пер. Советский 34А. Стадион «Центр ЗОЖ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удейских коллегий по видам программы.</w:t>
            </w:r>
          </w:p>
        </w:tc>
      </w:tr>
      <w:tr>
        <w:trPr>
          <w:trHeight w:val="555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 -  10.40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40 -  11.00       -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0 -  13.00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0 – 15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4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5.00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емония торжественного открытия Спартакиа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ревн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дартсу (10 серий по 3 броска, попасть в сектор 20) мужчины и женщины. (сектор 1 и 5 также рабочие. Участвуют: 1. Руководители коллективов или их заместители. 2. Все желающие мужчины и женщ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о стрельбе из пневматической винтовки мужчины и женщины (5 выстрелов сидя с упора с расстояния 10 метров, Мишень №8.) Участник может иметь свое оруж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еборье ГТО мужчины и женщи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днимание туловища из положения лежа на спине, руки за головой за 1 минуту на скорость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гибание рук в упоре, количество ра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клон вперед из положения сидя ноги врозь, оценивается расстояние от линии стоп до касания коврика пальц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опа к ЗОЖ, мужчины и женщины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21"/>
                <w:tab w:val="left" w:pos="324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ок в длину с места (3 попытки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21"/>
                <w:tab w:val="left" w:pos="324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Бег 60 метров 25-34 года; Бег 30 метров 35 лет и старш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21"/>
                <w:tab w:val="left" w:pos="324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Бросок баскетбольного мяча на дальность сидя, 3 попытк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21"/>
                <w:tab w:val="left" w:pos="318" w:leader="none"/>
              </w:tabs>
              <w:ind w:left="720" w:hanging="6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мяча 150 граммов в обруч с расстояния 8 метров, 5 попыток.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ние ядра. Мужчины и женщины - 3 кг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ошный спорт. Участники используют свой инвентарь. При отсутствии инвентарь предоставит проводящая организация. Личное и лично – командное первенство 15 бросков участнику.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00-14.00       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00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вой спорт. Толчок гири. Весовые категории: до 68 кг., до 78 кг., до 90 кг., до 105 кг. и свыше 105 кг. Участники 25-44 года – 16 кг.; 45 лет и старше 12 кг. Время выполнения 10 мину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 утверждение результатов Спартакиады. Награждение призеров и победителей, закрытие Спартакиады.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рограмму Спартакиады входят следующие виды: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897"/>
        <w:gridCol w:w="1869"/>
        <w:gridCol w:w="1108"/>
        <w:gridCol w:w="850"/>
        <w:gridCol w:w="1118"/>
        <w:gridCol w:w="16"/>
        <w:gridCol w:w="1258"/>
      </w:tblGrid>
      <w:tr>
        <w:trPr>
          <w:trHeight w:val="64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Вид спор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Возраст участников групп для награжден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мужчины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/>
            </w:pPr>
            <w:r>
              <w:rPr/>
              <w:t>женщины</w:t>
            </w:r>
          </w:p>
        </w:tc>
      </w:tr>
      <w:tr>
        <w:trPr>
          <w:trHeight w:val="49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Лично от кома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В зачет команд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Лично от команд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В зачет команде </w:t>
            </w:r>
          </w:p>
        </w:tc>
      </w:tr>
      <w:tr>
        <w:trPr>
          <w:trHeight w:val="3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усские шаш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-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Группа 25 – 44 </w:t>
            </w:r>
          </w:p>
          <w:p>
            <w:pPr>
              <w:pStyle w:val="Normal"/>
              <w:shd w:fill="FFFFFF" w:val="clear"/>
              <w:spacing w:lineRule="exact" w:line="252"/>
              <w:ind w:left="-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45 и старш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rPr/>
            </w:pPr>
            <w:r>
              <w:rPr/>
              <w:t>Шахма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rPr/>
            </w:pPr>
            <w:r>
              <w:rPr/>
              <w:t xml:space="preserve">Муж. Жен. </w:t>
            </w:r>
          </w:p>
          <w:p>
            <w:pPr>
              <w:pStyle w:val="Normal"/>
              <w:widowControl w:val="false"/>
              <w:shd w:fill="FFFFFF" w:val="clear"/>
              <w:spacing w:lineRule="exact" w:line="252"/>
              <w:rPr/>
            </w:pPr>
            <w:r>
              <w:rPr/>
              <w:t>25- 70 ле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Настольный тенни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Группа 25-44 год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Группа 45-70 л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ind w:firstLine="9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артс (население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1-3 группа 25-49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4-8 группа 50-70 л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До 5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 5 челове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Дартс (руководител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1-3 группа 25-49 ле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4-7 группа 50-69 л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Троеборье ГТ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Муж 1-2 гр. 3-4 гр. 5-6 гр. 7-8 гр.</w:t>
            </w:r>
          </w:p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Жен. 1-2 гр. 3-4 гр. 5-7 г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Не огранич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Не ограничен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Стрельб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Муж 1-2 гр. 3-4 гр. 5-6 гр. 7-8 гр.</w:t>
            </w:r>
          </w:p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Жен. 1-2 гр. 3-4 гр. 5-7 г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До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Не ограничен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Толкание яд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 xml:space="preserve">Муж 1-3 гр. 4-5 гр. 6-8 гр. </w:t>
            </w:r>
          </w:p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Жен 1-2 гр. 3-4 гр. 5-6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jc w:val="center"/>
              <w:rPr/>
            </w:pPr>
            <w:r>
              <w:rPr/>
              <w:t>До 2 чело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 2 челове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Тропа к ЗО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Муж 1-2 гр. 3-4 гр. 5-6 гр. 7-8 гр.</w:t>
            </w:r>
          </w:p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 xml:space="preserve">Жен. 1-2 гр. 3-4 гр. 5-6 гр; гр. 7-8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Не огранич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52"/>
              <w:jc w:val="center"/>
              <w:rPr/>
            </w:pPr>
            <w:r>
              <w:rPr/>
              <w:t>Не ограничен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Городошный спо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 xml:space="preserve">Муж 25-44 года. 45-54 года, </w:t>
            </w:r>
          </w:p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55 лет и старш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jc w:val="center"/>
              <w:rPr/>
            </w:pPr>
            <w:r>
              <w:rPr/>
              <w:t>До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Гиревой спо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Муж 1-2 гр. – 16 кг.</w:t>
            </w:r>
          </w:p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rPr/>
            </w:pPr>
            <w:r>
              <w:rPr/>
              <w:t>3-4 гр. 5-7 гр. – 12 к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5"/>
              <w:ind w:right="92" w:hanging="0"/>
              <w:jc w:val="center"/>
              <w:rPr/>
            </w:pPr>
            <w:r>
              <w:rPr/>
              <w:t>До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1021"/>
                <w:tab w:val="left" w:pos="3232" w:leader="none"/>
              </w:tabs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в соответствии с действующими правилами по видам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словия подведения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первенство по видам программы подводится среди всех желающих и награждаются по группам в зависимости от вида спорта медалью и грамотой среди мужчин и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командное первенство подводится для желающих трудовых коллективов по 6 видам программы + 7 вид Дартс – руководитель трудового коллектива, как обязательный вид программы из 11 видов по выбору согласно таблице оценки результатов (Приложение №2) В случае одинаковой суммы очков более высокое место в комплексном зачете присуждается команде, имеющей большее количество первых мест, вторых, третьих и т.д. мест в  видах программы. По итогам спартакиады определяется за победу три лучших спортивных руководителя трудовых коллективов и три руководителя, обеспечивших массовость участия своих сотрудников в Спартакиаде и пять трудовых коллективов в номинации «Лучший трудовой коллектив по оздоровлению средствами физической культур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</w:t>
      </w:r>
    </w:p>
    <w:p>
      <w:pPr>
        <w:pStyle w:val="Normal"/>
        <w:ind w:left="28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участники, победители и призеры по видам программы в возрастных группах награждаются грамотами и меда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 – победитель среди трудовых коллективов пгт Курагино награждается, грамотой и куб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– призёры награждаются грамотами.  </w:t>
      </w:r>
    </w:p>
    <w:p>
      <w:pPr>
        <w:pStyle w:val="Normal"/>
        <w:ind w:firstLine="10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первых коллективов по итогам соревнований награждаются в номинации «Лучший трудовой коллектив по оздоровлению средствами физической культуры» грамотой МАУ «Центр ЗОЖ». </w:t>
      </w:r>
    </w:p>
    <w:p>
      <w:pPr>
        <w:pStyle w:val="Normal"/>
        <w:ind w:firstLine="1021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лучших спортивных руководителей и всех победителей и призеров размещаются на стенде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артакиада физкультурников пгт Курагино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Условия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подготовкой и проведением второго этапа Спартакиады: оплата работы спортивных судей, обслуживающего персонала, услуги спортивных сооружений, награждение победителей и призеров по первому дню соревнований и дартсу, награждение первых пяти команд в номинации «Лучший трудовой коллектив по оздоровлению средствами физической культуры»,  обеспечение медицинским персоналом несет МАУ «Центр ЗОЖ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торжественным открытием Спартакиады и награждением победителей по второму дню (кроме дартса) и награждение команд кубком, медалями и грамотами несет Администрация пгт Курагино согласно подпрограмме «Развитие физической культуры и спорта в муниципальном образовании пгт Курагино на 2017-2019годы», в рамках муниципальной программы муниципального образования поселок Курагино «Развитие социальной сферы муниципального образования поселок Курагино»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зд и питание участников за счет командирующих организаций, спонсоров и за личны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Обеспечение безопасности участников и зрителей</w:t>
      </w:r>
    </w:p>
    <w:p>
      <w:pPr>
        <w:pStyle w:val="TextBodyIndent"/>
        <w:ind w:firstLine="709"/>
        <w:rPr/>
      </w:pPr>
      <w:r>
        <w:rPr>
          <w:szCs w:val="28"/>
        </w:rPr>
        <w:t xml:space="preserve">Места проведения соревнований должны отвечать требованиям соответствующих  нормативных правовых актов, действующих </w:t>
        <w:br/>
        <w:t>на территории Российской Федерации, Красноярского края по обеспечению общественного порядка и безопасности участников и зрителей.</w:t>
      </w:r>
    </w:p>
    <w:p>
      <w:pPr>
        <w:pStyle w:val="TextBodyIndent"/>
        <w:ind w:firstLine="709"/>
        <w:rPr>
          <w:szCs w:val="28"/>
        </w:rPr>
      </w:pPr>
      <w:r>
        <w:rPr/>
        <w:t>Соревнования не проводятся без медицинского обесп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</w:rPr>
        <w:t>. Протес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о  нарушению правил по видам спорта или настоящего положения может быть подан представителем команды или участником в письменном виде на имя главного судьи спартакиады, с указанием пунктов правил или настоящего положения, которые  протестующий считает нарушенными,  даты и точного времени подачи проте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тест, связанный  с  результатом подается  не позднее, чем  через  20 минут после  утверждения  предварительного  результ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ест  по  допуску  участника (совместителя)  к  финальным  соревнованиям  спартакиады в составе команды  рассматривается  до  начала  соревновательной 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лучае  невозможности  принятия  решения  до  начала  соревнований  участник  допускается  к  старту  под  протестом, а  решение  по  протесту  принимается  до  утверждения  результато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Решение  по  протесту  излагается  в  виде  резолюции  на  протесте. 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соревнований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датной комиссии:</w:t>
        <w:tab/>
        <w:tab/>
        <w:tab/>
        <w:tab/>
        <w:tab/>
        <w:t>В.А. Чул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:</w:t>
        <w:tab/>
        <w:tab/>
        <w:tab/>
        <w:tab/>
        <w:t>А.А. 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етней открытой спартакиаде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культурников и любителей здорового образа жизни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пгт Курагино среди работающего населения в 2018 году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коллектива _______________________________________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 виду программы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84"/>
        <w:gridCol w:w="1134"/>
        <w:gridCol w:w="1134"/>
        <w:gridCol w:w="1276"/>
        <w:gridCol w:w="19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 врача или подпись участ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щено ___________ врач ______________ /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(подпись)</w:t>
        <w:tab/>
        <w:tab/>
        <w:tab/>
        <w:t>(расшифровка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ет команде приносят только штатные работн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коллектива     ___________________/______________________ </w:t>
      </w:r>
    </w:p>
    <w:p>
      <w:pPr>
        <w:pStyle w:val="Normal"/>
        <w:ind w:left="3540" w:firstLine="708"/>
        <w:jc w:val="both"/>
        <w:rPr/>
      </w:pPr>
      <w:r>
        <w:rPr/>
        <w:t>(подпись)</w:t>
        <w:tab/>
        <w:tab/>
        <w:tab/>
        <w:t>(расшифровка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  <w:r>
        <w:rPr/>
        <w:t xml:space="preserve"> </w:t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оценки резуль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етней открытой спартакиады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культурников и любителей здорового образа жизни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гт Курагино среди работающего населения </w:t>
      </w:r>
      <w:r>
        <w:rPr/>
        <w:t>в 2018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4"/>
          <w:szCs w:val="24"/>
        </w:rPr>
        <w:t>Примечание: по многоборью ГТО, Тропе к ЗОЖ и городошному спорту сумма очков двух участников складывается, выводится занятое место и далее по общей таблице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лее минус 1 очко. 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секретарь спартакиады: </w:t>
        <w:tab/>
        <w:tab/>
        <w:tab/>
        <w:tab/>
        <w:t>А.А. Та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ый комит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подготовке и проведению  </w:t>
      </w:r>
      <w:r>
        <w:rPr>
          <w:sz w:val="24"/>
          <w:szCs w:val="24"/>
          <w:lang w:val="en-US"/>
        </w:rPr>
        <w:t>I</w:t>
      </w:r>
      <w:r>
        <w:rPr/>
        <w:t xml:space="preserve"> летней Спартакиады физкультурников и любителей Здорового образа жизни пгт Курагино в 2018 году.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7"/>
        <w:gridCol w:w="63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/ должность в оргкомите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ауб Сергей Александро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гт Кураг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комит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ова Татьяна Ивановн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гт Кураг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оргкомитета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лидов Владимир Викторо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Центр ЗО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оргкомитета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ькина Татьяна Александровн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оргкомитета </w:t>
            </w:r>
          </w:p>
        </w:tc>
      </w:tr>
      <w:tr>
        <w:trPr>
          <w:trHeight w:val="9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ымов Виктор Александро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бособленным структурным подразделением МАУ «Центр ЗО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 соревнований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Александр Александро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– методист МАУ «Центр ЗО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 соревн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 Сергей Анатолье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Анна Георгиевн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уководитель МКУ «Управление культуры администрации рай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овцев Валерий Юрье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социальной защиты населения администрации Курагинского райо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пилина Светлана Анатольевна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образования администрации Кураг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х Сергей Анатолье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МО МВД России «Курагинск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Евгений Сергее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отдела сельского хозяйства администрации Кураг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Болеслав Михайло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ссоциации ВБД ОВД и ВВ России по Курагин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енко Евдокия Александровн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овета ветеранов пгт Кураг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на Татьяна Михайловн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газеты «Твои аргумент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 Сергей Анатолье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поселкового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Оксана Вениаминовн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поселкового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 Анжела Вячеславовн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поселкового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Сергей Петро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Монолит-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лкин Сергей Анатольевич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торг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ргкомитет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ФР в Курагинском районе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матова Марина Сергеев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3724"/>
        </w:tabs>
        <w:ind w:left="3724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0000FF"/>
      <w:sz w:val="12"/>
      <w:szCs w:val="12"/>
      <w:u w:val="non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/>
  </w:style>
  <w:style w:type="character" w:styleId="5">
    <w:name w:val=" Знак Знак5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02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31">
    <w:name w:val=" Знак Знак3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ntrzozh@b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3:11:00Z</dcterms:created>
  <dc:creator>ZALIVKA</dc:creator>
  <dc:description/>
  <cp:keywords/>
  <dc:language>en-US</dc:language>
  <cp:lastModifiedBy>Татьяна</cp:lastModifiedBy>
  <cp:lastPrinted>2017-10-18T09:57:00Z</cp:lastPrinted>
  <dcterms:modified xsi:type="dcterms:W3CDTF">2017-11-01T09:30:00Z</dcterms:modified>
  <cp:revision>19</cp:revision>
  <dc:subject/>
  <dc:title> </dc:title>
</cp:coreProperties>
</file>