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0" w:hanging="0"/>
        <w:jc w:val="center"/>
        <w:rPr/>
      </w:pPr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4"/>
        <w:rPr>
          <w:b w:val="false"/>
          <w:b w:val="false"/>
          <w:szCs w:val="32"/>
        </w:rPr>
      </w:pPr>
      <w:r>
        <w:rPr>
          <w:b w:val="false"/>
          <w:szCs w:val="32"/>
        </w:rPr>
        <w:t>АДМИНИСТРАЦИЯ ПОСЕЛКА  КУРАГИНО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6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0.02.2015г.                                     пгт. Курагино</w:t>
        <w:tab/>
        <w:t xml:space="preserve">         </w:t>
        <w:tab/>
        <w:t xml:space="preserve">                     № 33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условий приватиз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ями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</w:t>
      </w:r>
      <w:r>
        <w:rPr>
          <w:sz w:val="28"/>
          <w:szCs w:val="28"/>
        </w:rPr>
        <w:t xml:space="preserve"> программой приватизацией муниципального имущества муниципального образования поселок Курагино на 2015 год, учитывая отчеты о рыночной стоимости имущества № 20/06/11, № 23/14/11, руководствуясь Уставом муниципального образования поселок Курагино, </w:t>
      </w:r>
      <w:r>
        <w:rPr>
          <w:sz w:val="28"/>
        </w:rPr>
        <w:t xml:space="preserve"> ПОСТАНОВЛЯЮ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тановить следующие условия приватизации муниципального имущества муниципального образования поселок Курагино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жилое здание, общей площадью 113,8 кв.м., запись регистрации № 24-24-18/015/2011-342 от 24.11.2011г., находящееся по адресу: РФ, Красноярский край, Курагинский район, р.п. Курагино, ул. Комсомольская, 18-К, расположенное на земельном участке площадью 1426 кв. м., кадастровый номер  24:23:46 10 009:58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377000 (Триста семьдесят семь тысяч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1885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377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и составляет 307000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КТП- 250/10/0,4 кВ № 044, сооружение электроэнергетики, площадь застройки 3,3 кв.м., запись регистрации № 24-24-18/005/2007-393 от 12.05.2014г., находящееся по адресу: РФ, Красноярский край, Курагинский район, пгт. Курагино, ул. Генерала Лебедя, 1А, расположенное на земельном участке площадью 33 кв. м., кадастровый номер  24:23:46 10 019:4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103700 (сто три тысячи семьсот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518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1037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и составляет 6457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, назначение: 1.1 сооружение электроэнергетики, протяженностью 60 м., запись регистрации № 24-24-18/005/2007-393 от 12.05.2014г., находящееся по адресу: РФ, Красноярский край, Курагинский район, пгт. Курагино, от опоры № 94 фидера 6-17 тяговой подстанции 35/10 кВ до КТП 250/10/0,4 кВ № 044, расположенное на земельном участке площадью 11 кв. м., кадастровый номер  24:23:46 10 019:48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14100 (четырнадцать тысяч сто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70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141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 и составляет 2152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, назначение: 1.1 сооружение электроэнергетики, протяженностью 184 м., запись регистрации № 24-24-18/005/2007-395 от 12.05.2014г., находящееся по адресу: РФ, Красноярский край, Курагинский район, пгт. Курагино, от опоры № 132 фидера 6-17 тяговой подстанции 35/10 кВ до КТП 400/10/0,4 кВ № 1016, расположенное на земельном участке площадью 12 кв. м., кадастровый номер  24:23:46 10 019:47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54200 (пятьдесят четыре тысячи двести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271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542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и составляет 2348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5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ТП- 400/10/0,4 кВ № 1016, назначение: 1.1 сооружение электроэнергетики, общая площадь 4,3 кв.м., запись регистрации № 24-24-18/005/2007-395 от 12.05.2014г., находящееся по адресу: РФ, Красноярский край, Курагинский район, пгт. Курагино, ул. Тоннельщиков, 10А, расположенное на земельном участке площадью 63 кв. м., кадастровый номер  24:23:46 10 019:49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106200 (сто шесть тысяч двести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531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1062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 и составляет 12327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(наружные сети электроснабжения) 0,4 кВ от КТП- 250/10/0,4 кВ № 044, расположенной по адресу ул. Тоннельщиков, 1 до потребителей по ул. Тоннельщиков, ул. Генерала Лебедя, ул. Марийская), общей протяженностью 2.110 км., запись регистрации № 24-24-18/005/2007-387 от 02.03.2007г., находящееся по адресу: РФ, Красноярский край, Курагинский район, рп. Курагино, (литер №1,№2,№3,№4,№5,№6,№7,№8) расположенное на земельном участке площадью 92 кв. м., кадастровый номер  24:23:46 10 019:48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249000 (двести сорок девять тысяч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1245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249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и составляет 18001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7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(наружные сети электроснабжения) 0,4 кВ отходящие от КТП- 400/10/0,4 кВ № 1016), общей протяженностью 2,134 км., запись регистрации № 24-24-18/005/2007-383 от 02.03.2007г., располож. по адресу: РФ, Красноярский край, Курагинский район, рп. Курагино, ул. Тоннельщиков, №3 до потребителей, расположенных по адресу ул. Генерала Лебедя, ул. Марийская, ул. Тоннельщиков (литер №1-3,№4, №5-12) расположенное на земельном участке площадью 55 кв. м., кадастровый номер  24:23:46 10 019:49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248000 (двести сорок девять тысяч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124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248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 и составляет 10762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8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(КТП) нежилое, общая площадь 1,4кв.м., запись регистрации № 24-24-18/003/2011-293 от 28.11.2011г., располож. по адресу: РФ, Красноярский край, Курагинский район, рп. Курагино, ул. Механизаторов, 14, стр. 1, расположенное на земельном участке площадью 13 кв. м., кадастровый номер  24:23:46 10 006:248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41000 (сорок одна тысяча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205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41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. 28.10.2014 г. № 20/10/11  и составляет 6457 руб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от №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е - Котельная, общая площадь 305 кв.м., запись регистрации № 24-24-18/015/2011-336 от 24.11.2011г., адрес объекта: РФ, Красноярский край, Курагинский район, р.п. Курагино, ул. Щетинкина, 54-к, расположенное на земельном участке площадью 13640 кв. м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ая цена имущества 1021000 (один миллион двадцать одна тысяча рублей) рублей (с учетом НДС 18%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аг аукциона 5105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ток за участие в аукционе составляет 1021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07.11.2014 г. № 23/14/11 и составляет 446000 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Форма приватизации – аукцион с открытой формой подачи предложений по цене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Контроль за исполнением данного постановления оставляю за соб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администрации поселка Курагино                                                 С.А. Кнауб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259"/>
      <w:ind w:left="2304" w:right="845" w:hanging="1690"/>
    </w:pPr>
    <w:rPr>
      <w:b/>
      <w:bCs/>
      <w:color w:val="000000"/>
      <w:w w:val="104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720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3:00Z</dcterms:created>
  <dc:creator>User</dc:creator>
  <dc:description/>
  <cp:keywords/>
  <dc:language>en-US</dc:language>
  <cp:lastModifiedBy>user</cp:lastModifiedBy>
  <cp:lastPrinted>2015-02-20T15:29:00Z</cp:lastPrinted>
  <dcterms:modified xsi:type="dcterms:W3CDTF">2015-04-23T09:05:00Z</dcterms:modified>
  <cp:revision>7</cp:revision>
  <dc:subject/>
  <dc:title>РОССИЙСКАЯ  ФЕДЕРАЦИЯ</dc:title>
</cp:coreProperties>
</file>