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ое соглашение о взаимодействии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ами, ведущими личное подсобное хозяйство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                                        г. Красноярск                         _____________ г.</w:t>
      </w:r>
    </w:p>
    <w:p>
      <w:pPr>
        <w:pStyle w:val="ConsPlusNonformat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Красноярского края, далее именуемое «Министерство», в лице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,</w:t>
        <w:br/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____________________________________________________________________________________________________________________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О гражданина, ведущего личное подсобное хозяйство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менуемое (ый) «Субъект агропромышленного комплекса» в лице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 с другой стороны, вместе именуемые «Стороны», заключили настоящее Соглашение о взаимодействии (далее – Соглашение)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Соглашения является взаимодействие сторон в целях предоставления государственной поддержки Субъекту агропромышленного комплекс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7.07.2022</w:t>
        <w:br/>
        <w:t>№ 3-1004 «О государственной поддержке агропромышленного комплекса края» (далее – Закон края № 3-1004) и иными нормативными правовыми актами края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целях реализации Соглашения Министерство предоставляет по запросу Субъекта агропромышленного комплекса информацию о порядке и условиях предоставления государственной поддержки за счет средств федерального и краевого бюджетов, а также иную информацию, необходимую для реализации Соглаш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 целях реализации Соглашения Субъект агропромышленного комплекса представляет в Министерство «Информационную справку</w:t>
        <w:br/>
        <w:t xml:space="preserve">о производстве и реализации сельскохозяйственной продукции гражданами, ведущими личное подсобное хозяйство» по форме согласно приложению                 к Соглашению – ежегодно, не позднее 20 февраля года, следующего за отчетным год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бъект агропромышленного комплекса гарантирует, что информация, содержащаяся в документах, представляемых в целях реализации Соглашения, является достоверной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Согла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нтроль за исполнением Субъектом агропромышленного комплекса Соглашения осуществляется Министерством путем текущего анализа документов, представляемых в соответствии с Соглашением, оценки своевременности их представления и полноты содержащейся в них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оглашение вступает в силу с даты его подписания Сторонами </w:t>
        <w:br/>
        <w:t>и действует до 30 апреля года, следующего за годом исключения Субъекта агропромышленного комплекса из реестра субъектов агропромышленного комплекса края, предусмотренного Законом края № 3-10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глашение составляется и подписывается в двух экземплярах, имеющих одинаковую юридическую силу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Юридические адреса и подписи Сторон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58"/>
      </w:tblGrid>
      <w:tr>
        <w:trPr>
          <w:trHeight w:val="395" w:hRule="atLeast"/>
        </w:trPr>
        <w:tc>
          <w:tcPr>
            <w:tcW w:w="4503" w:type="dxa"/>
            <w:vMerge w:val="restart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  <w:br/>
              <w:t xml:space="preserve">сельского хозяйства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9, г. Красноярск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25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503" w:type="dxa"/>
            <w:vMerge w:val="continue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503" w:type="dxa"/>
            <w:vMerge w:val="continue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, телефон)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соглашению о взаимодействии с гражданами, ведущими личное подсобное хозяйство</w:t>
      </w:r>
    </w:p>
    <w:p>
      <w:pPr>
        <w:pStyle w:val="Normal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правка о производстве и реализации сельскохозяйственной продукции гражданином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едущим личное подсобное хозяй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 _____________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тчетный)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268"/>
        <w:gridCol w:w="2126"/>
      </w:tblGrid>
      <w:tr>
        <w:trPr>
          <w:trHeight w:val="7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производства, то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реализации, тон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реализации, тыс. руб.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ощи открытого грун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 птиц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йц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ко крупного рогатого ск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ко мелкого рогатого ск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 крупного рогатого ск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 мелкого рогатого ск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        ________________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ИО гражданина, ведущего личное подсобное хозяйство)            (ИНН)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  <w:tab w:val="left" w:pos="8364" w:leader="none"/>
          <w:tab w:val="left" w:pos="8647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                                                                                       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                                                                                                       (подпись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sz w:val="24"/>
    </w:rPr>
  </w:style>
  <w:style w:type="character" w:styleId="ConsPlusNonformat">
    <w:name w:val="ConsPlusNonformat Знак"/>
    <w:qFormat/>
    <w:rPr>
      <w:rFonts w:ascii="Wingdings" w:hAnsi="Wingdings" w:cs="Wingdings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eastAsia="Symbol" w:cs="Tahom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cs="Times New Roman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center"/>
    </w:pPr>
    <w:rPr>
      <w:rFonts w:cs="Times New Roman"/>
      <w:b/>
      <w:sz w:val="28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cs="Times New Roman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Wingdings" w:hAnsi="Wingdings" w:eastAsia="MS Mincho;ＭＳ 明朝" w:cs="Wingdings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Cambria Math" w:hAnsi="Cambria Math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9188CB291D83CF036F42FF339C1208624FAD190D2DF06B70CF94D64E00F1CB22K1m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32:00Z</dcterms:created>
  <dc:creator>АПК</dc:creator>
  <dc:description/>
  <cp:keywords/>
  <dc:language>en-US</dc:language>
  <cp:lastModifiedBy>User</cp:lastModifiedBy>
  <cp:lastPrinted>2024-10-22T14:38:00Z</cp:lastPrinted>
  <dcterms:modified xsi:type="dcterms:W3CDTF">2024-10-22T07:38:00Z</dcterms:modified>
  <cp:revision>3</cp:revision>
  <dc:subject/>
  <dc:title>М И Н И С Т Е Р С Т В О</dc:title>
</cp:coreProperties>
</file>