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документов, представляемых субъектами агропромышленн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плекса, являющимися гражданами, ведущими личное подсобное хозяйство для внесения в реестр субъектов агропромышленного комплекса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rPr/>
      </w:pPr>
      <w:r>
        <w:rPr/>
        <w:t>Заявление гражданина, ведущего личное подсобное хозяйство о включении в Реестр субъектов АП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1070" w:hanging="360"/>
        <w:jc w:val="both"/>
        <w:rPr>
          <w:sz w:val="28"/>
        </w:rPr>
      </w:pPr>
      <w:r>
        <w:rPr>
          <w:sz w:val="28"/>
        </w:rPr>
        <w:t>Копию справки о постановке на учет физического лица в качестве налогоплательщика налога на профессиональный доход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Выписку из похозяйственной книги об учете личного подсобного хозяйства гражданина, выданную исполнительно-распорядительным органом местного самоуправления муниципального образования Красноярского края, на территории которого гражданин ведет личное подсобное хозяйство, не ранее чем за 30 дней до даты подачи заявления на включение в Реестр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Копию документа, удостоверяющего личность гражданина Российской Федерации, заверенную гражданином, ведущего личное подсобное хозяйство (паспорт страницы: Ф.И.О и адрес регистрации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глашение о взаимодействии (подписывается ЭЦП в ГИС «Субсидия АПК 24» не позднее 30 дней с даты включения в Реестр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опии представляемых документов должны быть заверены подписью гражданина, ведущего личное подсобное хозяй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5:00Z</dcterms:created>
  <dc:creator>Дивногорцева</dc:creator>
  <dc:description/>
  <cp:keywords/>
  <dc:language>en-US</dc:language>
  <cp:lastModifiedBy>Куницкий Вячеслав Викторович</cp:lastModifiedBy>
  <cp:lastPrinted>2024-10-14T15:35:00Z</cp:lastPrinted>
  <dcterms:modified xsi:type="dcterms:W3CDTF">2024-10-18T03:41:00Z</dcterms:modified>
  <cp:revision>13</cp:revision>
  <dc:subject/>
  <dc:title/>
</cp:coreProperties>
</file>