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2025                                    пгт. Курагино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№ 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 xml:space="preserve">поселкового Совета депутатов от 18.12.2024 года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szCs w:val="23"/>
        </w:rPr>
        <w:t>42-232-Р «</w:t>
      </w:r>
      <w:r>
        <w:rPr>
          <w:szCs w:val="28"/>
        </w:rPr>
        <w:t xml:space="preserve">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5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6-30-Р, Курагинский поселковый  Совет депутатов РЕШИ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 Внести в решение поселкового Совета депутатов от 18.12.2024 года № 42-232-Р  «О бюджете муниципального образования поселок Курагино на 2025 год и плановый период  2026-2027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13968,6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14250,6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20886,2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21168,2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«в» изложить в следующей редакции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) субвенцию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судебной власти </w:t>
      </w:r>
      <w:r>
        <w:rPr>
          <w:bCs/>
          <w:sz w:val="28"/>
          <w:szCs w:val="28"/>
        </w:rPr>
        <w:t>на 2025 год в сумме 99,1 тыс. рублей; на 2026 год в сумме 88,2 тыс. рублей; на 2027 год в сумме 88,2 тыс. рублей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«и» в следующей редакции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й) субсидию на разработку расчетов вероятного вреда в целях обеспечения безопасности гидротехнических сооружений в рамках ведомственного проекта «Предотвращение негативного воздействия вод и ликвидация его последствий в отношении водных объектов» государственной программы Красноярского края «Развитие лесного хозяйства, воспроизводство и использование природных ресурсов» на 2025 год в сумме 282,3 тыс. рублей</w:t>
      </w:r>
      <w:r>
        <w:rPr>
          <w:bCs/>
          <w:sz w:val="28"/>
          <w:szCs w:val="28"/>
        </w:rPr>
        <w:t xml:space="preserve"> на 2026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7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».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6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5-06-02T10:50:00Z</cp:lastPrinted>
  <dcterms:modified xsi:type="dcterms:W3CDTF">2025-06-02T03:50:00Z</dcterms:modified>
  <cp:revision>223</cp:revision>
  <dc:subject/>
  <dc:title> </dc:title>
</cp:coreProperties>
</file>