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262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125" r="-15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0.00.2025                                      пгт. Курагино                                 №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25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5 года»  Курагинский поселковый Совет депутатов РЕШИЛ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Информацию «Об исполнении бюджета муниципального образования поселок Курагино за 1 квартал 2025 года» принять к сведению согласно приложениям 1,2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5-06-05T11:32:00Z</cp:lastPrinted>
  <dcterms:modified xsi:type="dcterms:W3CDTF">2025-06-05T04:32:52Z</dcterms:modified>
  <cp:revision>17</cp:revision>
  <dc:subject/>
  <dc:title> </dc:title>
</cp:coreProperties>
</file>