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2025                                    пгт. Курагино                               № проект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 xml:space="preserve">поселкового Совета депутатов от 18.12.2024 года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szCs w:val="23"/>
        </w:rPr>
        <w:t>42-232-Р «</w:t>
      </w:r>
      <w:r>
        <w:rPr>
          <w:szCs w:val="28"/>
        </w:rPr>
        <w:t xml:space="preserve">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5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6-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 Внести в решение поселкового Совета депутатов от 18.12.2024 года № 42-232-Р  «О бюджете муниципального образования поселок Курагино на 2025 год и плановый период  2026-2027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2129,5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13957,4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9047,0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0875,0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«и» в следующей редакции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и) прочие межбюджетные трансферты 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, проведение которых запланировано в период 2022-2023 годов на 2025 год в сумме 1827,9 тыс. рублей</w:t>
      </w:r>
      <w:r>
        <w:rPr>
          <w:bCs/>
          <w:sz w:val="28"/>
          <w:szCs w:val="28"/>
        </w:rPr>
        <w:t xml:space="preserve"> на 2026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 xml:space="preserve">тыс. рублей; на 2027 год в сумме </w:t>
      </w:r>
      <w:r>
        <w:rPr>
          <w:sz w:val="28"/>
          <w:szCs w:val="28"/>
        </w:rPr>
        <w:t xml:space="preserve">0,0 </w:t>
      </w:r>
      <w:r>
        <w:rPr>
          <w:bCs/>
          <w:sz w:val="28"/>
          <w:szCs w:val="28"/>
        </w:rPr>
        <w:t>тыс. рублей».</w:t>
      </w: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2. Приложения № 1,2,3,4,6 изложить в редакции согласно приложениям 1,2,3,4,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Кураг Администрация</cp:lastModifiedBy>
  <cp:lastPrinted>2025-02-17T11:35:00Z</cp:lastPrinted>
  <dcterms:modified xsi:type="dcterms:W3CDTF">2025-03-20T21:11:00Z</dcterms:modified>
  <cp:revision>216</cp:revision>
  <dc:subject/>
  <dc:title> </dc:title>
</cp:coreProperties>
</file>