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12.2024                                    пгт. Курагино                               № проект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поселок Курагино на 2025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6-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 1. Основные характеристики местного бюджета 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ого бюджета) на 2025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прогнозируемый общий объём доходов местного бюджета в сумме 89005,7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ём расходов местного бюджета в сумме 90860,8 тыс. руб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ефицит местного бюджета год в сумме 1855,1 тыс. рублей;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сточники внутреннего финансирования дефицита местного  бюджета в сумме 1855,1 тыс. рублей согласно приложению 1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ый бюджет) на 2026 год и на 2027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 прогнозируемый общий объем доходов местного бюджета на 2026 год в сумме 58727,6 тыс. рублей и на 2027 год в сумме 60013,6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местного бюджета на 2026 год в сумме 59977,7 тыс. рублей, в том числе условно утвержденные расходы в сумме 1455,1  тыс. рублей, и на 2027 год в сумме 61218,5 тыс. рублей, в том числе условно утвержденные расходы в сумме 2899,9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дефицит местного бюджета на 2026 год в сумме 1250,1 тыс. рублей и на 2027 год в сумме 1204,9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 xml:space="preserve">источники внутреннего финансирования дефицита местного бюджета на 2026 год в сумме 1250,1 тыс. рублей и на 2027 год в сумме 1204,9 тыс. рублей согласно приложению 1 к настоящему решению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25 год», законом Красноярского края «О краевом бюджете на 2025 год и плановый период 2026-2027 годов», законом Красноярского края «О межбюджетных отношениях в Красноя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 Доходы местного бюджета 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доходы местного бюджета на 2025 год и плановый период 2026-2027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4.  Распределение на 2025 год и плановый период 2026-2027 годов расходов местного бюджета по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ведомственную структуру расходов местного бюджета на 2025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ведомственную структуру расходов местного бюджета на плановый период 2026-2027 годов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2025 год согласно приложению 8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плановый период 2026-2027 годов согласно приложению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 5. Публичные норматив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bCs/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25 год в сумме 0,0 тыс. рублей, на 2026 год в сумме 0,0 тыс. рублей и на 2027 год в сумме 0,0 тыс. рублей.</w:t>
      </w:r>
    </w:p>
    <w:p>
      <w:pPr>
        <w:pStyle w:val="Normal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6. Изменение показателей сводной бюджетной роспис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становить, что глава муниципального образования поселок Курагино вправе в ходе исполнения настоящего решения вносить изменения в сводную бюджетную роспись местного бюджета на 2025 год и плановый период 2026-2027 год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Без внесения изменений и дополнений в настоящее решение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а) на сумму средств из резервного фонда местного бюджет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</w:t>
      </w:r>
      <w:r>
        <w:rPr>
          <w:bCs/>
          <w:sz w:val="28"/>
          <w:szCs w:val="28"/>
        </w:rPr>
        <w:t xml:space="preserve"> последующим внесением изменений и дополнений в настоящее решени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</w:rPr>
        <w:t>в случае перераспределения бюджетных ассигнований, необходимых для исполнения расходных обязательств муниципального образования поселок Курагино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, осуществления части полномочий органов местного самоуправ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д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местного бюджета, в пределах общего объема средств местного бюдже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7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денежного вознаграждения лиц, замещающих </w:t>
      </w:r>
      <w:r>
        <w:rPr>
          <w:bCs/>
          <w:sz w:val="28"/>
          <w:szCs w:val="28"/>
        </w:rPr>
        <w:t>муниципальные</w:t>
      </w:r>
      <w:r>
        <w:rPr>
          <w:sz w:val="28"/>
          <w:szCs w:val="28"/>
        </w:rPr>
        <w:t xml:space="preserve"> должности, размеры окладов денежного содержания по должностям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службы, проиндексированные в 2020, 2022, 2023 годах, увеличиваются (индексируются) в 2025 году и плановом периоде 2026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2027 </w:t>
      </w:r>
      <w:r>
        <w:rPr>
          <w:szCs w:val="28"/>
        </w:rPr>
        <w:t xml:space="preserve"> </w:t>
      </w:r>
      <w:r>
        <w:rPr>
          <w:sz w:val="28"/>
          <w:szCs w:val="28"/>
        </w:rPr>
        <w:t>годов на коэффициент, равный 1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 Общая предельная штатная численность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25 году и плановом периоде на 2026-2027 годов, составляет 21,5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5 штатны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 9. Индексация заработной платы муниципа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работников </w:t>
      </w:r>
      <w:r>
        <w:rPr>
          <w:bCs/>
          <w:sz w:val="28"/>
          <w:szCs w:val="28"/>
        </w:rPr>
        <w:t>муниципальных учреждений, органов местного самоуправления</w:t>
      </w:r>
      <w:r>
        <w:rPr>
          <w:sz w:val="28"/>
          <w:szCs w:val="28"/>
        </w:rPr>
        <w:t xml:space="preserve"> увеличивается (индексируется) в 2025 году и плановом периоде 2026–2027 годов на коэффициент, равный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. Особенности исполнения местного бюджета в 2025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25 года в полном объёме направляются на покрытие временных кассовых разрывов, возникающих в ходе исполнения местного бюджета в 2025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 распорядителем средств местного бюджета за счет утвержденных им бюджетных ассигнований на 2025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.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дотацию на выравнивание уровня бюджетной обеспеченности за счёт субвенции из краевого бюджета на 2025 год в сумме 2734,0  тыс. рублей; на 2026 год в сумме 2149,6 тыс. рублей; на 2027 год в сумме 2149,6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убсидию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25 год в сумме 6037,1 тыс. рублей,</w:t>
      </w:r>
      <w:r>
        <w:rPr>
          <w:bCs/>
          <w:sz w:val="28"/>
          <w:szCs w:val="28"/>
        </w:rPr>
        <w:t xml:space="preserve"> на 2026 год в сумме 232,7 тыс. рублей и на 2027 год в сумме 232,7 тыс. рублей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) субвенцию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судебной власти </w:t>
      </w:r>
      <w:r>
        <w:rPr>
          <w:bCs/>
          <w:sz w:val="28"/>
          <w:szCs w:val="28"/>
        </w:rPr>
        <w:t>на 2025 год в сумме 88,2 тыс. рублей; на 2026 год в сумме 88,2 тыс. рублей; на 2027 год в сумме 88,2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чие межбюджетные трансферты, передаваемые бюджетам городских поселений на формирование муниципальных дорожных фондов поселений </w:t>
      </w:r>
      <w:r>
        <w:rPr>
          <w:bCs/>
          <w:sz w:val="28"/>
          <w:szCs w:val="28"/>
        </w:rPr>
        <w:t>на 2025 год в сумме 18018,4 тыс. рублей; на 2026 год в сумме 0,0 тыс. рублей; на 2027 год в сумме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прочие межбюджетные трансферты</w:t>
      </w:r>
      <w:r>
        <w:rPr/>
        <w:t xml:space="preserve"> </w:t>
      </w:r>
      <w:r>
        <w:rPr>
          <w:sz w:val="28"/>
          <w:szCs w:val="28"/>
        </w:rPr>
        <w:t>по организации регулярных перевозок пассажиров и багажа автомобильным транспортом по муниципальным маршрутам на 2025 год в сумме 7207,4 тыс. рублей</w:t>
      </w:r>
      <w:r>
        <w:rPr>
          <w:bCs/>
          <w:sz w:val="28"/>
          <w:szCs w:val="28"/>
        </w:rPr>
        <w:t xml:space="preserve"> на 2026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7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/>
      </w:pPr>
      <w:r>
        <w:rPr>
          <w:b/>
          <w:bCs/>
          <w:sz w:val="28"/>
          <w:szCs w:val="28"/>
        </w:rPr>
        <w:t>Раздел 12. Межбюджетные трансферты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25 год в сумме 4989,3  тыс. рублей; на 2026 год в сумме 4989,3 тыс. рублей; на 2027 год в сумме 4989,3 тыс. рублей согласно приложению 8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3. Резервный фон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поселка на 2025 год и плановый период 2026-2027 годов  в сумме 250,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b/>
          <w:bCs/>
          <w:sz w:val="28"/>
          <w:szCs w:val="28"/>
        </w:rPr>
        <w:t>Раздел 14.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25 год в сумме 22 674,5 тыс. рублей, на 2026 год в сумме 4897,7 тыс. рублей, на 2027 год в сумме 5093,7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е средств дорожного фонда осуществляется в порядке, установленном постановлением администрации поселк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15. Муниципальные внутренние заимствования 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а 2025 год и плановый период 2026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2027 годов согласно приложению 9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16. Муниципальный внутренний долг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26 года в сумме 0,0 тыс. рублей, в том числе по муниципальным гарантиям 0,0 тыс. рублей; на 1 января 2027 года в сумме 0,0 тыс.рублей, в том числе по муниципальным гарантиям 0,0 тыс.рублей; на 1 января 2028 года в сумме 0,0 тыс.рублей, в том числе по муниципальным гарантиям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25 в сумме 54920,5 тыс. рублей; на 2026 год в сумме 56257,1 тыс. рублей; на 2027 год в сумме 57543,1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7. 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Курагинские новости» не позднее 10 дней после его подписания в установленном порядке и вступает в силу с 1 января 2025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4-11-11T15:57:00Z</cp:lastPrinted>
  <dcterms:modified xsi:type="dcterms:W3CDTF">2024-11-11T08:57:00Z</dcterms:modified>
  <cp:revision>189</cp:revision>
  <dc:subject/>
  <dc:title> </dc:title>
</cp:coreProperties>
</file>