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107" r="-1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11.2024                                    пгт. Курагино                               № проект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3.12.2023 года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бразования 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3"/>
        </w:rPr>
      </w:pPr>
      <w:r>
        <w:rPr>
          <w:sz w:val="28"/>
          <w:szCs w:val="23"/>
        </w:rPr>
        <w:t>1. Приложения № 3,4,5 изложить в редакции согласно приложениям 1,2,3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елков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FFFFFF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.И. Моисеенко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  поселка Кураг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С.А.Кна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dc:language>en-US</dc:language>
  <cp:lastModifiedBy>Кураг Администрация</cp:lastModifiedBy>
  <cp:lastPrinted>2024-11-18T16:17:00Z</cp:lastPrinted>
  <dcterms:modified xsi:type="dcterms:W3CDTF">2024-11-18T09:17:00Z</dcterms:modified>
  <cp:revision>275</cp:revision>
  <dc:subject/>
  <dc:title> </dc:title>
</cp:coreProperties>
</file>