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10.2024                                    пгт. Курагино                               № проект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3"/>
        </w:rPr>
        <w:t>поселкового Совета депутатов от 13.12.2023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>1. Приложения № 3,4,5 изложить в редакции согласно приложениям 1,2,3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.И. Моисеенко                           ____________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4-10-22T16:34:00Z</cp:lastPrinted>
  <dcterms:modified xsi:type="dcterms:W3CDTF">2024-10-22T09:34:00Z</dcterms:modified>
  <cp:revision>264</cp:revision>
  <dc:subject/>
  <dc:title> </dc:title>
</cp:coreProperties>
</file>