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9.2024                                    пгт. Курагино                               № проект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3"/>
        </w:rPr>
        <w:t>поселкового Совета депутатов от 13.12.2023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4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Внести в решение поселкового Совета депутатов от 13.12.2023 года № 32-184-Р  «О бюджете муниципального образования поселок Курагино на 2024 год и плановый период  2025-2026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16252,4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17953,8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131179,3» заменить на цифру «132880,7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3,4,5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Кураг Администрация</cp:lastModifiedBy>
  <cp:lastPrinted>2024-09-06T15:05:00Z</cp:lastPrinted>
  <dcterms:modified xsi:type="dcterms:W3CDTF">2024-09-06T08:07:00Z</dcterms:modified>
  <cp:revision>258</cp:revision>
  <dc:subject/>
  <dc:title> </dc:title>
</cp:coreProperties>
</file>