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8.2024                                    пгт. Курагино             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Внести в решение поселкового Совета депутатов от 13.12.2023 года № 32-184-Р  «О бюджете муниципального образования поселок Курагино на 2024 год и плановый период  2025-2026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13942,4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16252,4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28869,3</w:t>
      </w:r>
      <w:r>
        <w:rPr>
          <w:sz w:val="28"/>
          <w:szCs w:val="28"/>
        </w:rPr>
        <w:t>» заменить на цифру «131179,3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«и» изложить в следующе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и) прочие межбюджетные трансферты бюджетам муниципальных образований края на обустройство мест (площадок) накопления отходов потребления и (или) приобретение контейнерного оборудования на 2024 год в сумме 5904,7 тыс. рублей</w:t>
      </w:r>
      <w:r>
        <w:rPr>
          <w:bCs/>
          <w:sz w:val="28"/>
          <w:szCs w:val="28"/>
        </w:rPr>
        <w:t xml:space="preserve"> на 2025 год в сумме 0,0 тыс. рублей; на 2026 год в сумме 0,0 тыс. рублей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здел пунктом «л» в следующей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л) прочие межбюджетные трансферты бюджетам муниципальных образований края на поддержку мер по обеспечению сбалансированности бюджетов на 2024 год в сумме 60,0 тыс. рублей</w:t>
      </w:r>
      <w:r>
        <w:rPr>
          <w:bCs/>
          <w:sz w:val="28"/>
          <w:szCs w:val="28"/>
        </w:rPr>
        <w:t xml:space="preserve"> на 2025 год в сумме 0,0 тыс. рублей; на 2026 год в сумме 0,0 тыс. рублей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5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4-06-13T08:28:00Z</cp:lastPrinted>
  <dcterms:modified xsi:type="dcterms:W3CDTF">2024-07-23T06:08:00Z</dcterms:modified>
  <cp:revision>254</cp:revision>
  <dc:subject/>
  <dc:title> </dc:title>
</cp:coreProperties>
</file>