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4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0924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3798,6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5851,1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8725,5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«к» в следующей редак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к) прочие межбюджетные трансферты бюджетам муниципальных образований края на осуществление расходов, направленных на реализацию мероприятий по поддержке местных инициатив на 2024 год в сумме 2626,5 тыс. рублей</w:t>
      </w:r>
      <w:r>
        <w:rPr>
          <w:bCs/>
          <w:sz w:val="28"/>
          <w:szCs w:val="28"/>
        </w:rPr>
        <w:t xml:space="preserve"> на 2025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 изложить в редакции согласно приложениям 1,2,3,4,6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4-04-15T09:48:00Z</cp:lastPrinted>
  <dcterms:modified xsi:type="dcterms:W3CDTF">2024-04-15T02:50:00Z</dcterms:modified>
  <cp:revision>226</cp:revision>
  <dc:subject/>
  <dc:title> </dc:title>
</cp:coreProperties>
</file>