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/>
        <w:drawing>
          <wp:inline distT="0" distB="0" distL="0" distR="0">
            <wp:extent cx="641350" cy="78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7" r="-7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КУРАГИНСКОГО РАЙОНА 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0.00.2024</w:t>
        <w:tab/>
        <w:tab/>
        <w:t xml:space="preserve">                           пгт. Курагино</w:t>
        <w:tab/>
        <w:t xml:space="preserve">   </w:t>
        <w:tab/>
        <w:tab/>
        <w:tab/>
        <w:t xml:space="preserve">      № проект-Р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«Об исполнении бюдж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поселок Кураги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3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слушав отчет ведущего специалиста-экономиста администрации поселка Гельгорн О.Н. «Об исполнении бюджета муниципального образования поселок Курагино за 2023 год», поселковый Совет депутатов РЕШИЛ:</w:t>
      </w:r>
    </w:p>
    <w:p>
      <w:pPr>
        <w:pStyle w:val="Normal"/>
        <w:tabs>
          <w:tab w:val="left" w:pos="426" w:leader="none"/>
          <w:tab w:val="left" w:pos="709" w:leader="none"/>
        </w:tabs>
        <w:spacing w:lineRule="atLeast" w:line="100"/>
        <w:ind w:left="0" w:right="0" w:firstLine="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муниципального        образования поселок Курагино (далее местный бюджет) за 2023 год в том числе: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исполнение местного бюджета по доходам в сумме 108413,2 тыс. рублей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исполнение местного бюджета по расходам в сумме 97726,3 тыс. рублей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исполнение местного бюджета с профицитом 10686,9 тыс. рублей. 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ind w:left="0" w:right="0"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тчет об исполнении местного бюджета за 2023 год со следующими показателями: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ходов местного бюджета по кодам видов доходов, согласно приложению 1 к настоящему решению;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расходов местного бюджета по разделам, подразделам классификации расходов согласно приложению 2 к настоящему решению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и по экономической политике и финансам (Покатилов А.А.)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ind w:left="0" w:right="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публикования в газете «Курагинские новости»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депутатов 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</w:rPr>
        <w:t>Л.И. Моисеенко                                                    С.А. Кнауб</w:t>
      </w:r>
    </w:p>
    <w:sectPr>
      <w:type w:val="nextPage"/>
      <w:pgSz w:w="11906" w:h="16838"/>
      <w:pgMar w:left="1560" w:right="565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41:00Z</dcterms:created>
  <dc:creator/>
  <dc:description/>
  <dc:language>en-US</dc:language>
  <cp:lastModifiedBy/>
  <cp:lastPrinted>2024-03-18T10:57:00Z</cp:lastPrinted>
  <dcterms:modified xsi:type="dcterms:W3CDTF">2024-03-21T06:49:05Z</dcterms:modified>
  <cp:revision>19</cp:revision>
  <dc:subject/>
  <dc:title/>
</cp:coreProperties>
</file>