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ОТКРЫТОМ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Курагино                                                                                                         22.02.20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укцион проводит: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поселка Курагино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62910, РФ, Красноярский край, Курагинский район, р.п. Курагино,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л. Партизанская, 18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kurag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kras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: (39136) 222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 и место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на участие в аукционе рассматривались </w:t>
      </w:r>
      <w:r>
        <w:rPr>
          <w:rFonts w:cs="Times New Roman" w:ascii="Times New Roman" w:hAnsi="Times New Roman"/>
          <w:sz w:val="24"/>
          <w:szCs w:val="24"/>
          <w:u w:val="single"/>
        </w:rPr>
        <w:t>"22" февраля 2012 г.</w:t>
      </w:r>
      <w:r>
        <w:rPr>
          <w:rFonts w:cs="Times New Roman" w:ascii="Times New Roman" w:hAnsi="Times New Roman"/>
          <w:sz w:val="24"/>
          <w:szCs w:val="24"/>
        </w:rPr>
        <w:t xml:space="preserve"> аукционной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ей по адресу: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Ф, Красноярский край, Курагинский район, р.п. Курагино,  ул. Партизанская, 183,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б. № 10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мет аукци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оружение (КТП-400 кВа), запись регистрации № 24-24-18/003/2011-294 от 28.03.2011 г., находящееся по адресу: РФ, Красноярский край, Курагинский район, р.п. Курагино, ул. Заводская, 55, стр. 1, расположенное на земельном участке площадью 22 кв. м., кадастровый номер  24:23:46 10 002:196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Заседание проводится в присутствии </w:t>
      </w:r>
      <w:r>
        <w:rPr>
          <w:rFonts w:cs="Times New Roman" w:ascii="Times New Roman" w:hAnsi="Times New Roman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членов комиссии. Кворум имеется, комиссия правомоч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ремя начала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заявок на участие в аукционе началось в </w:t>
      </w:r>
      <w:r>
        <w:rPr>
          <w:rFonts w:cs="Times New Roman" w:ascii="Times New Roman" w:hAnsi="Times New Roman"/>
          <w:sz w:val="24"/>
          <w:szCs w:val="24"/>
          <w:u w:val="single"/>
        </w:rPr>
        <w:t>10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Общее количество заявок, поданных на участие в аукцион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аукцион было подано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я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Сведения о лицах, подавших заявки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850"/>
      </w:tblGrid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заявки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(для юридического лица), Ф.И.О. </w:t>
              <w:br/>
              <w:t xml:space="preserve">(для физического лица) и почтовый адрес   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олотухина Наталья Дмитри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П «Прораб» Золотухин Павел Александрович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1. До окончания указанного в извещении о проведении аукциона срока подачи заявок на участие в аукционе были отозваны __________</w:t>
      </w:r>
      <w:r>
        <w:rPr>
          <w:rFonts w:cs="Times New Roman" w:ascii="Times New Roman" w:hAnsi="Times New Roman"/>
          <w:sz w:val="24"/>
          <w:szCs w:val="24"/>
          <w:u w:val="single"/>
        </w:rPr>
        <w:t>_-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По итогам рассмотрения заявок на участие в аукционе путем голосования приняты следующие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допуске к участию в аукционе и о признании участниками аукциона участников размещения заказа, подавших заявки на участие в аукционе, принято в отношении следующих участни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835"/>
        <w:gridCol w:w="1350"/>
        <w:gridCol w:w="1485"/>
        <w:gridCol w:w="1935"/>
      </w:tblGrid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</w:t>
              <w:br/>
              <w:t xml:space="preserve">номер заявки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           </w:t>
              <w:br/>
              <w:t xml:space="preserve">размещения заказа,  </w:t>
              <w:br/>
              <w:t xml:space="preserve">подавший заявку,    </w:t>
              <w:br/>
              <w:t xml:space="preserve">допущенный к        </w:t>
              <w:br/>
              <w:t xml:space="preserve">участию в аукцион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    </w:t>
              <w:br/>
              <w:t xml:space="preserve">принятие </w:t>
              <w:br/>
              <w:t xml:space="preserve">реш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    </w:t>
              <w:br/>
              <w:t xml:space="preserve">принятия  </w:t>
              <w:br/>
              <w:t xml:space="preserve">решения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ержались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олотухина Наталья Дмитри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П «Прораб» Золотухин Павел Александрови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допуске участников размещения заказа к участию в аукционе принято в отношении следующих участни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5"/>
        <w:gridCol w:w="1350"/>
        <w:gridCol w:w="1350"/>
        <w:gridCol w:w="2025"/>
        <w:gridCol w:w="1530"/>
      </w:tblGrid>
      <w:tr>
        <w:trPr>
          <w:trHeight w:val="13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  <w:br/>
              <w:t xml:space="preserve">номер заяв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 </w:t>
              <w:br/>
              <w:t>размещения</w:t>
              <w:br/>
              <w:t xml:space="preserve">заказа,   </w:t>
              <w:br/>
              <w:t xml:space="preserve">подавший  </w:t>
              <w:br/>
              <w:t xml:space="preserve">заявку,   </w:t>
              <w:br/>
              <w:t xml:space="preserve">которому  </w:t>
              <w:br/>
              <w:t>отказано в</w:t>
              <w:br/>
              <w:t xml:space="preserve">допуске к </w:t>
              <w:br/>
              <w:t xml:space="preserve">участию в </w:t>
              <w:br/>
              <w:t xml:space="preserve">аукцион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    </w:t>
              <w:br/>
              <w:t xml:space="preserve">принятие </w:t>
              <w:br/>
              <w:t xml:space="preserve">реш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   </w:t>
              <w:br/>
              <w:t xml:space="preserve">принятия </w:t>
              <w:br/>
              <w:t xml:space="preserve">реш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ержались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  <w:br/>
              <w:t xml:space="preserve">отказа в    </w:t>
              <w:br/>
              <w:t xml:space="preserve">допуске     </w:t>
              <w:br/>
              <w:t xml:space="preserve">участника   </w:t>
              <w:br/>
              <w:t xml:space="preserve">размещения  </w:t>
              <w:br/>
              <w:t xml:space="preserve">заказа к    </w:t>
              <w:br/>
              <w:t xml:space="preserve">участию в   </w:t>
              <w:br/>
              <w:t xml:space="preserve">аукционе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е комиссии окончено "22" февраля 2012 г. в 10 часов 40 минут по местному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пи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одписан всеми присутствующими на заседании членами аукционной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720" w:hRule="atLeast"/>
        </w:trPr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:              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Т.И. Визова</w:t>
            </w:r>
          </w:p>
        </w:tc>
      </w:tr>
      <w:tr>
        <w:trPr>
          <w:trHeight w:val="720" w:hRule="atLeast"/>
        </w:trPr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Н.А. Хохлова</w:t>
            </w:r>
          </w:p>
        </w:tc>
      </w:tr>
      <w:tr>
        <w:trPr>
          <w:trHeight w:val="720" w:hRule="atLeast"/>
        </w:trPr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А.В. Сакутин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О.Н. Гельгорн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Л.Я. Литви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Н.И. Масяг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9:04:00Z</dcterms:created>
  <dc:creator>Александр</dc:creator>
  <dc:description/>
  <cp:keywords/>
  <dc:language>en-US</dc:language>
  <cp:lastModifiedBy>Глава</cp:lastModifiedBy>
  <cp:lastPrinted>2012-04-04T14:09:00Z</cp:lastPrinted>
  <dcterms:modified xsi:type="dcterms:W3CDTF">2012-04-04T06:18:00Z</dcterms:modified>
  <cp:revision>17</cp:revision>
  <dc:subject/>
  <dc:title/>
</cp:coreProperties>
</file>