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2\2</w:t>
      </w:r>
    </w:p>
    <w:p>
      <w:pPr>
        <w:pStyle w:val="Normal"/>
        <w:jc w:val="center"/>
        <w:rPr/>
      </w:pPr>
      <w:r>
        <w:rPr/>
        <w:t>проведения аукци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7.03.2012                                                                                                                  р.п. Кураг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в составе: </w:t>
      </w:r>
    </w:p>
    <w:p>
      <w:pPr>
        <w:pStyle w:val="Normal"/>
        <w:jc w:val="both"/>
        <w:rPr/>
      </w:pPr>
      <w:r>
        <w:rPr/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720" w:hRule="atLeast"/>
        </w:trPr>
        <w:tc>
          <w:tcPr>
            <w:tcW w:w="4833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/>
            </w:pPr>
            <w:r>
              <w:rPr/>
              <w:t>Председатель:               Т.И. Визова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                                                          п. Курагино</w:t>
            </w:r>
          </w:p>
        </w:tc>
      </w:tr>
      <w:tr>
        <w:trPr>
          <w:trHeight w:val="720" w:hRule="atLeast"/>
        </w:trPr>
        <w:tc>
          <w:tcPr>
            <w:tcW w:w="48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8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Н.А. Хохлова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/>
              <w:t>Начальник финансово-экономического отдела администрации  п. Курагино.</w:t>
            </w:r>
          </w:p>
        </w:tc>
      </w:tr>
      <w:tr>
        <w:trPr>
          <w:trHeight w:val="720" w:hRule="atLeast"/>
        </w:trPr>
        <w:tc>
          <w:tcPr>
            <w:tcW w:w="48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 xml:space="preserve">А.В. Сакутин     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/>
              <w:t>И.О. Главного специалиста-юриста администрации п. Курагино</w:t>
            </w:r>
          </w:p>
        </w:tc>
      </w:tr>
      <w:tr>
        <w:trPr>
          <w:trHeight w:val="755" w:hRule="atLeast"/>
        </w:trPr>
        <w:tc>
          <w:tcPr>
            <w:tcW w:w="48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О.Н. Гельгорн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–экономист администрации п. Курагино</w:t>
            </w:r>
          </w:p>
        </w:tc>
      </w:tr>
      <w:tr>
        <w:trPr>
          <w:trHeight w:val="805" w:hRule="atLeast"/>
        </w:trPr>
        <w:tc>
          <w:tcPr>
            <w:tcW w:w="48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Л.Я. Литвинова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администрации п. Курагино</w:t>
            </w:r>
          </w:p>
        </w:tc>
      </w:tr>
      <w:tr>
        <w:trPr>
          <w:trHeight w:val="755" w:hRule="atLeast"/>
        </w:trPr>
        <w:tc>
          <w:tcPr>
            <w:tcW w:w="48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Н.И. Масягина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/>
              <w:t>специалист первой категории  администрации п. Кураги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в присутствии участников аукциона: Золотухиной Натальи Дмитриевны, ИП «Прораб» Золотухина Павла Александровича, составили настоящий протокол проведения открытого аукциона по продаже муниципального имущества - Сооружение (КТП-400 кВа), запись регистрации № 24-24-18/003/2011-294 от 28.03.2011 г., находящееся по адресу: РФ, Красноярский край, Курагинский район, р.п. Курагино, ул. Заводская, 55, стр. 1, расположенное на земельном участке площадью 22 кв. м., кадастровый номер  24:23:46 10 002:1962 </w:t>
      </w:r>
    </w:p>
    <w:p>
      <w:pPr>
        <w:pStyle w:val="2"/>
        <w:ind w:left="0" w:right="-81" w:firstLine="540"/>
        <w:rPr/>
      </w:pPr>
      <w:r>
        <w:rPr/>
        <w:t xml:space="preserve">        </w:t>
      </w:r>
      <w:r>
        <w:rPr/>
        <w:t>Председатель комиссии предлагаю выбрать из состава комиссии аукциониста: предлагаю кандидатуру Сакутина А.В. Прошу голосовать. Принято единогласно.</w:t>
      </w:r>
    </w:p>
    <w:p>
      <w:pPr>
        <w:pStyle w:val="2"/>
        <w:ind w:left="0" w:right="-81" w:firstLine="540"/>
        <w:rPr/>
      </w:pPr>
      <w:r>
        <w:rPr/>
        <w:t xml:space="preserve"> </w:t>
      </w:r>
      <w:r>
        <w:rPr/>
        <w:t>Аукционист: Начальная цена имущества (цена первоначального предложения) 247000 руб. (с учетом  НДС 18 %).</w:t>
      </w:r>
    </w:p>
    <w:p>
      <w:pPr>
        <w:pStyle w:val="TextBody"/>
        <w:ind w:firstLine="540"/>
        <w:jc w:val="both"/>
        <w:rPr/>
      </w:pPr>
      <w:r>
        <w:rPr/>
        <w:t>Шаг аукциона составляет 5000 рублей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Предлагаю делать заявки по начальной цене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Аукционист: 247000 руб. Раз. 247000 руб. Два. Участник аукциона  1. Участник аукциона № 2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Аукционист: цена повышается на шаг аукциона и составляет: 252000 рублей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Предлагаю делать заявки: Участник № 1 252000 руб.  252000 руб. Раз. 252000 руб. Два. 252000 руб. Три. Предложений от других участников аукциона не поступило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/>
        <w:t xml:space="preserve">Сложившаяся цена продажи составляет 252000 рублей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Победителем объявляется: Золотухина Наталья Дмитриевн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словиями и порядком  подписания  договора  купли-продажи  на данное имущество  Победитель торгов ознакомлен до начала торгов и согласен с ни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ротокол,  подписанный Победителем торгов, членами комиссии,  является  документом,  удостоверяющим право Победителя на заключение договора  купли-продажи  имущества,  при условии его расчетов по приобретению данного права в соответствии с информационным сообщение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16.08.2011 г. № 22\19\08 и составляет 3600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составлен   в   четырех  подлинных  экземплярах,  имеющих одинаковую силу, два выдан Победителю, два - Продавцу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720" w:hRule="atLeast"/>
        </w:trPr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:               </w:t>
            </w:r>
          </w:p>
        </w:tc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Т.И. Визова</w:t>
            </w:r>
          </w:p>
        </w:tc>
      </w:tr>
      <w:tr>
        <w:trPr>
          <w:trHeight w:val="720" w:hRule="atLeast"/>
        </w:trPr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Н.А. Хохлова</w:t>
            </w:r>
          </w:p>
        </w:tc>
      </w:tr>
      <w:tr>
        <w:trPr>
          <w:trHeight w:val="720" w:hRule="atLeast"/>
        </w:trPr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 xml:space="preserve">А.В. Сакутин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 xml:space="preserve">О.Н. Гельгорн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Л.Я. Литви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Н.И. Масяг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 xml:space="preserve">Н.Д. Золотухина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9:04:00Z</dcterms:created>
  <dc:creator>Александр</dc:creator>
  <dc:description/>
  <cp:keywords/>
  <dc:language>en-US</dc:language>
  <cp:lastModifiedBy>Глава</cp:lastModifiedBy>
  <cp:lastPrinted>2012-04-04T13:49:00Z</cp:lastPrinted>
  <dcterms:modified xsi:type="dcterms:W3CDTF">2012-04-04T05:49:00Z</dcterms:modified>
  <cp:revision>30</cp:revision>
  <dc:subject/>
  <dc:title/>
</cp:coreProperties>
</file>