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  <w:t xml:space="preserve">о проведении аукциона по продаже муниципального имущества </w:t>
      </w:r>
    </w:p>
    <w:p>
      <w:pPr>
        <w:pStyle w:val="Normal"/>
        <w:jc w:val="both"/>
        <w:rPr/>
      </w:pPr>
      <w:r>
        <w:rPr/>
        <w:tab/>
        <w:t>Муниципальное образование поселок Курагино в лице главы администрации поселка Курагино Кнауб Сергея Александровича, действующего на основании Устава, зарегистрированного управлением Министерства юстиции администрации Красноярского края от 19.11.1998г. №112 и в соответствии со ст. ст. 125, 209,  п. 2, 215  Гражданского Кодекса РФ, Федеральным Законом «Об общих принципах организации местного самоуправления» от 06. 10. 2003 №131-ФЗ, Федеральным Законом «О приватизации государственного и муниципального имущества» от 21.12.2001 № 178-ФЗ, сообщает о приватизации муниципального имущества путем проведения открытого аукциона по продаже недвижимого имущества, расположенного в поселке Курагино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Сооружение (Очистные канализационные сооружения старые), общей площадью 413,6 кв.м., запись регистрации № 24-24-18/008/2011-574 от 10.06.2011 г., находящееся по адресу: РФ, Красноярский край, Курагинский район, р.п. Курагино, ул. Марийская, соор. 55, расположенное на земельном участке площадью 1720 кв. м., кадастровый номер  24:23:46 10 019:418;</w:t>
      </w:r>
    </w:p>
    <w:p>
      <w:pPr>
        <w:pStyle w:val="2"/>
        <w:rPr/>
      </w:pPr>
      <w:r>
        <w:rPr/>
        <w:t xml:space="preserve">      </w:t>
      </w:r>
      <w:r>
        <w:rPr/>
        <w:t xml:space="preserve">Аукцион является открытым по составу участников. </w:t>
      </w:r>
    </w:p>
    <w:p>
      <w:pPr>
        <w:pStyle w:val="2"/>
        <w:ind w:left="360" w:firstLine="348"/>
        <w:rPr/>
      </w:pPr>
      <w:r>
        <w:rPr/>
        <w:t xml:space="preserve">Предложение о цене заявляется участником открыто в ходе проведения аукциона. </w:t>
      </w:r>
    </w:p>
    <w:p>
      <w:pPr>
        <w:pStyle w:val="Normal"/>
        <w:ind w:left="360" w:firstLine="348"/>
        <w:jc w:val="both"/>
        <w:rPr/>
      </w:pPr>
      <w:r>
        <w:rPr/>
        <w:t>Начальная цена имущества 376420 (триста семьдесят шесть тысяч четыреста двадцать) рублей (с учетом НДС 18%)</w:t>
      </w:r>
    </w:p>
    <w:p>
      <w:pPr>
        <w:pStyle w:val="Normal"/>
        <w:ind w:left="360" w:firstLine="348"/>
        <w:jc w:val="both"/>
        <w:rPr/>
      </w:pPr>
      <w:r>
        <w:rPr/>
        <w:t>Шаг аукциона 5000 рублей.</w:t>
      </w:r>
    </w:p>
    <w:p>
      <w:pPr>
        <w:pStyle w:val="Normal"/>
        <w:ind w:left="360" w:hanging="0"/>
        <w:jc w:val="both"/>
        <w:rPr/>
      </w:pPr>
      <w:r>
        <w:rPr/>
        <w:t>Собственник продаваемых объектов – муниципальное образование поселок Курагино.</w:t>
      </w:r>
    </w:p>
    <w:p>
      <w:pPr>
        <w:pStyle w:val="Normal"/>
        <w:ind w:left="360" w:firstLine="348"/>
        <w:jc w:val="both"/>
        <w:rPr/>
      </w:pPr>
      <w:r>
        <w:rPr/>
        <w:t>Средства платежа – денежные средства в валюте РФ (рубли).</w:t>
      </w:r>
    </w:p>
    <w:p>
      <w:pPr>
        <w:pStyle w:val="Normal"/>
        <w:ind w:left="360" w:firstLine="348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13.01.2012 г. № 25\19\01 и составляет 78000 руб.</w:t>
      </w:r>
    </w:p>
    <w:p>
      <w:pPr>
        <w:pStyle w:val="2"/>
        <w:ind w:left="360" w:firstLine="348"/>
        <w:rPr/>
      </w:pPr>
      <w:r>
        <w:rPr>
          <w:b/>
          <w:bCs/>
        </w:rPr>
        <w:t>Прием заявок для участия в аукционе осуществляется Продавцом с «25» октября 2012 года до «27» ноября 2012 года по адресу: 662910, Красноярский край, Курагинский район, р. п. Курагино, ул. Партизанская, 183, кабинет № 102, администрация поселка Курагино, тел. (8-39136) 2-30-10.</w:t>
      </w:r>
    </w:p>
    <w:p>
      <w:pPr>
        <w:pStyle w:val="Normal"/>
        <w:ind w:left="360" w:firstLine="348"/>
        <w:jc w:val="both"/>
        <w:rPr/>
      </w:pPr>
      <w:r>
        <w:rPr/>
        <w:t>Одно лицо имеет право подать только одну заявку  на участие в аукционе.</w:t>
      </w:r>
    </w:p>
    <w:p>
      <w:pPr>
        <w:pStyle w:val="Normal"/>
        <w:ind w:left="360" w:hanging="0"/>
        <w:jc w:val="both"/>
        <w:rPr/>
      </w:pPr>
      <w:r>
        <w:rPr/>
        <w:tab/>
        <w:t xml:space="preserve">С момента начала приема заявок Продавец предоставляет каждому претенденту возможность предварительного ознакомления с техническими характеристиками продаваемого имущества, кадастровыми планами, актами инвентаризации, условиями договора купли-продажи </w:t>
      </w:r>
      <w:r>
        <w:rPr>
          <w:bCs/>
        </w:rPr>
        <w:t>по адресу: 662910, Красноярский край, Курагинский район, р. п. Курагино, ул. Партизанская, 183, кабинет № 105, администрация поселка Курагино, тел. (8-39136) 2-30-18</w:t>
      </w:r>
      <w:r>
        <w:rPr/>
        <w:t xml:space="preserve"> .</w:t>
      </w:r>
    </w:p>
    <w:p>
      <w:pPr>
        <w:pStyle w:val="Normal"/>
        <w:ind w:left="360" w:firstLine="348"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 муниципальных унитарных предприятий,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 25 ФЗ «О приватизации государственного и муниципального имущества»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окументы, представляемые для участия в аукцион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left="360" w:firstLine="348"/>
        <w:jc w:val="both"/>
        <w:rPr/>
      </w:pPr>
      <w:r>
        <w:rPr/>
        <w:t>До   подачи    заявки    необходимо    перечислить    задаток    на    счет    Продавца:</w:t>
      </w:r>
    </w:p>
    <w:p>
      <w:pPr>
        <w:pStyle w:val="Normal"/>
        <w:ind w:left="360" w:firstLine="348"/>
        <w:jc w:val="both"/>
        <w:rPr/>
      </w:pPr>
      <w:r>
        <w:rPr>
          <w:bCs/>
        </w:rPr>
        <w:t>ИНН 2423002080, КПП 242301001, УФК по Красноярскому краю (Администрация поселка Курагино л\с 05193018770) р/с 40302810000003000284 ГРКЦ ГУ Банка России по Красноярскому краю г. Красноярск БИК 040407001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участия в аукционе претендент вносит задаток в размере 10 процентов начальной цены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счет Продавца не позднее «27» ноября 2012 года. Суммы задатков возвращаются участникам конкурса, за исключением победителя, в течение 5 дней со дня подведения итогов аукциона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ется акцептом такой оферты, после чего договор о задатке считается заключен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ставлены не все документы в соответствии с перечнем, указанным в информационном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/>
        <w:tab/>
        <w:t>Рассмотрения продавцом заявок и документов претендентов, о</w:t>
      </w:r>
      <w:r>
        <w:rPr>
          <w:bCs/>
        </w:rPr>
        <w:t>пределение участников  аукциона состоится «28» ноября 2012 года в 10-00 по местному времени по адресу: 662910, Красноярский край, Курагинский район,    р. п. Курагино, ул. Партизанская, 183, кабинет № 104, Администрация поселка Курагино, тел. (8-236) 2-22-1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/>
          <w:bCs/>
        </w:rPr>
        <w:t>Проведение аукциона состоится «13» декабря 2012 года в 10-00 по местному времени по адресу: 662910, Красноярский край, Курагинский район,    р. п. Курагино, ул. Партизанская, 183, кабинет № 104, Администрация поселка Курагино, тел. (8-39136) 2-22-10.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аукциона состоится в день проведения аукциона </w:t>
      </w:r>
      <w:r>
        <w:rPr>
          <w:bCs/>
          <w:sz w:val="24"/>
          <w:szCs w:val="24"/>
        </w:rPr>
        <w:t>по адресу: 662910, Красноярский край, Курагинский район,    р. п. Курагино, ул. Партизанская, 183, кабинет № 104, Администрация поселка Курагино.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в ходе аукциона наибольшую цену.</w:t>
      </w:r>
    </w:p>
    <w:p>
      <w:pPr>
        <w:pStyle w:val="Normal"/>
        <w:ind w:left="360" w:hanging="0"/>
        <w:jc w:val="both"/>
        <w:rPr/>
      </w:pPr>
      <w:r>
        <w:rPr/>
        <w:tab/>
        <w:t>Победитель обязан подписать протокол об итогах аукциона в день его проведения.</w:t>
      </w:r>
    </w:p>
    <w:p>
      <w:pPr>
        <w:pStyle w:val="Normal"/>
        <w:ind w:left="360" w:hanging="0"/>
        <w:jc w:val="both"/>
        <w:rPr/>
      </w:pPr>
      <w:r>
        <w:rPr/>
        <w:tab/>
        <w:t>Уведомление о победе на аукционе выдается победителю или его полномочному представителю под расписку или высылается по почте заказным письмом в течение пяти дней со дня подведения итогов аукциона.</w:t>
      </w:r>
    </w:p>
    <w:p>
      <w:pPr>
        <w:pStyle w:val="Normal"/>
        <w:ind w:left="360" w:firstLine="348"/>
        <w:jc w:val="both"/>
        <w:rPr/>
      </w:pPr>
      <w:r>
        <w:rPr/>
        <w:t>В течение пятнадцати рабочих дней со дня подведения итогов аукциона с победителем аукциона заключается договор купли-продажи. При уклонении или отказе победителя конкурса от заключения договора купли-продажи задаток ему не возвращается.</w:t>
      </w:r>
    </w:p>
    <w:p>
      <w:pPr>
        <w:pStyle w:val="3"/>
        <w:jc w:val="both"/>
        <w:rPr/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left="360" w:firstLine="348"/>
        <w:jc w:val="both"/>
        <w:rPr/>
      </w:pPr>
      <w:r>
        <w:rPr/>
        <w:t xml:space="preserve">Передача имущества победителю аукциона и оформление права собственности на него осуществляются в порядке, установленном действующим законодательством и договором купли-продажи, не позднее чем через 30 дней после дня полной оплаты имущества. 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 xml:space="preserve">Оплата за приобретаемое имущество осуществляется в течение десяти дней с момента заключения договора купли-продажи с победителем аукциона путем перечисления денежных средств на счет: </w:t>
      </w:r>
      <w:r>
        <w:rPr>
          <w:bCs/>
        </w:rPr>
        <w:t>ИНН 2423002080, КПП 242301001, УФК по Красноярскому краю (Администрация поселка Курагино л\с 05193018770) р/с 40302810000003000284 ГРКЦ ГУ Банка России по Красноярскому краю г. Красноярск БИК 040407001.</w:t>
      </w:r>
    </w:p>
    <w:p>
      <w:pPr>
        <w:pStyle w:val="Normal"/>
        <w:ind w:left="360" w:firstLine="348"/>
        <w:jc w:val="both"/>
        <w:rPr/>
      </w:pPr>
      <w:r>
        <w:rPr/>
        <w:t>Факт оплаты имущества подтверждается выпиской со счета о поступлении денежных средств. Задаток, внесенный покупателем на счет Продавца, засчитывается в счет оплаты приобретенного имуществ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ка Курагино                                                               С.А. Кнауб</w:t>
      </w:r>
    </w:p>
    <w:p>
      <w:pPr>
        <w:pStyle w:val="Normal"/>
        <w:jc w:val="both"/>
        <w:rPr/>
      </w:pPr>
      <w:r>
        <w:rPr/>
        <w:t>Тел.: (8-236) 2-22-10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3AAE1FAECDBFFE410A1AE3411F3FF92B7B33EC1A9236138FA6A31E4A78435F32A58573B830350C0Fl9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2:59:00Z</dcterms:created>
  <dc:creator>User</dc:creator>
  <dc:description/>
  <cp:keywords/>
  <dc:language>en-US</dc:language>
  <cp:lastModifiedBy>Глава</cp:lastModifiedBy>
  <cp:lastPrinted>2012-07-18T09:21:00Z</cp:lastPrinted>
  <dcterms:modified xsi:type="dcterms:W3CDTF">2012-10-19T02:07:00Z</dcterms:modified>
  <cp:revision>48</cp:revision>
  <dc:subject/>
  <dc:title/>
</cp:coreProperties>
</file>