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2\2</w:t>
      </w:r>
    </w:p>
    <w:p>
      <w:pPr>
        <w:pStyle w:val="Normal"/>
        <w:jc w:val="center"/>
        <w:rPr/>
      </w:pPr>
      <w:r>
        <w:rPr/>
        <w:t>проведения аукци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12.2012                                                                                                                  р.п. Кураг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jc w:val="both"/>
        <w:rPr/>
      </w:pPr>
      <w:r>
        <w:rPr/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720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  <w:t>Председатель:                      Т.И. Визов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                                                        п. Курагино</w:t>
            </w:r>
          </w:p>
        </w:tc>
      </w:tr>
      <w:tr>
        <w:trPr>
          <w:trHeight w:val="720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 С.А. Крае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. Курагино</w:t>
            </w:r>
          </w:p>
        </w:tc>
      </w:tr>
      <w:tr>
        <w:trPr>
          <w:trHeight w:val="720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Н.А. Хохлов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Главный бухгалтер администрации  п. Курагино.</w:t>
            </w:r>
          </w:p>
        </w:tc>
      </w:tr>
      <w:tr>
        <w:trPr>
          <w:trHeight w:val="720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А.В. Сакутин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И.О. Главного специалиста-юриста администрации п. Курагино</w:t>
            </w:r>
          </w:p>
        </w:tc>
      </w:tr>
      <w:tr>
        <w:trPr>
          <w:trHeight w:val="755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О.Н. Гельгорн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–экономист администрации п. Кураги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в присутствии участников аукциона: № 1 Красильникова Александра Геннадьевича,  № 2 Шариковой Тамары Егоровны, составили настоящий протокол проведения открытого аукциона по продаже муниципального имущества - Сооружение (Очистные канализационные сооружения старые), общей площадью 413,6 кв.м., запись регистрации № 24-24-18/008/2011-574 от 10.06.2011 г., находящееся по адресу: РФ, Красноярский край, Курагинский район, р.п. Курагино, ул. Марийская, соор. 55, расположенное на земельном участке площадью 1720 кв. м., кадастровый номер  24:23:46 10 019:418. </w:t>
      </w:r>
    </w:p>
    <w:p>
      <w:pPr>
        <w:pStyle w:val="2"/>
        <w:ind w:left="0" w:right="-81" w:firstLine="540"/>
        <w:rPr/>
      </w:pPr>
      <w:r>
        <w:rPr/>
        <w:t xml:space="preserve">  </w:t>
      </w:r>
      <w:r>
        <w:rPr/>
        <w:t>Председатель комиссии: предлагаю выбрать из состава комиссии аукциониста: предлагаю кандидатуру Сакутина А.В. Прошу голосовать. Принято единогласно.</w:t>
      </w:r>
    </w:p>
    <w:p>
      <w:pPr>
        <w:pStyle w:val="2"/>
        <w:ind w:left="0" w:right="-81" w:firstLine="540"/>
        <w:rPr/>
      </w:pPr>
      <w:r>
        <w:rPr/>
        <w:t xml:space="preserve"> </w:t>
      </w:r>
      <w:r>
        <w:rPr/>
        <w:t>Аукционист: Начальная цена имущества (цена первоначального предложения) 376420 (триста семьдесят шесть тысяч четыреста двадцать) рублей (с учетом НДС 18%).</w:t>
      </w:r>
    </w:p>
    <w:p>
      <w:pPr>
        <w:pStyle w:val="TextBody"/>
        <w:ind w:firstLine="540"/>
        <w:jc w:val="both"/>
        <w:rPr/>
      </w:pPr>
      <w:r>
        <w:rPr/>
        <w:t>Шаг аукциона составляет 5000 рубл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Предлагаю делать заявки по начальной цене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Аукционист: 376420 руб. Раз. Участник аукциона № 1. Участник аукциона № 2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Аукционист: цена повышается на шаг аукциона и составляет 381420 рубл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Предлагаю делать заявки: 381420 руб. раз.  Участник № 1. 381420 руб. два. 381420 руб.  Три. Предложений от других участников аукциона не поступило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/>
        <w:t xml:space="preserve">Сложившаяся цена продажи составляет 381420 рублей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Победителем объявляется: Красильников Александр Геннадьевич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ловиями и порядком  подписания  договора  купли-продажи  на данное имущество  Победитель торгов ознакомлен до начала торгов и согласен с ни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отокол,  подписанный Победителем торгов, членами комиссии,  является  документом,  удостоверяющим право Победителя на заключение договора  купли-продажи  имущества,  при условии его расчетов по приобретению данного права в соответствии с информационным сообщением.</w:t>
      </w:r>
    </w:p>
    <w:p>
      <w:pPr>
        <w:pStyle w:val="Normal"/>
        <w:ind w:firstLine="348"/>
        <w:jc w:val="both"/>
        <w:rPr>
          <w:b/>
          <w:b/>
          <w:bCs/>
        </w:rPr>
      </w:pPr>
      <w:r>
        <w:rPr>
          <w:bCs/>
        </w:rPr>
        <w:t xml:space="preserve">Оплата за приобретаемое имущество </w:t>
      </w:r>
      <w:r>
        <w:rPr/>
        <w:t>(за вычетом суммы задатка и суммы НДС 18 %)</w:t>
      </w:r>
      <w:r>
        <w:rPr>
          <w:bCs/>
        </w:rPr>
        <w:t xml:space="preserve"> осуществляется в течение десяти дней с момента заключения договора купли-продажи с победителем аукциона</w:t>
      </w:r>
      <w:r>
        <w:rPr>
          <w:b/>
          <w:bCs/>
        </w:rPr>
        <w:t xml:space="preserve"> </w:t>
      </w:r>
      <w:r>
        <w:rPr>
          <w:bCs/>
        </w:rPr>
        <w:t>путем перечисления денежных средств на счет: ИНН 2423002080, КПП 242301001, УФК по Красноярскому краю (Администрация поселка Курагино л\с 05193018770) р/с 40302810000003000284 ГРКЦ ГУ Банка России по Красноярскому краю г. Красноярск БИК 040407001.</w:t>
      </w:r>
    </w:p>
    <w:p>
      <w:pPr>
        <w:pStyle w:val="Normal"/>
        <w:ind w:firstLine="348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13.01.2012 г. № 25\19\01 и составляет 7800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составлен   в   двух  подлинных  экземплярах,  имеющих одинаковую силу, один выдан Победителю, один - Продавцу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:          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Т.И. Визова</w:t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: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С.А. Краев</w:t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Н.А. Хохлова</w:t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А.В. Сакутин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О.Н. Гельгорн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А.Г. Красильников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9:04:00Z</dcterms:created>
  <dc:creator>Александр</dc:creator>
  <dc:description/>
  <cp:keywords/>
  <dc:language>en-US</dc:language>
  <cp:lastModifiedBy>Aleksandr</cp:lastModifiedBy>
  <cp:lastPrinted>2012-12-13T13:27:00Z</cp:lastPrinted>
  <dcterms:modified xsi:type="dcterms:W3CDTF">2012-12-13T05:37:00Z</dcterms:modified>
  <cp:revision>32</cp:revision>
  <dc:subject/>
  <dc:title/>
</cp:coreProperties>
</file>