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Информационное сообщение</w:t>
      </w:r>
    </w:p>
    <w:p>
      <w:pPr>
        <w:pStyle w:val="Normal"/>
        <w:ind w:firstLine="540"/>
        <w:jc w:val="center"/>
        <w:rPr/>
      </w:pPr>
      <w:r>
        <w:rPr/>
        <w:t xml:space="preserve">о проведении аукциона по продаже муниципального имущества </w:t>
      </w:r>
    </w:p>
    <w:p>
      <w:pPr>
        <w:pStyle w:val="Normal"/>
        <w:ind w:firstLine="540"/>
        <w:jc w:val="both"/>
        <w:rPr/>
      </w:pPr>
      <w:r>
        <w:rPr/>
        <w:tab/>
        <w:t>Муниципальное образование поселок Курагино в лице главы администрации поселка Курагино Кнауб Сергея Александровича, действующего на основании Устава, зарегистрированного управлением Министерства юстиции администрации Красноярского края от 19.11.1998г. №112 и в соответствии со ст. ст. 125, 209,  п. 2, 215  Гражданского Кодекса РФ, Федеральным Законом «Об общих принципах организации местного самоуправления» от 06. 10. 2003 №131-ФЗ, Федеральным Законом «О приватизации государственного и муниципального имущества» от 21.12.2001 № 178-ФЗ, постановления администрации поселка Курагино  «Об установлении условий приватизации муниципального имущества» от 14.11.2014г. № 400-П сообщает о приватизации муниципального имущества путем проведения открытого аукциона по продаже недвижимого имущества, расположенного в поселке Курагино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1.</w:t>
      </w:r>
    </w:p>
    <w:p>
      <w:pPr>
        <w:pStyle w:val="Normal"/>
        <w:ind w:firstLine="540"/>
        <w:jc w:val="both"/>
        <w:rPr>
          <w:u w:val="single"/>
        </w:rPr>
      </w:pPr>
      <w:r>
        <w:rPr/>
        <w:t>Нежилое здание, общей площадью 113,8 кв.м., запись регистрации № 24-24-18/015/2011-342 от 24.11.2011г., находящееся по адресу: РФ, Красноярский край, Курагинский район, пгт. Курагино, ул. Комсомольская, 18-К, расположенное на земельном участке площадью 1426 кв. м., кадастровый номер  24:23:46 10 009:5832;</w:t>
      </w:r>
    </w:p>
    <w:p>
      <w:pPr>
        <w:pStyle w:val="Normal"/>
        <w:ind w:firstLine="540"/>
        <w:jc w:val="both"/>
        <w:rPr/>
      </w:pPr>
      <w:r>
        <w:rPr/>
        <w:t>Начальная цена имущества 377000 (Триста семьдесят семь тысяч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18850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3770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8.10.2014 г. № 20/06/11 и составляет 307000 руб.</w:t>
      </w:r>
    </w:p>
    <w:p>
      <w:pPr>
        <w:pStyle w:val="Normal"/>
        <w:ind w:firstLine="540"/>
        <w:jc w:val="both"/>
        <w:rPr/>
      </w:pPr>
      <w:r>
        <w:rPr>
          <w:b/>
        </w:rPr>
        <w:t>Лот № 2.</w:t>
      </w:r>
    </w:p>
    <w:p>
      <w:pPr>
        <w:pStyle w:val="Normal"/>
        <w:ind w:firstLine="540"/>
        <w:jc w:val="both"/>
        <w:rPr>
          <w:u w:val="single"/>
        </w:rPr>
      </w:pPr>
      <w:r>
        <w:rPr/>
        <w:t>Сооружение КТП- 250/10/0,4 кВ № 044, сооружение электроэнергетики, площадь застройки 3,3 кв.м., запись регистрации № 24-24-18/005/2007-393 от 12.05.2014г., находящееся по адресу: РФ, Красноярский край, Курагинский район, пгт. Курагино, ул. Генерала Лебедя, 1А, расположенное на земельном участке площадью 33 кв. м., кадастровый номер  24:23:46 10 019:48;</w:t>
      </w:r>
    </w:p>
    <w:p>
      <w:pPr>
        <w:pStyle w:val="Normal"/>
        <w:ind w:firstLine="540"/>
        <w:jc w:val="both"/>
        <w:rPr/>
      </w:pPr>
      <w:r>
        <w:rPr/>
        <w:t>Начальная цена имущества 103700 (сто три тысячи семьсот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5185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1037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6457 руб.</w:t>
      </w:r>
    </w:p>
    <w:p>
      <w:pPr>
        <w:pStyle w:val="Normal"/>
        <w:ind w:firstLine="540"/>
        <w:jc w:val="both"/>
        <w:rPr/>
      </w:pPr>
      <w:r>
        <w:rPr>
          <w:b/>
        </w:rPr>
        <w:t>Лот № 3.</w:t>
      </w:r>
    </w:p>
    <w:p>
      <w:pPr>
        <w:pStyle w:val="Normal"/>
        <w:ind w:firstLine="540"/>
        <w:jc w:val="both"/>
        <w:rPr>
          <w:u w:val="single"/>
        </w:rPr>
      </w:pPr>
      <w:r>
        <w:rPr/>
        <w:t>Сооружение, назначение: 1.1 сооружение электроэнергетики, протяженностью 60 м., запись регистрации № 24-24-18/005/2007-393 от 12.05.2014г., находящееся по адресу: РФ, Красноярский край, Курагинский район, пгт. Курагино, от опоры № 94 фидера 6-17 тяговой подстанции 35/10 кВ до КТП 250/10/0,4 кВ № 044, расположенное на земельном участке площадью 11 кв. м., кадастровый номер  24:23:46 10 019:481;</w:t>
      </w:r>
    </w:p>
    <w:p>
      <w:pPr>
        <w:pStyle w:val="Normal"/>
        <w:ind w:firstLine="540"/>
        <w:jc w:val="both"/>
        <w:rPr/>
      </w:pPr>
      <w:r>
        <w:rPr/>
        <w:t>Начальная цена имущества 14100 (четырнадцать тысяч сто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705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141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2152 руб.</w:t>
      </w:r>
    </w:p>
    <w:p>
      <w:pPr>
        <w:pStyle w:val="Normal"/>
        <w:ind w:firstLine="540"/>
        <w:jc w:val="both"/>
        <w:rPr/>
      </w:pPr>
      <w:r>
        <w:rPr>
          <w:b/>
        </w:rPr>
        <w:t>Лот № 4.</w:t>
      </w:r>
    </w:p>
    <w:p>
      <w:pPr>
        <w:pStyle w:val="Normal"/>
        <w:ind w:firstLine="540"/>
        <w:jc w:val="both"/>
        <w:rPr>
          <w:u w:val="single"/>
        </w:rPr>
      </w:pPr>
      <w:r>
        <w:rPr/>
        <w:t>Сооружение, назначение: 1.1 сооружение электроэнергетики, протяженностью 184 м., запись регистрации № 24-24-18/005/2007-395 от 12.05.2014г., находящееся по адресу: РФ, Красноярский край, Курагинский район, пгт. Курагино, от опоры № 132 фидера 6-17 тяговой подстанции 35/10 кВ до КТП 400/10/0,4 кВ № 1016, расположенное на земельном участке площадью 12 кв. м., кадастровый номер  24:23:46 10 019:478;</w:t>
      </w:r>
    </w:p>
    <w:p>
      <w:pPr>
        <w:pStyle w:val="Normal"/>
        <w:ind w:firstLine="540"/>
        <w:jc w:val="both"/>
        <w:rPr/>
      </w:pPr>
      <w:r>
        <w:rPr/>
        <w:t>Начальная цена имущества 54200 (пятьдесят четыре тысячи двести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2710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542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2348 руб.</w:t>
      </w:r>
    </w:p>
    <w:p>
      <w:pPr>
        <w:pStyle w:val="Normal"/>
        <w:ind w:firstLine="540"/>
        <w:jc w:val="both"/>
        <w:rPr/>
      </w:pPr>
      <w:r>
        <w:rPr>
          <w:b/>
        </w:rPr>
        <w:t>Лот № 5.</w:t>
      </w:r>
    </w:p>
    <w:p>
      <w:pPr>
        <w:pStyle w:val="Normal"/>
        <w:ind w:firstLine="540"/>
        <w:jc w:val="both"/>
        <w:rPr>
          <w:u w:val="single"/>
        </w:rPr>
      </w:pPr>
      <w:r>
        <w:rPr/>
        <w:t>КТП- 400/10/0,4 кВ № 1016, назначение: 1.1 сооружение электроэнергетики, общая площадь 4,3 кв.м., запись регистрации № 24-24-18/005/2007-395 от 12.05.2014г., находящееся по адресу: РФ, Красноярский край, Курагинский район, пгт. Курагино, ул. Тоннельщиков, 10А, расположенное на земельном участке площадью 63 кв. м., кадастровый номер  24:23:46 10 019:496;</w:t>
      </w:r>
    </w:p>
    <w:p>
      <w:pPr>
        <w:pStyle w:val="Normal"/>
        <w:ind w:firstLine="540"/>
        <w:jc w:val="both"/>
        <w:rPr/>
      </w:pPr>
      <w:r>
        <w:rPr/>
        <w:t>Начальная цена имущества 106200 (сто шесть тысяч двести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5310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1062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12327 руб.</w:t>
      </w:r>
    </w:p>
    <w:p>
      <w:pPr>
        <w:pStyle w:val="Normal"/>
        <w:ind w:firstLine="540"/>
        <w:jc w:val="both"/>
        <w:rPr/>
      </w:pPr>
      <w:r>
        <w:rPr>
          <w:b/>
        </w:rPr>
        <w:t>Лот № 6.</w:t>
      </w:r>
    </w:p>
    <w:p>
      <w:pPr>
        <w:pStyle w:val="Normal"/>
        <w:ind w:firstLine="540"/>
        <w:jc w:val="both"/>
        <w:rPr>
          <w:u w:val="single"/>
        </w:rPr>
      </w:pPr>
      <w:r>
        <w:rPr/>
        <w:t>Сооружение (наружные сети электроснабжения) 0,4 кВ от КТП- 250/10/0,4 кВ № 044, расположенной по адресу ул. Тоннельщиков, 1 до потребителей по ул. Тоннельщиков, ул. Генерала Лебедя, ул. Марийская), общей протяженностью 2.110 км., запись регистрации № 24-24-18/005/2007-387 от 02.03.2007г., находящееся по адресу: РФ, Красноярский край, Курагинский район, рп. Курагино, (литер №1,№2,№3,№4,№5,№6,№7,№8) расположенное на земельном участке площадью 92 кв. м., кадастровый номер  24:23:46 10 019:480;</w:t>
      </w:r>
    </w:p>
    <w:p>
      <w:pPr>
        <w:pStyle w:val="Normal"/>
        <w:ind w:firstLine="540"/>
        <w:jc w:val="both"/>
        <w:rPr/>
      </w:pPr>
      <w:r>
        <w:rPr/>
        <w:t>Начальная цена имущества 249000 (двести сорок девять тысяч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12450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2490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18001 руб.</w:t>
      </w:r>
    </w:p>
    <w:p>
      <w:pPr>
        <w:pStyle w:val="Normal"/>
        <w:ind w:firstLine="540"/>
        <w:jc w:val="both"/>
        <w:rPr/>
      </w:pPr>
      <w:r>
        <w:rPr>
          <w:b/>
        </w:rPr>
        <w:t>Лот № 7.</w:t>
      </w:r>
    </w:p>
    <w:p>
      <w:pPr>
        <w:pStyle w:val="Normal"/>
        <w:ind w:firstLine="540"/>
        <w:jc w:val="both"/>
        <w:rPr>
          <w:u w:val="single"/>
        </w:rPr>
      </w:pPr>
      <w:r>
        <w:rPr/>
        <w:t>Сооружение (наружные сети электроснабжения) 0,4 кВ отходящие от КТП- 400/10/0,4 кВ № 1016), общей протяженностью 2,134 км., запись регистрации № 24-24-18/005/2007-383 от 02.03.2007г., располож. по адресу: РФ, Красноярский край, Курагинский район, рп. Курагино, ул. Тоннельщиков, №3 до потребителей, расположенных по адресу ул. Генерала Лебедя, ул. Марийская, ул. Тоннельщиков (литер №1-3,№4, №5-12) расположенное на земельном участке площадью 55 кв. м., кадастровый номер  24:23:46 10 019:494;</w:t>
      </w:r>
    </w:p>
    <w:p>
      <w:pPr>
        <w:pStyle w:val="Normal"/>
        <w:ind w:firstLine="540"/>
        <w:jc w:val="both"/>
        <w:rPr/>
      </w:pPr>
      <w:r>
        <w:rPr/>
        <w:t>Начальная цена имущества 248000 (двести сорок девять тысяч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12400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2480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10762 руб.</w:t>
      </w:r>
    </w:p>
    <w:p>
      <w:pPr>
        <w:pStyle w:val="Normal"/>
        <w:ind w:firstLine="540"/>
        <w:jc w:val="both"/>
        <w:rPr/>
      </w:pPr>
      <w:r>
        <w:rPr>
          <w:b/>
        </w:rPr>
        <w:t>Лот № 8.</w:t>
      </w:r>
    </w:p>
    <w:p>
      <w:pPr>
        <w:pStyle w:val="Normal"/>
        <w:ind w:firstLine="540"/>
        <w:jc w:val="both"/>
        <w:rPr>
          <w:u w:val="single"/>
        </w:rPr>
      </w:pPr>
      <w:r>
        <w:rPr/>
        <w:t>Сооружение (КТП) нежилое, общая площадь 1,4кв.м., запись регистрации № 24-24-18/003/2011-293 от 28.11.2011г., располож. по адресу: РФ, Красноярский край, Курагинский район, рп. Курагино, ул. Механизаторов, 14, стр. 1, расположенное на земельном участке площадью 13 кв. м., кадастровый номер  24:23:46 10 006:2481</w:t>
      </w:r>
    </w:p>
    <w:p>
      <w:pPr>
        <w:pStyle w:val="Normal"/>
        <w:ind w:firstLine="540"/>
        <w:jc w:val="both"/>
        <w:rPr/>
      </w:pPr>
      <w:r>
        <w:rPr/>
        <w:t>Начальная цена имущества 41000 (сорок одна тысяча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2050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410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8.10.2013 г. № 20/10/11 и составляет 6457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  <w:t xml:space="preserve">  </w:t>
      </w:r>
      <w:r>
        <w:rPr/>
        <w:t xml:space="preserve">Аукцион является открытым по составу участников. </w:t>
      </w:r>
    </w:p>
    <w:p>
      <w:pPr>
        <w:pStyle w:val="2"/>
        <w:ind w:left="0" w:firstLine="540"/>
        <w:rPr/>
      </w:pPr>
      <w:r>
        <w:rPr/>
        <w:t xml:space="preserve">Предложение о цене заявляется участником открыто в ходе проведения аукциона. </w:t>
      </w:r>
    </w:p>
    <w:p>
      <w:pPr>
        <w:pStyle w:val="Normal"/>
        <w:ind w:firstLine="540"/>
        <w:jc w:val="both"/>
        <w:rPr/>
      </w:pPr>
      <w:r>
        <w:rPr/>
        <w:t>Собственник продаваемых объектов – муниципальное образование поселок Курагино.</w:t>
      </w:r>
    </w:p>
    <w:p>
      <w:pPr>
        <w:pStyle w:val="Normal"/>
        <w:ind w:firstLine="540"/>
        <w:jc w:val="both"/>
        <w:rPr/>
      </w:pPr>
      <w:r>
        <w:rPr/>
        <w:t>Средства платежа – денежные средства в валюте РФ (рубли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ind w:left="0" w:firstLine="540"/>
        <w:rPr/>
      </w:pPr>
      <w:r>
        <w:rPr>
          <w:b/>
          <w:bCs/>
        </w:rPr>
        <w:t>Прием заявок для участия в аукционе осуществляется Продавцом с «18» ноября 2014 года до «12» декабря 2014 года по адресу: 662910, Красноярский край, Курагинский район, пгт. Курагино, ул. Партизанская, 183, кабинет № 105, администрация поселка Курагино, тел. (8-39136) 2-30-18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бращаем внимание</w:t>
      </w:r>
      <w:r>
        <w:rPr>
          <w:sz w:val="22"/>
        </w:rPr>
        <w:t xml:space="preserve">: один Заявитель вправе подать </w:t>
      </w:r>
      <w:r>
        <w:rPr>
          <w:b/>
          <w:bCs/>
          <w:sz w:val="22"/>
          <w:u w:val="single"/>
        </w:rPr>
        <w:t>только одну</w:t>
      </w:r>
      <w:r>
        <w:rPr>
          <w:sz w:val="22"/>
        </w:rPr>
        <w:t xml:space="preserve"> заявку на участие в аукционе по каждому лоту.</w:t>
      </w:r>
    </w:p>
    <w:p>
      <w:pPr>
        <w:pStyle w:val="Normal"/>
        <w:ind w:firstLine="540"/>
        <w:jc w:val="both"/>
        <w:rPr/>
      </w:pPr>
      <w:r>
        <w:rPr/>
        <w:tab/>
        <w:t xml:space="preserve">С момента начала приема заявок Продавец предоставляет каждому претенденту возможность предварительного ознакомления с техническими характеристиками продаваемого имущества, кадастровыми планами, актами инвентаризации, условиями договора купли-продажи </w:t>
      </w:r>
      <w:r>
        <w:rPr>
          <w:bCs/>
        </w:rPr>
        <w:t>по адресу: 662910, Красноярский край, Курагинский район, пгт. Курагино, ул. Партизанская, 183, кабинет № 105, администрация поселка Курагино, тел. (8-39136) 2-30-18</w:t>
      </w:r>
      <w:r>
        <w:rPr/>
        <w:t xml:space="preserve"> .</w:t>
      </w:r>
    </w:p>
    <w:p>
      <w:pPr>
        <w:pStyle w:val="Normal"/>
        <w:ind w:firstLine="540"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 муниципальных унитарных предприятий,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 25 ФЗ «О приватизации государственного и муниципального имущества»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Документы, представляемые для участия в аукцион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о   подачи    заявки    необходимо    перечислить    задаток    на    счет    Продавца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ИНН 2423002080, КПП 242301001, УФК по Красноярскому краю (Администрация поселка Курагино л\с 05193018770) р/с 40302810000003000284 ГРКЦ ГУ Банка России по Красноярскому краю г. Красноярск БИК 040407001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участия в аукционе претендент вносит задаток в размере 10 процентов начальной цены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счет Продавца не позднее «12» декабря 2014 года. Суммы задатков возвращаются участникам конкурса, за исключением победителя, в течение 5 дней со дня подведения итогов аукцион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ется акцептом такой оферты, после чего договор о задатке считается заключен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ставлены не все документы в соответствии с перечнем, указанным в информационном или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/>
        <w:tab/>
        <w:t>Рассмотрения продавцом заявок и документов претендентов, о</w:t>
      </w:r>
      <w:r>
        <w:rPr>
          <w:bCs/>
        </w:rPr>
        <w:t>пределение участников  аукциона состоится «18» декабря 2014 года в 14-00 по местному времени по адресу: 662910, Красноярский край, Курагинский район,    р. п. Курагино, ул. Партизанская, 183, кабинет № 104, Администрация поселка Курагино, тел. (8-236) 2-22-1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/>
          <w:bCs/>
        </w:rPr>
        <w:t>Проведение аукциона состоится «31» декабря 2014 года в 10-00 по местному времени по адресу: 662910, Красноярский край, Курагинский район,    р. п. Курагино, ул. Партизанская, 183, кабинет № 104, Администрация поселка Курагино, тел. (8-39136) 2-22-10.</w:t>
      </w:r>
    </w:p>
    <w:p>
      <w:pPr>
        <w:pStyle w:val="3"/>
        <w:spacing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 xml:space="preserve">Подведение итогов аукциона состоится в день проведения аукциона </w:t>
      </w:r>
      <w:r>
        <w:rPr>
          <w:bCs/>
          <w:sz w:val="24"/>
          <w:szCs w:val="24"/>
        </w:rPr>
        <w:t>по адресу: 662910, Красноярский край, Курагинский район,    р. п. Курагино, ул. Партизанская, 183, кабинет № 104, Администрация поселка Курагино.</w:t>
      </w:r>
    </w:p>
    <w:p>
      <w:pPr>
        <w:pStyle w:val="3"/>
        <w:spacing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в ходе аукциона наибольшую цену.</w:t>
      </w:r>
    </w:p>
    <w:p>
      <w:pPr>
        <w:pStyle w:val="Normal"/>
        <w:ind w:firstLine="540"/>
        <w:jc w:val="both"/>
        <w:rPr/>
      </w:pPr>
      <w:r>
        <w:rPr/>
        <w:tab/>
        <w:t>Победитель обязан подписать протокол об итогах аукциона в день его проведения.</w:t>
      </w:r>
    </w:p>
    <w:p>
      <w:pPr>
        <w:pStyle w:val="Normal"/>
        <w:ind w:firstLine="540"/>
        <w:jc w:val="both"/>
        <w:rPr/>
      </w:pPr>
      <w:r>
        <w:rPr/>
        <w:tab/>
        <w:t>Уведомление о победе на аукционе выдается победителю или его полномочному представителю под расписку или высылается по почте заказным письмом в течение пяти дней со дня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В течении пятнадцати рабочих дней со дня подведения итогов аукциона с победителем аукциона заключается договор купли-продажи. При уклонении или отказе победителя конкурса от заключения договора купли-продажи задаток ему не возвращается.</w:t>
      </w:r>
    </w:p>
    <w:p>
      <w:pPr>
        <w:pStyle w:val="3"/>
        <w:ind w:left="0" w:firstLine="540"/>
        <w:jc w:val="both"/>
        <w:rPr/>
      </w:pPr>
      <w:r>
        <w:rPr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40"/>
        <w:jc w:val="both"/>
        <w:rPr/>
      </w:pPr>
      <w:r>
        <w:rPr/>
        <w:t xml:space="preserve">Передача имущества победителю аукциона и оформление права собственности на него осуществляются в порядке, установленном действующим законодательством и договором купли-продажи, не позднее чем через 30 дней после дня полной оплаты имущества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Оплата за приобретаемое имущество осуществляется в течение тридцати рабочих дней с момента заключения договора купли-продажи с победителем аукциона путем перечисления денежных средств на счет: ИНН 2423002080, КПП 242301001, УФК по Красноярскому краю (Администрация поселка Курагино л\с 05193018770) р/с 40302810000003000284 ГРКЦ ГУ Банка России по Красноярскому краю г. Красноярск БИК 040407001.</w:t>
      </w:r>
    </w:p>
    <w:p>
      <w:pPr>
        <w:pStyle w:val="Normal"/>
        <w:ind w:firstLine="540"/>
        <w:jc w:val="both"/>
        <w:rPr/>
      </w:pPr>
      <w:r>
        <w:rPr/>
        <w:t>Факт оплаты имущества подтверждается выпиской со счета о поступлении денежных средств. Задаток, внесенный покупателем на счет Продавца, засчитывается в счет оплаты приобретенного имуще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администрации поселка Курагино                                                          С.А. Кнауб</w:t>
      </w:r>
    </w:p>
    <w:p>
      <w:pPr>
        <w:pStyle w:val="Normal"/>
        <w:ind w:firstLine="540"/>
        <w:jc w:val="both"/>
        <w:rPr/>
      </w:pPr>
      <w:r>
        <w:rPr/>
        <w:t>Тел.: (8-236) 2-22-10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3AAE1FAECDBFFE410A1AE3411F3FF92B7B33EC1A9236138FA6A31E4A78435F32A58573B830350C0Fl9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10:00Z</dcterms:created>
  <dc:creator>User</dc:creator>
  <dc:description/>
  <cp:keywords/>
  <dc:language>en-US</dc:language>
  <cp:lastModifiedBy>user</cp:lastModifiedBy>
  <cp:lastPrinted>2014-11-17T10:09:00Z</cp:lastPrinted>
  <dcterms:modified xsi:type="dcterms:W3CDTF">2014-11-17T07:34:00Z</dcterms:modified>
  <cp:revision>6</cp:revision>
  <dc:subject/>
  <dc:title>Информационное сообщение</dc:title>
</cp:coreProperties>
</file>