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>Извещ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можности предоставле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КУ «Комитет по управлению муниципальным имуществом» поселка Курагино информирует о возможности предоставления земельного участка, Разрешенный вид использования: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Описание местоположения земельного участка: Российская Федерация, Красноярский край, Курагинский район, поселок городского типа Курагино, улица Рощинская, 80.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земельного участка в соответствии со схемой расположения земельного участка:1191 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, заинтересованные в предоставлении земельного участка для указанных в настоящем извещении целей, вправе в течение тридцати дней со дня опубликования и размещения извещения подать в МКУ «Комитет по управлению муниципальным имуществом» поселка Курагино заявление о намерении участвовать в аукционе по аренде так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 подачи заявления: лично по адресу: 662910, Красноярский край, Курагинский район, поселок городского типа Курагино, улица Партизанская, 144, кабинет №8, с 8-00 до 17-00, кроме пятницы, субботы, воскресенья, тел. 2-61-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та и время окончания приема заявок: 18.05.2017 в 16-00 по местному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Директора МКУ «Комите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»                                  Е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29:00Z</dcterms:created>
  <dc:creator>User</dc:creator>
  <dc:description/>
  <cp:keywords/>
  <dc:language>en-US</dc:language>
  <cp:lastModifiedBy>User</cp:lastModifiedBy>
  <cp:lastPrinted>2017-04-14T10:03:00Z</cp:lastPrinted>
  <dcterms:modified xsi:type="dcterms:W3CDTF">2017-04-19T18:40:00Z</dcterms:modified>
  <cp:revision>7</cp:revision>
  <dc:subject/>
  <dc:title/>
</cp:coreProperties>
</file>