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sz w:val="36"/>
        </w:rPr>
        <w:t xml:space="preserve">  </w:t>
      </w:r>
      <w:bookmarkStart w:id="0" w:name="OLE_LINK1"/>
      <w:r>
        <w:rPr>
          <w:b/>
        </w:rPr>
        <w:drawing>
          <wp:inline distT="0" distB="0" distL="0" distR="0">
            <wp:extent cx="64579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ДМИНИСТРАЦИЯ </w:t>
      </w:r>
      <w:bookmarkEnd w:id="0"/>
      <w:r>
        <w:rPr>
          <w:b/>
          <w:bCs/>
          <w:sz w:val="32"/>
        </w:rPr>
        <w:t>ПОСЕЛКА КУРАГИНО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bCs/>
          <w:sz w:val="32"/>
        </w:rPr>
        <w:t>КРАСНОЯРСКОГО КРАЯ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32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3.09.2021                              пгт. Курагино                                       №  323-Р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О проведении  открытого аукциона  </w:t>
      </w:r>
    </w:p>
    <w:p>
      <w:pPr>
        <w:pStyle w:val="Normal"/>
        <w:suppressAutoHyphens w:val="false"/>
        <w:rPr/>
      </w:pPr>
      <w:r>
        <w:rPr>
          <w:sz w:val="28"/>
          <w:lang w:eastAsia="ru-RU"/>
        </w:rPr>
        <w:t xml:space="preserve">на право заключения договоров аренды 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земельных участков, находящихся </w:t>
      </w:r>
    </w:p>
    <w:p>
      <w:pPr>
        <w:pStyle w:val="Normal"/>
        <w:suppressAutoHyphens w:val="false"/>
        <w:rPr/>
      </w:pPr>
      <w:r>
        <w:rPr>
          <w:sz w:val="28"/>
          <w:lang w:eastAsia="ru-RU"/>
        </w:rPr>
        <w:t>в государственной собственнос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1. В соответствии со статьями 39.6, 39.11 Земельного кодекса Российской Федерации и  руководствуясь Уставом муниципального образования поселок Курагино провести открытый аукцион на права заключения договора аренды </w:t>
      </w:r>
      <w:r>
        <w:rPr>
          <w:lang w:eastAsia="ru-RU"/>
        </w:rPr>
        <w:t>земельных участков</w:t>
      </w:r>
      <w:r>
        <w:rPr/>
        <w:t xml:space="preserve"> согласно приложению.</w:t>
      </w:r>
    </w:p>
    <w:p>
      <w:pPr>
        <w:pStyle w:val="TextBody"/>
        <w:ind w:firstLine="360"/>
        <w:rPr/>
      </w:pPr>
      <w:r>
        <w:rPr/>
        <w:t xml:space="preserve">2.Установить начальную цену  права  на  заключение  договора аренды на основании рыночной стоимости ежегодной арендной платы, в соответствии с отчетом о </w:t>
      </w:r>
      <w:r>
        <w:rPr>
          <w:szCs w:val="28"/>
        </w:rPr>
        <w:t>рыночной стоимости ежегодной арендной платы</w:t>
      </w:r>
      <w:r>
        <w:rPr/>
        <w:t>.</w:t>
      </w:r>
    </w:p>
    <w:p>
      <w:pPr>
        <w:pStyle w:val="TextBody"/>
        <w:ind w:left="360" w:hanging="0"/>
        <w:rPr/>
      </w:pPr>
      <w:r>
        <w:rPr/>
        <w:t xml:space="preserve">3.Установить величину повышения начальной цены права на заключение </w:t>
      </w:r>
    </w:p>
    <w:p>
      <w:pPr>
        <w:pStyle w:val="TextBody"/>
        <w:rPr/>
      </w:pPr>
      <w:r>
        <w:rPr/>
        <w:t>договора аренды («шаг аукциона») в размере  3% от начальной цены права на заключение договора аренды, согласно приложению.</w:t>
      </w:r>
    </w:p>
    <w:p>
      <w:pPr>
        <w:pStyle w:val="TextBody"/>
        <w:ind w:left="57" w:hanging="0"/>
        <w:rPr/>
      </w:pPr>
      <w:r>
        <w:rPr/>
        <w:t xml:space="preserve">    </w:t>
      </w:r>
      <w:r>
        <w:rPr/>
        <w:t>4.Установить    задаток   для    участия    в     торгах   в    20%  от начальной цены права на заключение договора аренды.</w:t>
      </w:r>
    </w:p>
    <w:p>
      <w:pPr>
        <w:pStyle w:val="TextBody"/>
        <w:rPr/>
      </w:pPr>
      <w:r>
        <w:rPr/>
        <w:t xml:space="preserve">    </w:t>
      </w:r>
      <w:r>
        <w:rPr>
          <w:color w:val="000000"/>
        </w:rPr>
        <w:t xml:space="preserve">5.Контроль  за   исполнением  </w:t>
      </w:r>
      <w:r>
        <w:rPr>
          <w:color w:val="800000"/>
        </w:rPr>
        <w:t xml:space="preserve"> </w:t>
      </w:r>
      <w:r>
        <w:rPr>
          <w:color w:val="000000"/>
        </w:rPr>
        <w:t>настоящего   распоряжения  возложить на директора МКУ «Комитет по управлению муниципальным имуществом» А.А. Шлюндт.</w:t>
      </w:r>
    </w:p>
    <w:p>
      <w:pPr>
        <w:pStyle w:val="TextBody"/>
        <w:rPr/>
      </w:pPr>
      <w:r>
        <w:rPr/>
        <w:t xml:space="preserve">     </w:t>
      </w:r>
      <w:r>
        <w:rPr/>
        <w:t>6.</w:t>
      </w:r>
      <w:r>
        <w:rPr>
          <w:szCs w:val="28"/>
        </w:rPr>
        <w:t xml:space="preserve"> Распоряжение вступает в силу со дня подписания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.о. главы муниципального </w:t>
      </w:r>
    </w:p>
    <w:p>
      <w:pPr>
        <w:pStyle w:val="TextBody"/>
        <w:rPr>
          <w:color w:val="000000"/>
        </w:rPr>
      </w:pPr>
      <w:r>
        <w:rPr>
          <w:color w:val="000000"/>
        </w:rPr>
        <w:t>образования поселок Курагино                                                        Т.И. Визова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к распоряжению</w:t>
      </w:r>
    </w:p>
    <w:p>
      <w:pPr>
        <w:pStyle w:val="TextBody"/>
        <w:jc w:val="right"/>
        <w:rPr/>
      </w:pPr>
      <w:r>
        <w:rPr>
          <w:color w:val="000000"/>
        </w:rPr>
        <w:t>администрации поселка Курагино от                      №         -Р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Перечень земельных участков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51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69"/>
        <w:gridCol w:w="1627"/>
        <w:gridCol w:w="1323"/>
        <w:gridCol w:w="121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, кадастровый номер, площадь, разрешенное использование земельных участ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 в валюте лота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 для участия в торгах, руб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ярский край, Курагинский муниципальный район, Городское поселение поселок Курагино, Поселок городского типа Курагино, переулок Промышленный, земельный участок 1Г, с кадастровым номером 24:23:4610004:2414 площадью 35 кв.м. в аренду  сроком на 10 лет, категория земель: земли населенных пунктов, разрешенное использование для установки и эксплуатации Объекты придорожного сервиса. Сведения о правах - государственная собственность.  Сведения об ограничениях обременениях отсутствуе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2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2,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-ярский край, Курагинский муни-ципальный район, Городское поселение поселок Курагино, Поселок городского типа Кура-гино, улица Трактовая, земельный участок 24А , с кадастровым номером 24:23:4610008:11250 площадью 24 кв.м. в аренду  сро-ком на 10 лет, категория земель: земли населенных пунктов, раз-решенное использование Авто-мобильный транспорт  Сведения о правах -государственная соб-ственность.  Сведения об ограни-чениях обременениях отсутствуе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Красноярский край, Курагинский муниципальный район, Городское поселение поселок Курагино, Поселок городского типа Курагино, переулок Советский, земельный участок 22Д, с кадастровым номером </w:t>
            </w:r>
            <w:r>
              <w:rPr>
                <w:sz w:val="18"/>
                <w:szCs w:val="18"/>
                <w:u w:val="single"/>
              </w:rPr>
              <w:t>24:23:4610008:11253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ю 18 кв. м. в аренду  сроком на 10 лет, категория земель: земли населенных пунктов, разрешенное использование Автомобильный транспорт Автомобильный транспорт. Сведения о правах - государственная собственность.  Сведения об ограничениях обременениях отсутствуе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оссийская Федерация, Красноярский край, Курагинский муниципальный район, Городское поселение поселок Курагино, Поселок городского типа Курагино, улица Партизанская, земельный участок 146А, с кадастровым номером 24:23:4610009:8050 площадью 24 кв. мкв.м. в аренду  сроком на 10 лет, категория земель: земли населенных пунктов, разрешенное использование: Автомобильный транспорт, для размещения иных объектов автомобильного транспорта и дорожного хозяйств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ах - государственная собственность.  Сведения об ограничениях обременениях отсутствуе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,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-ярский край, Курагинский муни-ципальный район, Городское поселение поселок Курагино, Поселок городского типа Кура-гино, улица Партизанская, зе-мельный участок 45 А/1. с ка-дастровым номером 24:23:4610002:3101 площадью 24 кв. м. в аренду  сроком на 10 лет, категория земель: земли населен-ных пунктов, разрешенное ис-пользование Автомобильный транспорт, для иных видов ис-пользования, характерных для населенных пунктов Сведения о правах - государственная соб-ственность.  Сведения об ограни-чениях обременениях отсутствуе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,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ярский край, Курагинский муниципальный район, Городское поселение поселок Курагино, Поселок городского типа Курагино, улица Партизанская, земельный участок 341/1 , с кадастровым номером 24:23:4610011:5083 площадью 1205 кв.м. в аренду  сроком на 10 лет, категория земель: земли населенных пунктов, разрешенное использование: Хранение и переработка сельскохозяйственной продукции Сведения о правах -государственная собственность.  Сведения об ограничениях обременениях: ч.6 ст 67.1 Водного кодекса РФ от 03.06.2006 № 74 ФЗ (ред. от 24.04.2020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1,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-ярский край, Курагинский муни-ципальный район, Городское поселение поселок Курагино, Поселок городского типа Кура-гино, переулок Промышленный, земельный участок 5, с кадастро-вым номером 24:23:4610004:2413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ю 1 000 кв. м. в аренду  сроком на 10 лет, категория зе-мель: земли населенных пунктов, разрешенное использование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о, код 4.0. Сведения о правах - государ-ственная собственность.  Сведе-ния об ограничениях обремене-ниях: ч.6 ст 67.1 Водного кодекса РФ от 03.06.2006 № 74 ФЗ (ред. от 24.04.2020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,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4,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-ярский край, Курагинский муни-ципальный район, Городское поселение поселок Курагино, Поселок городского типа Кура-гино, улица Пушкина, земельный участок 192А . с кадастровым номером 24:23:4610006:3752 площадью 463 кв. м. в аренду  сроком на 3 года, категория зе-мель: земли населенных пунктов, разрешенное Ведение огородни-чества. Сведения о правах - госу-дарственная собственность.  Све-дения об ограничениях обреме-нениях отсутству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,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-ярский край, Курагинский Муни-ципальный район, Городское Поселение поселок Курагино, поселок городского типа Кураги-но, квартал 019, земельный уча-сток 1. с кадастровым номером 24:23:4610019:1052 площадью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6 836 кв. м. в аренду  сроком на 3 года, категория земель: Земли сельскохозяйственного назначе-ния, разрешенное использование выпас сельскохозяйственных животных. Сведения о правах - государственная собственность.  Сведения об ограничениях обре-менениях отсутству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,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3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5" w:gutter="0" w:header="0" w:top="107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color w:val="3330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3:44:00Z</dcterms:created>
  <dc:creator>Администратор</dc:creator>
  <dc:description/>
  <cp:keywords/>
  <dc:language>en-US</dc:language>
  <cp:lastModifiedBy>User</cp:lastModifiedBy>
  <cp:lastPrinted>2021-09-23T08:54:00Z</cp:lastPrinted>
  <dcterms:modified xsi:type="dcterms:W3CDTF">2021-09-23T02:00:00Z</dcterms:modified>
  <cp:revision>42</cp:revision>
  <dc:subject/>
  <dc:title>   </dc:title>
</cp:coreProperties>
</file>