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keepNext w:val="true"/>
        <w:numPr>
          <w:ilvl w:val="1"/>
          <w:numId w:val="5"/>
        </w:numPr>
        <w:suppressAutoHyphens w:val="true"/>
        <w:jc w:val="center"/>
        <w:outlineLvl w:val="1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 xml:space="preserve">Извещение о проведении открытого аукци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lang w:eastAsia="ar-SA"/>
        </w:rPr>
        <w:t>на право заключения договоров аренды земельных участков, находящихся в государственной собственности</w:t>
      </w:r>
      <w:r>
        <w:rPr>
          <w:rFonts w:cs="Times New Roman" w:ascii="Times New Roman" w:hAnsi="Times New Roman"/>
          <w:b/>
          <w:bCs/>
          <w:sz w:val="24"/>
          <w:lang w:eastAsia="ar-SA"/>
        </w:rPr>
        <w:t>.</w:t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1.Наименование органа местного самоуправления, принявшего решение о проведении аукциона и наименование организатора аукциона: Муниципальное образование поселок Курагино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,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eastAsia="ar-SA"/>
        </w:rPr>
        <w:t xml:space="preserve">Курагинского района Красноярского края, </w:t>
      </w:r>
      <w:r>
        <w:rPr>
          <w:rFonts w:cs="Times New Roman" w:ascii="Times New Roman" w:hAnsi="Times New Roman"/>
          <w:bCs/>
          <w:iCs/>
          <w:sz w:val="22"/>
          <w:szCs w:val="22"/>
          <w:lang w:eastAsia="ar-SA"/>
        </w:rPr>
        <w:t>действующее на основании Устава, через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eastAsia="ar-SA"/>
        </w:rPr>
        <w:t xml:space="preserve"> Муниципальное казенное учреждение «Комитет по управлению муниципальным имуществом»</w:t>
      </w:r>
      <w:r>
        <w:rPr>
          <w:rFonts w:cs="Times New Roman" w:ascii="Times New Roman" w:hAnsi="Times New Roman"/>
          <w:iCs/>
          <w:sz w:val="22"/>
          <w:szCs w:val="22"/>
          <w:lang w:eastAsia="ar-SA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ar-SA"/>
        </w:rPr>
        <w:t>в лице директора Шлюндт Андрея Андреевича</w:t>
      </w:r>
      <w:r>
        <w:rPr>
          <w:rFonts w:cs="Times New Roman" w:ascii="Times New Roman" w:hAnsi="Times New Roman"/>
          <w:iCs/>
          <w:sz w:val="22"/>
          <w:szCs w:val="22"/>
          <w:lang w:eastAsia="ar-SA"/>
        </w:rPr>
        <w:t xml:space="preserve"> действующего на основании Устава и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постановления администрации поселка Курагино «Об определении уполномоченного органа по распоряжению земельными участками» от 02.07.2015г. №322-П, а также в соответствии со статьями 39.11, 39.12 Земельного кодекса Российской Федерации, Федеральным законом от 25.10.01 №137-ФЗ «О введении в действие Земельного кодекса Российской Федерации», Федеральным Законом «Об общих принципах организации местного самоуправления в Российской Федерации» от 06. 10. 2003 №131-ФЗ, </w:t>
      </w:r>
      <w:r>
        <w:rPr>
          <w:rFonts w:cs="Times New Roman" w:ascii="Times New Roman" w:hAnsi="Times New Roman"/>
          <w:b/>
          <w:sz w:val="22"/>
          <w:szCs w:val="22"/>
          <w:highlight w:val="yellow"/>
          <w:lang w:eastAsia="ar-SA"/>
        </w:rPr>
        <w:t>Распоряжением администрации поселка Курагино от 23.09.2021г. №323-Р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«О </w:t>
      </w:r>
      <w:r>
        <w:rPr>
          <w:rFonts w:cs="Times New Roman" w:ascii="Times New Roman" w:hAnsi="Times New Roman"/>
          <w:sz w:val="22"/>
          <w:szCs w:val="22"/>
        </w:rPr>
        <w:t>проведении  открытого аукциона  на право заключения договоров аренды земельных участков, находящихся в государственной собственности</w:t>
      </w:r>
      <w:r>
        <w:rPr>
          <w:rFonts w:cs="Times New Roman" w:ascii="Times New Roman" w:hAnsi="Times New Roman"/>
          <w:sz w:val="22"/>
          <w:szCs w:val="22"/>
          <w:lang w:eastAsia="ar-SA"/>
        </w:rPr>
        <w:t>», именуемое в дальнейшем Продавец,  объявляет аукцион на право заключения договоров аренды земельных участков, находящихся в государственной муниципальной собственности, по следующему лоту:</w:t>
      </w:r>
    </w:p>
    <w:tbl>
      <w:tblPr>
        <w:tblW w:w="979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834"/>
        <w:gridCol w:w="2551"/>
        <w:gridCol w:w="1134"/>
        <w:gridCol w:w="1276"/>
        <w:gridCol w:w="141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о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дрес, кадастровый номер, площадь, разрешенное использование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редельные параметры разрешенного строительства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чальная цена в валюте лота руб. без учета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«Шаг аукциона» в размере 3 % от  начальной цены предмета аукциона,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адаток для участия в торгах в размере 20% от  начальной цены предмета аукциона, руб.</w:t>
            </w:r>
          </w:p>
        </w:tc>
      </w:tr>
      <w:tr>
        <w:trPr>
          <w:trHeight w:val="37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йская Федерация, Красноярский край, Курагинский муниципальный район, Городское поселение поселок Курагино, Поселок городского типа Курагино, переулок Промышленный, земельный участок 1Г, с кадастровым номером 24:23:4610004:2414 площадью 1200 кв.м. в аренду  сроком на 10 лет, категория земель: земли населенных пунктов, разрешенное использование для установки и эксплуатации Объекты придорожного сервиса. Сведения о правах - государственная собственность.  Сведения об ограничениях обременениях отсутству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ширина санитарно-защитных зон предприятий и коммунальных объектов IV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 класса вредности, складских объектов, баз, сооружений инженерно-транспортной инфраструктуры  от 50 до 100м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апрещае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- размещение предприятий и коммунальных объектов выше IV класса вредности;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;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строительство и расширение жилья, зданий и объектов здравоохранения, рекреации, любых детских учреж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11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085</w:t>
            </w:r>
          </w:p>
        </w:tc>
      </w:tr>
      <w:tr>
        <w:trPr>
          <w:trHeight w:val="255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оссийская Федерация, Красноярский край, Курагинский муниципальный район, Городское поселение поселок Курагино, Поселок городского типа Курагино, улица Трактовая, земельный участок 24А , с кадастровым номером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ar-SA"/>
              </w:rPr>
              <w:t>24:23:4610008:11250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площадью 24 кв.м. в аренду  сроком на 10 лет, категория земель: земли населенных пунктов, разрешенное использование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втомобильный транспорт  Сведения о правах -государственная собственность.  Сведения об ограничениях обременениях отсутствует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eastAsia="ar-S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ширина коммуникационных коридоров сельских дорог -  40м – 75м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- ширина коммуникационного коридора главной улиц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ветской  – 20м – 40м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- ширина коммуникационного коридора основных улиц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артизанской и Револю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м – 40м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- ширина местных улиц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м -  40 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 xml:space="preserve">Запрещается: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размещение в границах красных линий всех дорог и улиц объектов, не относящихся к транспортной инфраструктуре или ее обслуживанию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размещение попадающих в треугольник видимости на транспортных пересечениях, зданий и других капитальных строений, деревьев, кустарников высотой более 0.5 м и передвижных предметов (киосков, фургонов, малых  архитектурных форм и др.)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1,6</w:t>
            </w:r>
          </w:p>
        </w:tc>
      </w:tr>
      <w:tr>
        <w:trPr>
          <w:trHeight w:val="46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оссийская Федерация, Красноярский край, Курагинский муниципальный район, Городское поселение поселок Курагино, Поселок городского типа Курагино, переулок Советский, земельный участок 22Д, с кадастровым номером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ar-SA"/>
              </w:rPr>
              <w:t>24:23:4610008:1125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лощадью 18 кв. м. в аренду  сроком на 10 лет, категория земель: земли населенных пунктов, разрешенное использ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втомобильный транспорт Автомобильный транспорт. Сведения о правах - государственная собственность.  Сведения об ограничениях обременениях отсутствует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1,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йская Федерация, Красноярский край, Курагинский муниципальный район, Городское поселение поселок Курагино, Поселок городского типа Курагино, улица Партизанская, земельный участок 146А, с кадастровым номером 24:23:4610009:8050 площадью 24 кв. мкв.м. в аренду  сроком на 10 лет, категория земель: земли населенных пунктов, разрешенное использование: Автомобильный транспорт, для размещения иных объектов автомобильного транспорта и дорожного хозяйств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ведения о правах - государственная собственность.  Сведения об ограничениях обременениях отсутствует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74,2</w:t>
            </w:r>
          </w:p>
        </w:tc>
      </w:tr>
      <w:tr>
        <w:trPr>
          <w:trHeight w:val="451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оссийская Федерация, Красноярский край, Курагинский муниципальный район, Городское поселение поселок Курагино, Поселок городского типа Курагино, улица Партизанская, земельный участок 45 А/1. с кадастровым номером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ar-SA"/>
              </w:rPr>
              <w:t>24:23:4610002:3101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площадью 24 кв. м. в аренду  сроком на 10 лет, категория земель: земли населенных пунктов, разрешенное использование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втомобильный транспорт, для иных видов использования, характерных для населенных пунктов Сведения о правах - государственная собственность.  Сведения об ограничениях обременениях отсутствует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74,2</w:t>
            </w:r>
          </w:p>
        </w:tc>
      </w:tr>
      <w:tr>
        <w:trPr>
          <w:trHeight w:val="34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оссийская Федерация, Красноярский край, Курагинский муниципальный район, Городское поселение поселок Курагино, Поселок городского типа Курагино, улица Партизанская, земельный участок 341/1 , с кадастровым номером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ar-SA"/>
              </w:rPr>
              <w:t>24:23:4610011:5083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площадью 1205 кв.м. в аренду  сроком на 10 лет, категория земель: земли населенных пунктов, разрешенное использование: Хранение и переработка сельскохозяйственной продукции Сведения о правах -государственная собственность.  Сведения об ограничениях обременениях: ч.6 ст 67.1 Водного кодекса РФ от 03.06.2006 № 74 ФЗ (ред. от 24.04.202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ширина санитарно-защитных зон предприятий и коммунальных объектов IV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 класса вредности, складских объектов, баз, сооружений инженерно-транспортной инфраструктуры  от 50 до 100м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Запрещае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- размещение предприятий и коммунальных объектов выше IV класса вредности;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;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строительство и расширение жилья, зданий и объектов здравоохранения, рекреации, любых детских учреж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1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4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321,4</w:t>
            </w:r>
          </w:p>
        </w:tc>
      </w:tr>
      <w:tr>
        <w:trPr>
          <w:trHeight w:val="34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оссийская Федерация, Красноярский край, Курагинский муниципальный район, Городское поселение поселок Курагино, Поселок городского типа Курагино, переулок Промышленный, земельный участок 5, с кадастровым номером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ar-SA"/>
              </w:rPr>
              <w:t>24:23:4610004:241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площадью 1 000 кв. м. в аренду  сроком на 10 лет, категория земель: земли населенных пунктов, разрешенное использование </w:t>
              <w:br/>
              <w:t>Предпринимательство, код 4.0. Сведения о правах - государственная собственность.  Сведения об ограничениях обременениях: ч.6 ст 67.1 Водного кодекса РФ от 03.06.2006 № 74 ФЗ (ред. от 24.04.202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ширина санитарно-защитных зон предприятий и коммунальных объектов IV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 класса вредности, складских объектов, баз, сооружений инженерно-транспортной инфраструктуры  от 50 до 100м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Запрещае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- размещение предприятий и коммунальных объектов выше IV класса вредности;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;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строительство и расширение жилья, зданий и объектов здравоохранения, рекреации, любых детских учреж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9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984,4</w:t>
            </w:r>
          </w:p>
        </w:tc>
      </w:tr>
      <w:tr>
        <w:trPr>
          <w:trHeight w:val="34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оссийская Федерация, Красноярский край, Курагинский муниципальный район, Городское поселение поселок Курагино, Поселок городского типа Курагино, улица Пушкина, земельный участок 192А . с кадастровым номером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ar-SA"/>
              </w:rPr>
              <w:t>24:23:4610006:3752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площадью 463 кв. м. в аренду  сроком на 3 года, категория земель: земли населенных пунктов, разрешенное Ведение огородничества. Сведения о правах - государственная собственность.  Сведения об ограничениях обременениях отсу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Запрещается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строительство производственных, складских зданий и сооружений,  оказывающих вредное  воздействие на окружающую среду, жилых дом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размещение крупных коммуникационных объектов, нарушающих  целостность ландшафта и препятствующих обеспечению его функ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проведение неконтролируемых рубок, сведение  лесных угодий под строитель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 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20,6</w:t>
            </w:r>
          </w:p>
        </w:tc>
      </w:tr>
      <w:tr>
        <w:trPr>
          <w:trHeight w:val="34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оссийская Федерация, Красноярский край, Курагинский Муниципальный район, Городское Поселение поселок Курагино, поселок городского типа Курагино, квартал 019, земельный участок 1. с кадастровым номером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ar-SA"/>
              </w:rPr>
              <w:t xml:space="preserve">24:23:4610019:1052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лощадью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6 836 кв. м. в аренду  сроком на 3 года, категория земель: Земли сельскохозяйственного назначения, разрешенное использование выпас сельскохозяйственных животных. Сведения о правах - государственная собственность.  Сведения об ограничениях обременениях отсу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1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23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213,2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Организатором аукциона является МКУ «Комитет по управлению муниципальным имуществом»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Предмет аукциона –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Право на заключение договора аренды земельных участков, находящихся в государственной собственности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Срок аренды земельного участка –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 xml:space="preserve"> указан в информации о лоте.</w:t>
      </w:r>
    </w:p>
    <w:p>
      <w:pPr>
        <w:pStyle w:val="Normal"/>
        <w:widowControl w:val="false"/>
        <w:tabs>
          <w:tab w:val="clear" w:pos="708"/>
          <w:tab w:val="center" w:pos="5004" w:leader="none"/>
          <w:tab w:val="right" w:pos="9355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Технические   условия  подключения  объекта  к  сетям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center" w:pos="5004" w:leader="none"/>
          <w:tab w:val="right" w:pos="9355" w:leader="none"/>
        </w:tabs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азоснабжение – возможность подключения отсутствует (автономно).Водоснабжение – возможность подключения отсутствует (автономно). Водоотведение - возможность подключения отсутствует. Предусмотреть выгребной колодец. Теплоснабжение – возможность подключения отсутствует (автономно). Электроснабжение – Порядок присоединения объектов к электрическим сетям определяется требованиями «Правил технического присоединения энергопринимающих устройств потребителей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 г. № 861, в соответствии с которыми необходимо подать заявку в сетевую организацию на технологическое присоединение объекта, победителем по данному Лот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Аукцион на право заключения договора аренды земельного участка,  является, открытым по составу участников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Предложение о цене заявляется участником открыто в ходе проведения аукциона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>Средства платежа – денежные средства в валюте РФ (рубли)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ка и представляемые Заявителем документы должны быть составлены на русском языке, по форме согласно приложения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Дата, время начало  приема заявок: 29.09.2021 с 08.00 часов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Дата, время окончания приема заявок: по 28 .10.2021 до 12.00 часов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Место и время приема заявок: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РФ, 662910, Красноярский край, Курагинский район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 xml:space="preserve">, пгт. Курагино, пер. Свято-Духовский, 3, кабинет № 1(2этаж), МКУ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eastAsia="ar-SA"/>
        </w:rPr>
        <w:t xml:space="preserve">«Комитет по управлению муниципальным имуществом»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тел.  (8-39136) 2-19-00, в рабочие дни с 08.00  до 12.00 и с 13.00 до 17.00 часов по местному времени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Место, и срок рассмотрения заявок на участие в аукционе: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>РФ, 662910, Красноярский край, Курагинский район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, пгт. Курагино, пер. Свято-Духовский, 3, кабинет № 1, МКУ </w:t>
      </w:r>
      <w:r>
        <w:rPr>
          <w:rFonts w:cs="Times New Roman" w:ascii="Times New Roman" w:hAnsi="Times New Roman"/>
          <w:bCs/>
          <w:iCs/>
          <w:sz w:val="22"/>
          <w:szCs w:val="22"/>
          <w:lang w:eastAsia="ar-SA"/>
        </w:rPr>
        <w:t>«Комитет по управлению муниципальным имуществом»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29.10.202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в 14.00 часов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>по местному времени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Место, дата и время проведения аукциона: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>РФ, 662910, Красноярский край, Курагинский район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, пгт. Курагино, пер. Свято-Духовский, 3, кабинет № 1, МКУ </w:t>
      </w:r>
      <w:r>
        <w:rPr>
          <w:rFonts w:cs="Times New Roman" w:ascii="Times New Roman" w:hAnsi="Times New Roman"/>
          <w:bCs/>
          <w:iCs/>
          <w:sz w:val="22"/>
          <w:szCs w:val="22"/>
          <w:lang w:eastAsia="ar-SA"/>
        </w:rPr>
        <w:t>«Комитет по управлению муниципальным имуществом»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02.11.202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в 09.30 часов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>по местному времен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 xml:space="preserve">Электронный адрес сайта, на котором размещена документация об аукционе, проект договора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аренды, заявка: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2. Порядок внесения задатка и его возврата:</w:t>
      </w:r>
    </w:p>
    <w:p>
      <w:pPr>
        <w:pStyle w:val="Default"/>
        <w:spacing w:before="0" w:after="0"/>
        <w:contextualSpacing/>
        <w:jc w:val="both"/>
        <w:rPr>
          <w:b/>
          <w:b/>
          <w:bCs/>
          <w:iCs/>
        </w:rPr>
      </w:pPr>
      <w:r>
        <w:rPr>
          <w:sz w:val="22"/>
          <w:szCs w:val="22"/>
          <w:lang w:eastAsia="ar-SA"/>
        </w:rPr>
        <w:t xml:space="preserve">Претендент перечисляет задаток с </w:t>
      </w:r>
      <w:r>
        <w:rPr>
          <w:b/>
          <w:sz w:val="22"/>
          <w:szCs w:val="22"/>
          <w:lang w:eastAsia="ar-SA"/>
        </w:rPr>
        <w:t>29.09.2021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по 28.10.2021 до 12.00 часов</w:t>
      </w:r>
      <w:r>
        <w:rPr>
          <w:sz w:val="22"/>
          <w:szCs w:val="22"/>
          <w:lang w:eastAsia="ar-SA"/>
        </w:rPr>
        <w:t xml:space="preserve"> для участия в аукционе единым платежом в размере 20% начальной цены лота на расчетный </w:t>
      </w:r>
      <w:r>
        <w:rPr>
          <w:bCs/>
          <w:sz w:val="22"/>
          <w:szCs w:val="22"/>
          <w:lang w:eastAsia="ar-SA"/>
        </w:rPr>
        <w:t xml:space="preserve">счет 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b/>
          <w:bCs/>
          <w:iCs/>
        </w:rPr>
        <w:t>Муниципальное казенное учреждение «Комитет по управлению муниципальным имуществом», счет  №  03232643046301511900  Администрация поселка Курагино (МКУ «КУМИ» л/с 05193</w:t>
      </w:r>
      <w:r>
        <w:rPr>
          <w:b/>
          <w:bCs/>
          <w:iCs/>
          <w:lang w:val="en-US"/>
        </w:rPr>
        <w:t>D</w:t>
      </w:r>
      <w:r>
        <w:rPr>
          <w:b/>
          <w:bCs/>
          <w:iCs/>
        </w:rPr>
        <w:t xml:space="preserve">00470) ИНН 2423014537, КПП 242301001, ОКТМО 04630151, БИК 010407105 (кор. счет 40102810245370000011) Отделение Красноярск Банка России//УФК по Красноярскому краю г. Красноярск </w:t>
      </w:r>
      <w:r>
        <w:rPr>
          <w:b/>
          <w:sz w:val="22"/>
          <w:szCs w:val="22"/>
          <w:lang w:eastAsia="ar-SA"/>
        </w:rPr>
        <w:t>Назначение платежа: «Задаток для участия в аукционе по земельному участку по лоту №_________».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Реквизиты претендентов в платежных документах должны быть указаны четко, ясно и максимально полно</w:t>
      </w:r>
      <w:r>
        <w:rPr>
          <w:b/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</w:t>
      </w:r>
      <w:hyperlink w:anchor="Par100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ом 1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w:anchor="Par100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14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ли </w:t>
      </w:r>
      <w:hyperlink w:anchor="Par101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2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татьи 39.12 Кодекса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тор аукциона обязан возвратить заявителю, отозвавшему заявку,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Обращаем внимание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: один Заявитель вправе подать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ar-SA"/>
        </w:rPr>
        <w:t>только одну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заявку на участие в аукционе по каждому лоту.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Вынос границ в натуру осуществляется кадастровыми инженерами за плату после проведения открытого аукциона.</w:t>
      </w:r>
    </w:p>
    <w:p>
      <w:pPr>
        <w:pStyle w:val="Style21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3.Порядок приема заявок,</w:t>
      </w: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2"/>
          <w:szCs w:val="22"/>
        </w:rPr>
        <w:t>перечень документов, представляемых для участия в аукционе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1. </w:t>
      </w:r>
      <w:r>
        <w:rPr>
          <w:rFonts w:cs="Times New Roman" w:ascii="Times New Roman" w:hAnsi="Times New Roman"/>
          <w:color w:val="000000"/>
          <w:sz w:val="22"/>
          <w:szCs w:val="22"/>
        </w:rPr>
        <w:t>Для участия в аукционе заявители представляют в установленный в извещении о проведении аукциона срок следующие документы: 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(статья 39.12. пункт 1)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документы, подтверждающие внесение задатка.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2.</w:t>
      </w:r>
      <w:r>
        <w:rPr>
          <w:rFonts w:cs="Times New Roman" w:ascii="Times New Roman" w:hAnsi="Times New Roman"/>
          <w:color w:val="000000"/>
          <w:sz w:val="22"/>
          <w:szCs w:val="22"/>
        </w:rPr>
        <w:t> Представление документов, подтверждающих внесение задатка, признается заключением соглашения о задатке  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(статья 39.12. пункт 2)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3.</w:t>
      </w:r>
      <w:r>
        <w:rPr>
          <w:rFonts w:cs="Times New Roman" w:ascii="Times New Roman" w:hAnsi="Times New Roman"/>
          <w:color w:val="000000"/>
          <w:sz w:val="22"/>
          <w:szCs w:val="22"/>
        </w:rPr>
        <w:t> Прием документов прекращается не ранее чем за пять дней до дня проведения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. 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(статья 39.12. пункт 4)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4.</w:t>
      </w:r>
      <w:r>
        <w:rPr>
          <w:rFonts w:cs="Times New Roman" w:ascii="Times New Roman" w:hAnsi="Times New Roman"/>
          <w:color w:val="000000"/>
          <w:sz w:val="22"/>
          <w:szCs w:val="22"/>
        </w:rPr>
        <w:t> Организатор аукциона не вправе требовать представление иных документов, за исключением документов, указанных в пунктах 1 и 1.1 настоящей статьи. 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> Один заявитель вправе подать только одну заявку на участие в аукционе.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6. </w:t>
      </w:r>
      <w:r>
        <w:rPr>
          <w:rFonts w:cs="Times New Roman" w:ascii="Times New Roman" w:hAnsi="Times New Roman"/>
          <w:color w:val="000000"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7. </w:t>
      </w:r>
      <w:r>
        <w:rPr>
          <w:rFonts w:cs="Times New Roman" w:ascii="Times New Roman" w:hAnsi="Times New Roman"/>
          <w:color w:val="000000"/>
          <w:sz w:val="22"/>
          <w:szCs w:val="22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(статья 39.12. пункты 3, 5, 6, 7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определения участников аукци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итель не допускается к участию в аукционе в следующих случаях </w:t>
      </w:r>
      <w:r>
        <w:rPr>
          <w:rFonts w:cs="Times New Roman" w:ascii="Times New Roman" w:hAnsi="Times New Roman"/>
          <w:b/>
          <w:sz w:val="22"/>
          <w:szCs w:val="22"/>
        </w:rPr>
        <w:t>(статья 39.12. пункты 8, 9, 10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Порядок проведения аукци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укцион, открытый по форме подачи предложений о цене, проводится в следующем порядк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а)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аукцион ведет аукционист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 аукцион начинается с оглашения аукционистом наименования, основных характеристик и начальной цены </w:t>
      </w:r>
      <w:r>
        <w:rPr>
          <w:rFonts w:cs="Times New Roman" w:ascii="Times New Roman" w:hAnsi="Times New Roman"/>
          <w:bCs/>
          <w:sz w:val="22"/>
          <w:szCs w:val="22"/>
        </w:rPr>
        <w:t>предмета аукциона</w:t>
      </w:r>
      <w:r>
        <w:rPr>
          <w:rFonts w:cs="Times New Roman" w:ascii="Times New Roman" w:hAnsi="Times New Roman"/>
          <w:sz w:val="22"/>
          <w:szCs w:val="22"/>
        </w:rPr>
        <w:t>, «шага аукциона» и порядка проведения аукциона. «Шаг аукциона» не изменяется в течение всего аукцион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) участники аукциона поднимают карточки после оглашения аукционистом начальной цены </w:t>
      </w:r>
      <w:r>
        <w:rPr>
          <w:rFonts w:cs="Times New Roman" w:ascii="Times New Roman" w:hAnsi="Times New Roman"/>
          <w:bCs/>
          <w:sz w:val="22"/>
          <w:szCs w:val="22"/>
        </w:rPr>
        <w:t>предмета аукциона</w:t>
      </w:r>
      <w:r>
        <w:rPr>
          <w:rFonts w:cs="Times New Roman" w:ascii="Times New Roman" w:hAnsi="Times New Roman"/>
          <w:sz w:val="22"/>
          <w:szCs w:val="22"/>
        </w:rPr>
        <w:t xml:space="preserve"> в случае, если готовы приобрести право заключение договора аренды земельного участк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этой це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) каждую последующую цену аукционист назначает путем увеличения текущей цены права на заключение договора аренды земельного участка "шаг аукциона"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) 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отсутствии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ж) по завершении аукциона аукционист объявляет о продаже права на заключение договора аренды земельного участка, называет его продажную цену и номер карточки победителя аукци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Оформление результатов торг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сведения о месте, дате и времени проведения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5) сведения о последнем предложении о цене предмета аукциона (цена приобретаемого в собственность земельного участка, размер ежегодной арендной платы или размер первого арендного платежа). </w:t>
      </w:r>
      <w:r>
        <w:rPr>
          <w:rFonts w:cs="Times New Roman" w:ascii="Times New Roman" w:hAnsi="Times New Roman"/>
          <w:b/>
          <w:sz w:val="22"/>
          <w:szCs w:val="22"/>
        </w:rPr>
        <w:t>(статья 39.12. пункт 15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токол о результатах аукциона размещается на официальном сайте в течение одного рабочего дня со дня подписания данного протокола. </w:t>
      </w:r>
      <w:r>
        <w:rPr>
          <w:rFonts w:cs="Times New Roman" w:ascii="Times New Roman" w:hAnsi="Times New Roman"/>
          <w:b/>
          <w:sz w:val="22"/>
          <w:szCs w:val="22"/>
        </w:rPr>
        <w:t>(статья 39.12. пункт 16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7. Порядок заключения договора аренды земельного участк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(статья 39.12. пункт 12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05"/>
      <w:bookmarkEnd w:id="0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, обязан направить заявителю три экземпляра подписанного проекта договора купли-продажи или проекта договора аренды земельного участка. При этом договор купли-продажи земельного участка заключается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 (статья 39.12. пункт 13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6"/>
      <w:bookmarkEnd w:id="1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или проекта договора аренды земельного участка. При этом договор купли-продажи земельного участка заключается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 (статья 39.12. пункт 1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или проекта договора аренды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 (статья 39.12. пункт 20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сли договор купли-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 (статья 39.12. пункт 25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статья 39.12. пункт 26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заявка на участие в торгах в форме открытого аукциона, на 2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проект договора земельного участка, на 6л.,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Times New Roman" w:ascii="Times New Roman" w:hAnsi="Times New Roman"/>
          <w:color w:val="000000"/>
          <w:sz w:val="22"/>
          <w:szCs w:val="22"/>
          <w:lang w:eastAsia="ar-SA"/>
        </w:rPr>
        <w:t xml:space="preserve">Директор МКУ </w:t>
      </w:r>
      <w:r>
        <w:rPr>
          <w:rFonts w:eastAsia="Arial" w:cs="Times New Roman" w:ascii="Times New Roman" w:hAnsi="Times New Roman"/>
          <w:iCs/>
          <w:color w:val="000000"/>
          <w:sz w:val="22"/>
          <w:szCs w:val="22"/>
          <w:lang w:eastAsia="ar-SA"/>
        </w:rPr>
        <w:t xml:space="preserve">«Комитет по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2"/>
          <w:szCs w:val="22"/>
          <w:lang w:eastAsia="ar-SA"/>
        </w:rPr>
        <w:t>управлению муниципальным имуществом»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eastAsia="ar-SA"/>
        </w:rPr>
        <w:t xml:space="preserve">                                                                              А.А. Шлюндт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Courier New" w:hAnsi="Courier New" w:cs="Courier New"/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Style16">
    <w:name w:val="Абзац Знак"/>
    <w:qFormat/>
    <w:rPr>
      <w:sz w:val="24"/>
      <w:szCs w:val="24"/>
    </w:rPr>
  </w:style>
  <w:style w:type="character" w:styleId="Style17">
    <w:name w:val="Список Знак"/>
    <w:qFormat/>
    <w:rPr>
      <w:sz w:val="24"/>
      <w:szCs w:val="24"/>
      <w:lang w:val="en-US"/>
    </w:rPr>
  </w:style>
  <w:style w:type="character" w:styleId="Style18">
    <w:name w:val="Основной текст Знак"/>
    <w:qFormat/>
    <w:rPr>
      <w:rFonts w:ascii="Courier New" w:hAnsi="Courier New" w:cs="Courier New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  <w:tab w:val="left" w:pos="1620" w:leader="none"/>
      </w:tabs>
      <w:jc w:val="both"/>
    </w:pPr>
    <w:rPr>
      <w:rFonts w:cs="Courier New"/>
      <w:szCs w:val="28"/>
    </w:rPr>
  </w:style>
  <w:style w:type="paragraph" w:styleId="List">
    <w:name w:val="List"/>
    <w:basedOn w:val="Normal"/>
    <w:pPr>
      <w:numPr>
        <w:ilvl w:val="0"/>
        <w:numId w:val="4"/>
      </w:numPr>
      <w:spacing w:before="0" w:after="60"/>
      <w:jc w:val="both"/>
    </w:pPr>
    <w:rPr>
      <w:rFonts w:ascii="Times New Roman" w:hAnsi="Times New Roman" w:cs="Times New Roman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 чем"/>
    <w:basedOn w:val="Normal"/>
    <w:qFormat/>
    <w:pPr>
      <w:ind w:left="709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Courier New" w:cs="Courier New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>
      <w:rFonts w:ascii="Times New Roman" w:hAnsi="Times New Roman" w:cs="Times New Roman"/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6"/>
      <w:ind w:firstLine="576"/>
      <w:jc w:val="both"/>
    </w:pPr>
    <w:rPr>
      <w:rFonts w:ascii="Times New Roman" w:hAnsi="Times New Roman" w:cs="Times New Roman"/>
      <w:sz w:val="24"/>
    </w:rPr>
  </w:style>
  <w:style w:type="paragraph" w:styleId="Style22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sz w:val="24"/>
      <w:lang w:val="en-US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">
    <w:name w:val="Маркированный список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03:00Z</dcterms:created>
  <dc:creator>.</dc:creator>
  <dc:description/>
  <cp:keywords/>
  <dc:language>en-US</dc:language>
  <cp:lastModifiedBy>User</cp:lastModifiedBy>
  <cp:lastPrinted>2021-09-23T09:01:00Z</cp:lastPrinted>
  <dcterms:modified xsi:type="dcterms:W3CDTF">2021-09-29T04:30:00Z</dcterms:modified>
  <cp:revision>222</cp:revision>
  <dc:subject/>
  <dc:title>ГЛАВА МУНИЦИПАЛЬНОГО ОБРАЗОВАНИЯ</dc:title>
</cp:coreProperties>
</file>