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sz w:val="36"/>
        </w:rPr>
        <w:t xml:space="preserve">  </w:t>
      </w:r>
      <w:bookmarkStart w:id="0" w:name="OLE_LINK1"/>
      <w:r>
        <w:rPr>
          <w:b/>
        </w:rPr>
        <w:drawing>
          <wp:inline distT="0" distB="0" distL="0" distR="0">
            <wp:extent cx="645795" cy="79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АДМИНИСТРАЦИЯ </w:t>
      </w:r>
      <w:bookmarkEnd w:id="0"/>
      <w:r>
        <w:rPr>
          <w:b/>
          <w:bCs/>
          <w:sz w:val="32"/>
        </w:rPr>
        <w:t>ПОСЕЛКА КУРАГИНО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bCs/>
          <w:sz w:val="32"/>
        </w:rPr>
        <w:t>КРАСНОЯРСКОГО КРАЯ</w:t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32"/>
        </w:rPr>
        <w:t>РАСПОРЯЖЕНИЕ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5.03.2021                             пгт. Курагино                                       №  136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О проведении  открытого аукциона  </w:t>
      </w:r>
    </w:p>
    <w:p>
      <w:pPr>
        <w:pStyle w:val="Normal"/>
        <w:suppressAutoHyphens w:val="false"/>
        <w:rPr/>
      </w:pPr>
      <w:r>
        <w:rPr>
          <w:sz w:val="28"/>
          <w:lang w:eastAsia="ru-RU"/>
        </w:rPr>
        <w:t xml:space="preserve">на право заключения договоров аренды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земельных участков, находящихся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в государственной, муниципальной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собственности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1. В соответствии со статьями 39.6, 39.11 Земельного кодекса Российской Федерации и 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руководствуясь Уставом муниципального образования поселок Курагино провести открытый аукцион на права заключения договора аренды </w:t>
      </w:r>
      <w:r>
        <w:rPr>
          <w:lang w:eastAsia="ru-RU"/>
        </w:rPr>
        <w:t>земельных участков</w:t>
      </w:r>
      <w:r>
        <w:rPr/>
        <w:t xml:space="preserve"> согласно приложению.</w:t>
      </w:r>
    </w:p>
    <w:p>
      <w:pPr>
        <w:pStyle w:val="TextBody"/>
        <w:ind w:firstLine="360"/>
        <w:rPr/>
      </w:pPr>
      <w:r>
        <w:rPr/>
        <w:t xml:space="preserve">2.Установить начальную цену  права  на  заключение  договора аренды на основании рыночной стоимости ежегодной арендной платы, в соответствии с отчетом о </w:t>
      </w:r>
      <w:r>
        <w:rPr>
          <w:szCs w:val="28"/>
        </w:rPr>
        <w:t>рыночной стоимости ежегодной арендной платы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3.Установить величину повышения начальной цены права на заключение </w:t>
      </w:r>
    </w:p>
    <w:p>
      <w:pPr>
        <w:pStyle w:val="TextBody"/>
        <w:rPr/>
      </w:pPr>
      <w:r>
        <w:rPr/>
        <w:t>договора аренды («шаг аукциона») в размере  3% от начальной цены права на заключение договора аренды, согласно приложению.</w:t>
      </w:r>
    </w:p>
    <w:p>
      <w:pPr>
        <w:pStyle w:val="TextBody"/>
        <w:ind w:left="57" w:hanging="0"/>
        <w:rPr/>
      </w:pPr>
      <w:r>
        <w:rPr/>
        <w:t xml:space="preserve">    </w:t>
      </w:r>
      <w:r>
        <w:rPr/>
        <w:t>4.Установить    задаток   для    участия    в     торгах   в    20%  от начальной цены права на заключение договора аренды.</w:t>
      </w:r>
    </w:p>
    <w:p>
      <w:pPr>
        <w:pStyle w:val="TextBody"/>
        <w:rPr/>
      </w:pPr>
      <w:r>
        <w:rPr/>
        <w:t xml:space="preserve">    </w:t>
      </w:r>
      <w:r>
        <w:rPr>
          <w:color w:val="000000"/>
        </w:rPr>
        <w:t xml:space="preserve">5.Контроль  за   исполнением  </w:t>
      </w:r>
      <w:r>
        <w:rPr>
          <w:color w:val="800000"/>
        </w:rPr>
        <w:t xml:space="preserve"> </w:t>
      </w:r>
      <w:r>
        <w:rPr>
          <w:color w:val="000000"/>
        </w:rPr>
        <w:t>настоящего   распоряжения  возложить на директора МКУ «Комитет по управлению муниципальным имуществом» А.А. Шлюндт.</w:t>
      </w:r>
    </w:p>
    <w:p>
      <w:pPr>
        <w:pStyle w:val="TextBody"/>
        <w:rPr/>
      </w:pPr>
      <w:r>
        <w:rPr/>
        <w:t xml:space="preserve">     </w:t>
      </w:r>
      <w:r>
        <w:rPr/>
        <w:t>6.</w:t>
      </w:r>
      <w:r>
        <w:rPr>
          <w:szCs w:val="28"/>
        </w:rPr>
        <w:t xml:space="preserve"> Распоряжение вступает в силу со дня подписания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.о. главы муниципального </w:t>
      </w:r>
    </w:p>
    <w:p>
      <w:pPr>
        <w:pStyle w:val="TextBody"/>
        <w:rPr>
          <w:color w:val="000000"/>
        </w:rPr>
      </w:pPr>
      <w:r>
        <w:rPr>
          <w:color w:val="000000"/>
        </w:rPr>
        <w:t>образования поселок Курагино                                                        А.А. Виль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Приложение к распоряжению</w:t>
      </w:r>
    </w:p>
    <w:p>
      <w:pPr>
        <w:pStyle w:val="TextBody"/>
        <w:jc w:val="right"/>
        <w:rPr/>
      </w:pPr>
      <w:r>
        <w:rPr>
          <w:color w:val="000000"/>
        </w:rPr>
        <w:t>администрации поселка Курагино от                      №         -Р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Перечень земельных участков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951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769"/>
        <w:gridCol w:w="1627"/>
        <w:gridCol w:w="1323"/>
        <w:gridCol w:w="1211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в валюте лота ру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руб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 для участия в торгах, руб.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Красноярский край, Курагинский муниципальный район,  рп.  Курагино, переулок  Советский 22-2П, с кадастровым номером 24:23:4610008:1611 площадью 35 кв.м. в аренду  сроком на 10 лет, категория земель: земли населенных пунктов, разрешенное использование для установки и эксплуатации временного торгового сооружения (павильон), для размещения объектов торговли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, Красноярский край, Курагинский район, рабочий поселок Курагино, улица Марийская, 82 с кадастровым номером 24:23:4610019:115 площадью 1096 кв.м категория земель: земли населенных пунктов, разрешенное использование: для строительства жилых домов, для объектов жилой застройки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, Курагинский район, рабочий поселок Курагино, улица Партизанская, 100-П, с кадастровым номером 24:23:4610006:262 площадью 13 кв.м, категория земель: земли населенных пунктов, разрешенное использование: для установки павильона с целью страхования автогражданской ответственности, для размещения объектов, характерных для населенных пунк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ярский край, Курагинский район, рп. Курагино, ул. Советская, в районе здания суда, с кадастровым номером 24:23:4610009:5962 площадью 50 кв.м. в аренду  сроком на 10 лет, категория земель: земли населенных пунктов, разрешенное использование: для установки и эксплуатации временного торгового сооружения (павильон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Западный, 2/1, с кадастровым номером 24:23:4610008:11241 площадью 18 кв. мкв.м, категория земель: земли населенных пунктов, разрешенное использование: объекты придорожного сервиса, для размещения объектов дорожного сервиса в полосах отвода автомобильных доро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муни-ципальный район, Городское поселение поселок Курагино, Поселок городского типа Кура-гино, улица Красноярская, зе-мельный участок 4/1с кадастро-вым номером 24:23:4610012:1324 площадью 405 кв. м. в аренду  сроком на 3 года, категория зе-мель: земли населенных пунктов, разрешенное использование: ведение огородничеств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 Красно-ярский край, Курагинский район, рабочий поселок Курагино, улица Северная, 14, с кадастровым но-мером 24:23:4610003:185 площа-дью 50 000 кв. м. в аренду  сро-ком на 8,5 лет, категория земель: земли населенных пунктов, раз-решенное использование Для строительства зерносушильного комплекса, хранилища под зерно, комбикормового завода, мель-ничного комплекса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5" w:gutter="0" w:header="0" w:top="107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color w:val="3330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3:44:00Z</dcterms:created>
  <dc:creator>Администратор</dc:creator>
  <dc:description/>
  <cp:keywords/>
  <dc:language>en-US</dc:language>
  <cp:lastModifiedBy>User</cp:lastModifiedBy>
  <cp:lastPrinted>2021-03-25T15:49:00Z</cp:lastPrinted>
  <dcterms:modified xsi:type="dcterms:W3CDTF">2021-03-25T08:59:00Z</dcterms:modified>
  <cp:revision>35</cp:revision>
  <dc:subject/>
  <dc:title>   </dc:title>
</cp:coreProperties>
</file>