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Проект договора аренды  №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пгт. Курагино                                                                                               «   »            2021 года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ab/>
      </w:r>
      <w:r>
        <w:rPr>
          <w:sz w:val="24"/>
          <w:szCs w:val="24"/>
        </w:rPr>
        <w:t xml:space="preserve">На основании протокола от  . .2021г. № 1 подведения итогов аукциона </w:t>
      </w:r>
      <w:r>
        <w:rPr>
          <w:b/>
          <w:bCs/>
          <w:iCs/>
          <w:sz w:val="24"/>
          <w:szCs w:val="24"/>
        </w:rPr>
        <w:t xml:space="preserve">Муниципальное образование поселок Курагино Курагинского района Красноярского края, </w:t>
      </w:r>
      <w:r>
        <w:rPr>
          <w:bCs/>
          <w:iCs/>
          <w:sz w:val="24"/>
          <w:szCs w:val="24"/>
        </w:rPr>
        <w:t>действующее на основании Устава, через</w:t>
      </w:r>
      <w:r>
        <w:rPr>
          <w:b/>
          <w:bCs/>
          <w:iCs/>
          <w:sz w:val="24"/>
          <w:szCs w:val="24"/>
        </w:rPr>
        <w:t xml:space="preserve"> Муниципальное казенное учреждение «Комитет по управлению муниципальным имуществом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 лице директора Шлюндт Андрея Андреевича</w:t>
      </w:r>
      <w:r>
        <w:rPr>
          <w:iCs/>
          <w:sz w:val="24"/>
          <w:szCs w:val="24"/>
        </w:rPr>
        <w:t xml:space="preserve"> действующего на основании Устава,</w:t>
      </w:r>
      <w:r>
        <w:rPr>
          <w:rFonts w:eastAsia="Calibri"/>
          <w:sz w:val="24"/>
          <w:szCs w:val="24"/>
        </w:rPr>
        <w:t xml:space="preserve"> именуемое в дальнейшем "Арендодатель", и, действующего на основании, именуемый в дальнейшем «Арендатор», с другой стороны, в соответствии с п. 9 ст. 17.1 Федерального закона от 26.07.2006 № 135-ФЗ "О защите конкуренции", заключили настоящий договор о нижеследующем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1. ПРЕДМЕТ ДОГОВО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Calibri"/>
          <w:sz w:val="24"/>
          <w:szCs w:val="24"/>
        </w:rPr>
        <w:t xml:space="preserve">«Арендодатель» передает, а «Арендатор» принимает </w:t>
      </w:r>
      <w:r>
        <w:rPr>
          <w:sz w:val="24"/>
          <w:szCs w:val="24"/>
        </w:rPr>
        <w:t>сооружение, назначение – сооружение-котельная, по адресу РФ, Красноярский край, Курагинский район, пгт Курагино, ул. Вокзальная, 22 строение 1,   площадью 136,6 кв.м.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1.2. «Арендодатель» предоставляет во владение и в пользование «Арендатору» имущество, принадлежащее «Арендодателю» на праве собственности, образующее единое целое с объектом договора аренды и предназначенного для использования по общему назначению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3. Передача «Арендатором» прав пользования и распоряжения, передача в залог объектов настоящего договора  или их отчуждение  не допускаютс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4. Продукция и доходы, полученные «Арендатором» в результате осуществления деятельности, предусмотренной настоящим договором, являются собственностью «Арендатор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мущество, созданное или приобретенное «Арендатором» при исполнении данного договора и не являющееся объектом данного договора, является собственностью «Арендатор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Арендатор»  несет расходы на исполнение обязательств по данному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мена лиц по настоящему договору путем уступки требования или перевода долга допускается с согласия «Арендодателя» с момента заключения  настоящего договора. «Арендатор» не вправе передавать в залог свои права согласно настоящего договора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eastAsia="Calibri"/>
          <w:sz w:val="24"/>
          <w:szCs w:val="24"/>
        </w:rPr>
        <w:t xml:space="preserve">Настоящий Договор вступает в силу с «    »           2021г. 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eastAsia="Calibri"/>
          <w:sz w:val="24"/>
          <w:szCs w:val="24"/>
        </w:rPr>
        <w:t>Настоящий договор действует до «   »            2026 год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РАВА И ОБЯЗАННОСТИ СТОРОН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. «Арендатор» обязан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.1. Эксплуатировать объекты настоящего договора в целях и в порядке, которые установлены настоящим договором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1.2. Осуществлять деятельность, предусмотренную настоящим договором и не прекращать эту деятельность без согласия «Арендодателя»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.3. Поддерживать принятые объекты в исправном состоянии, проводить за свой счет текущий ремонт и капитальный ремонт, нести расходы на содержание данных объектов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.4. Если в период действия настоящего договора, имущество, переданное по настоящему договору, приходит в негодность, «Арендатор» списывает это имущество по письменному распоряжению Собственник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.5. При осуществлении деятельности, предусмотренной настоящим договором «Арендатору» гарантируется защита его прав и законных интересов в соответствии с действующим законодательством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.6. «Арендатор» имеет право на возмещение убытков, причиненных ему в результате незаконных действий (бездействия) государственных органов, органов местного самоуправления или должностных лиц этих органов, в соответствии с Гражданским кодексом Российской Федерации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.7. «Арендатор» вправе с согласия «Арендодателя» сдавать арендованное имущество в субаренду на условиях настоящего Договора. При этом «Арендатор» несет ответственность перед «Арендодателем» за действия (бездействия) субарендатор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.8. В пятидневный срок с даты вступления в силу настоящего Договора Арендатор обязан принять муниципальное имущество, указанное в пункте 1.1 настоящего Договора, по акту приема-передачи, который составляется и подписывается Сторонами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Арендодатель»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ролировать выполнение «Арендатором» обязательств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пятидневный срок с даты вступления в силу настоящего Договора предоставить Арендатору муниципальное имущество, указанное в пункте 1.1 настоящего Договора, по акту приема-передачи, который составляется и подписывается Сторона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частвовать в порядке, согласованном с Арендатором, в создании необходимых условий для эффективного использования арендуемого имущества и поддержании его в надлежащем состоянии.    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3 . «Арендодатель» не вправе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3.1. Вмешиваться в осуществление хозяйственной деятельности «Арендатора»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3.2. Разглашать сведения являющиеся коммерческой тайной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Арендатор» несет ответственность за грубое нарушение эксплуатации переданных объек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Арендодатель» вправе требовать от  «Арендатора» безвозмездного устранения такого рода нарушений в установленный «Арендодателем» разумный срок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Арендодатель» вправе требовать от «Арендатора» возмещения убытков в случае, если нарушение  требований не было устранено до окончания действия настоящего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порчи, утраты муниципального имущества Арендатор несет ответственность перед Арендодателем в виде обязанности возместить причиненный ущерб. Расчет средств, необходимых для возмещения причиненного ущерба, производить на основе рыночной стоимости имущества на момент причинения ущерба. Проведение рыночной оценки независимым экспертом является обязанностью Арендатора.</w:t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ЛАТА ПО НАСТОЯЩЕМУ ДОГОВОРУ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Плата по настоящему договору устанавливается в фиксированной сумме, на основании отчета оценки рыночной стоимости арендной платы и составляет       тыс. рублей сорок две тысячи  рублей) в год, без учета НДС,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дминистрация поселка Курагино на счет  №  03100643000000011900  Администрация поселка Курагино (Администрация поселка Курагино л/с 04193018770) ИНН 2423002080, КПП 242301001, КБК 55111105035130000120, ОКТМО 04630151, БИК  010407105, Отделение Красноярск Банка России//УФК по Красноярскому краю г.Красноярск к\сч 40102810245370000011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ДС 20% на счет: УФК по Красноярскому краю (Межрайонная ИФНС России № 10 по Красноярскому краю), р/с 40101810600000010001, ИНН 2455023301, КПП 245501001, БИК 040407001, </w:t>
      </w:r>
      <w:r>
        <w:rPr>
          <w:sz w:val="24"/>
          <w:szCs w:val="24"/>
        </w:rPr>
        <w:t>Отделения Красноярск г. Красноярск.</w:t>
      </w:r>
      <w:r>
        <w:rPr>
          <w:rFonts w:eastAsia="Calibri"/>
          <w:sz w:val="24"/>
          <w:szCs w:val="24"/>
        </w:rPr>
        <w:t>, КБК 18210301000011000110, ОКТМО 04630151.</w:t>
      </w:r>
    </w:p>
    <w:p>
      <w:pPr>
        <w:pStyle w:val="Normal"/>
        <w:jc w:val="both"/>
        <w:rPr/>
      </w:pPr>
      <w:r>
        <w:rPr>
          <w:sz w:val="24"/>
          <w:szCs w:val="24"/>
        </w:rPr>
        <w:t>4.2. Задаток, внесенный                        за участие в аукционе в сумме   (тысяч рублей) рублей 00 коп. засчитываются в оплату арендной платы за нежилое здание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 xml:space="preserve">4.3. Расчет за пользование муниципальным имуществом по настоящему договору осуществляется  путем перечисления денежных средств в бюджет муниципального образования, т.е. в бюджет собственника муниципального имущества, ежемесячно не позднее 20 числа месяца, следующего за расчетным. В случае нарушения порядка или сроков внесения арендной платы Арендодатель взыскивает с Арендатора за каждый день просрочки пени в размере 0,5% от суммы просроченного платежа. Началом применения данных санкций считается первый день после наступления срока платежа.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4.4. Арендная плата может пересматриваться Арендодателем 1 раз в год или в связи с изменением Методики определения арендной платы за пользование объектами муниципальной собственности, утверждаемой решением районного Совета депутатов, в одностороннем порядке. Арендодатель обязан уведомить о пересмотре арендной платы Арендатора в течение 10 (десяти) дней с момента принятия решения о пересмотре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5. ОБСТОЯТЕЛЬСТВА НЕПРЕОДОЛИМОЙ СИЛ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1. 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ситуаций и непредотвратимых при данных условиях обстоятельств, в том числе объявленной или фактической войной, гражданскими волнениями, эпидемиями, блокадами, пожарами, землетрясениями, наводнениями и другими стихийными природными бедствиями, а также изданием актов государственных органов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2. Свидетельство, выданное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3. Сторона, которая не исполняет свои обязательства вследствие действия обстоятельств непреодолимой силы, должна не позднее, чем в трехдневный срок известить другую Сторону о таких обстоятельствах и их влиянии на исполнение обязательств по настоящему к Договору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6. ПРОЧИЕ УСЛОВИЯ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6.1. Настоящий договор вступает в силу с момента его подписания и действует в течение срока, указанного в п. 1.9. настоящего договор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2. Настоящий договор, может быть, расторгнут на основании решения суда по требованию сторон в случае существенного нарушения условий настоящего договора другой стороной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3. Существенными нарушениями условий настоящего договора являются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нарушение эксплуатации переданных объектов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неисполнение Арендатором обязательств по осуществлению деятельности, предусмотренным настоящим договором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прекращение или приостановление Арендатором деятельности, предусмотренной настоящим договором, без согласия «Арендодателя»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) неуплата Арендатором  арендной платы более двух раз подряд по истечении установленного договором аренды срока платеж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4. Стороны несут имущественную ответственность за неисполнение или ненадлежащее исполнение своих обязательств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.5. Споры между «Арендатором» и «Арендодателем» разрешаютс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ГАРАНТИИ ПРАВ «АРЕНДАТОРА» ПРИ НЕБЛАГОПРИЯТНОМ ДЛЯ НЕГО </w:t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ИЗМЕНЕНИИ ЗАКОНОДАТЕЛЬСТВА</w:t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.1.  В случае если в течение срока действия настоящего договора законодательством Российской Федерации, нормативными правовыми актами органов местного самоуправления устанавливаются нормы ухудшающие положение «Арендатора», таким образом, что он в значительной степени лишается того, на что был вправе рассчитывать при заключении настоящего договора, стороны изменяют условия настоящего договора в целях обеспечения имущественных интересов «Арендатора», существовавших на день подписания договора аренд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8.  ЗАКЛЮЧИТЕЛЬНЫЕ ПОЛОЖ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1. Настоящий договор  составлен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2. Во всем ином, не урегулированным настоящим договором, стороны будут руководствоваться нормами действующего гражданского законодательства России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9. АДРЕСА И БАНКОВСКИЕ РЕКВИЗИТЫ СТОРОН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«Арендодатель»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«Арендодатель» </w:t>
      </w:r>
      <w:r>
        <w:rPr>
          <w:rFonts w:eastAsia="Calibri"/>
          <w:b/>
          <w:bCs/>
          <w:iCs/>
          <w:sz w:val="24"/>
          <w:szCs w:val="24"/>
        </w:rPr>
        <w:t>Муниципальное казенное учреждение «Комитет по управлению муниципальным имуществом» поселок Курагино</w:t>
      </w:r>
      <w:r>
        <w:rPr>
          <w:rFonts w:eastAsia="Calibri"/>
          <w:sz w:val="24"/>
          <w:szCs w:val="24"/>
        </w:rPr>
        <w:t xml:space="preserve">, Юридический адрес: пгт. Курагино, ул. Партизанская, 183, Почтовый адрес:662910, пгт. Курагино, пер. Свято Духовский, 3, ИНН 2423014537, КПП 242301001, ОКТМО 04630151051,Телефон: 2-19-00   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«Арендатор»: 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ОДПИСИ СТОРОН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«Арендодатель»:                                                                      «Арендатор»:                                                                    </w:t>
      </w:r>
    </w:p>
    <w:p>
      <w:pPr>
        <w:pStyle w:val="Normal"/>
        <w:tabs>
          <w:tab w:val="clear" w:pos="708"/>
          <w:tab w:val="left" w:pos="5137" w:leader="none"/>
        </w:tabs>
        <w:autoSpaceDE w:val="false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Директор МКУ "Комитет по                                              </w:t>
      </w:r>
    </w:p>
    <w:p>
      <w:pPr>
        <w:pStyle w:val="Normal"/>
        <w:tabs>
          <w:tab w:val="clear" w:pos="708"/>
          <w:tab w:val="left" w:pos="513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правлению  муниципальным                                     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имуществом"                                                      </w:t>
        <w:tab/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________________А.А. Шлюндт                                       __________________  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П.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.             .2021г.                                                                              .      .2021г.</w:t>
      </w:r>
    </w:p>
    <w:p>
      <w:pPr>
        <w:pStyle w:val="Normal"/>
        <w:ind w:left="1416" w:firstLine="708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АКТ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приема-передачи имущества, являющегося 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муниципальной собственностью 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пгт. Курагино                                                                                                  « »          2021 года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40"/>
        <w:jc w:val="both"/>
        <w:rPr>
          <w:rFonts w:eastAsia="Calibri"/>
          <w:bCs/>
          <w:sz w:val="24"/>
          <w:szCs w:val="24"/>
        </w:rPr>
      </w:pPr>
      <w:r>
        <w:rPr>
          <w:sz w:val="24"/>
          <w:szCs w:val="24"/>
        </w:rPr>
        <w:t xml:space="preserve">На основании протокола от 00.00.2021г. № 00 подведения итогов аукциона </w:t>
      </w:r>
      <w:r>
        <w:rPr>
          <w:b/>
          <w:bCs/>
          <w:iCs/>
          <w:sz w:val="24"/>
          <w:szCs w:val="24"/>
        </w:rPr>
        <w:t xml:space="preserve">Муниципальное образование поселок Курагино Курагинского района Красноярского края, </w:t>
      </w:r>
      <w:r>
        <w:rPr>
          <w:bCs/>
          <w:iCs/>
          <w:sz w:val="24"/>
          <w:szCs w:val="24"/>
        </w:rPr>
        <w:t>действующее на основании Устава, через</w:t>
      </w:r>
      <w:r>
        <w:rPr>
          <w:b/>
          <w:bCs/>
          <w:iCs/>
          <w:sz w:val="24"/>
          <w:szCs w:val="24"/>
        </w:rPr>
        <w:t xml:space="preserve"> Муниципальное казенное учреждение «Комитет по управлению муниципальным имуществом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 лице директора Шлюндт Андрея Андреевича</w:t>
      </w:r>
      <w:r>
        <w:rPr>
          <w:iCs/>
          <w:sz w:val="24"/>
          <w:szCs w:val="24"/>
        </w:rPr>
        <w:t xml:space="preserve"> действующего на основании Устава</w:t>
      </w:r>
      <w:r>
        <w:rPr>
          <w:rFonts w:eastAsia="Calibri"/>
          <w:bCs/>
          <w:sz w:val="24"/>
          <w:szCs w:val="24"/>
        </w:rPr>
        <w:t xml:space="preserve">, с одной стороны, и </w:t>
      </w:r>
      <w:r>
        <w:rPr>
          <w:sz w:val="24"/>
          <w:szCs w:val="24"/>
        </w:rPr>
        <w:t>……………………………………………………………</w:t>
      </w:r>
      <w:r>
        <w:rPr>
          <w:rFonts w:eastAsia="Calibri"/>
          <w:bCs/>
          <w:sz w:val="24"/>
          <w:szCs w:val="24"/>
        </w:rPr>
        <w:t>, именуемое в дальнейшем "Арендатор", с другой стороны</w:t>
      </w:r>
      <w:r>
        <w:rPr>
          <w:rFonts w:eastAsia="Calibri"/>
          <w:sz w:val="24"/>
          <w:szCs w:val="24"/>
        </w:rPr>
        <w:t>, совместно именуемые далее «Стороны», составили настоящий Акт приема-передачи муниципального имущества (далее – Акт) о нижеследующ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10" w:leader="none"/>
        </w:tabs>
        <w:ind w:left="0"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</w:rPr>
        <w:t>Во исполнение договора аренды недвижимого имущества №    от «      »        2021г. (далее – Договор) Арендодатель передал во временное владение и пользование, а Арендатор принял следующее имущество: согласно перечня пункта 1.1 договора аренды №  от «      »          2021г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ind w:left="0"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Арендатор удовлетворен качественным состоянием имущества на день подписания Акта и не имеет претензий к Арендодателю. Имущество пригодно для использования по назнач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ind w:left="0"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Настоящий Акт составлен в двух экземплярах на русском языке. Все экземпляры идентичны и имеют одинаковую силу. У каждой из Сторон находится один экземпляр настоящего Акта.</w:t>
      </w:r>
    </w:p>
    <w:p>
      <w:pPr>
        <w:pStyle w:val="Normal"/>
        <w:spacing w:before="0" w:after="12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дал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 Арендодателя: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иректор МКУ "Комитет по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 управлению муниципальным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муществом"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_____________________ А.А. Шлюндт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.00.2021г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нял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_________________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.       .2021г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41:00Z</dcterms:created>
  <dc:creator>User</dc:creator>
  <dc:description/>
  <cp:keywords/>
  <dc:language>en-US</dc:language>
  <cp:lastModifiedBy>User</cp:lastModifiedBy>
  <cp:lastPrinted>2021-01-19T11:43:00Z</cp:lastPrinted>
  <dcterms:modified xsi:type="dcterms:W3CDTF">2021-05-25T04:05:00Z</dcterms:modified>
  <cp:revision>13</cp:revision>
  <dc:subject/>
  <dc:title/>
</cp:coreProperties>
</file>