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Е КАЗЕННОЕ УЧРЕЖДЕНИЕ КОМИТЕТ ПО УПРАВЛЕНИЮ МУНИЦИПАЛЬНЫМ ИМУЩЕСТВОМ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ИКАЗ №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>-П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7.06.2021                                                                                                                   пгт Курагино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 проведении аукциона на право заключения договора аренды  недвижимого имущества, находящегося в собственности муниципального образования  поселок Курагино Курагинского района Красноярского края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Руководствуясь Федеральным законом от 26.07.2006 № 135-ФЗ «О защите конкуренции», приказом Федеральной антимонопольной службы от 10 февраля 2012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овести аукцион на право заключения договора аренды недвижимого имущества, находящегося в собственности муниципального образования поселок Курагино Курагинского района Красноярского края: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347"/>
        <w:gridCol w:w="3278"/>
      </w:tblGrid>
      <w:tr>
        <w:trPr>
          <w:trHeight w:val="16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Наименова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Место расположения муниципального имущества (объекта торгов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Описание и технические характеристики муниципального имущества (объекта торгов) </w:t>
            </w:r>
          </w:p>
        </w:tc>
      </w:tr>
      <w:tr>
        <w:trPr>
          <w:trHeight w:val="10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Нежилое здание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  <w:t>Красноярский край, р-н Курагинский, рп. Курагино, ул. Вокзальная, 22, строение 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Общая площадь 136,6  кв.м., 1965 год завершения строительства, одноэтажное, фундамент бутобетонный ленточный, стены рубленные,  подключено к электрическим сетям централизованного электроснабжения, системам централизованного теплоснабжения и системам централизованного водоснабжения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Техническое состояние удовлетворительно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  <w:t>Наличие обременения: не обременено.</w:t>
            </w:r>
          </w:p>
        </w:tc>
      </w:tr>
    </w:tbl>
    <w:p>
      <w:pPr>
        <w:pStyle w:val="Normal"/>
        <w:ind w:left="16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bCs/>
          <w:sz w:val="24"/>
        </w:rPr>
        <w:t>2. Установить условия проведения торгов:</w:t>
      </w:r>
    </w:p>
    <w:p>
      <w:pPr>
        <w:pStyle w:val="TextBody"/>
        <w:ind w:firstLine="708"/>
        <w:rPr/>
      </w:pPr>
      <w:r>
        <w:rPr>
          <w:bCs/>
          <w:sz w:val="24"/>
        </w:rPr>
        <w:t>2.1. Способ проведения торгов - аукцион, открытый по составу участников и форме подачи предложений.</w:t>
      </w:r>
    </w:p>
    <w:p>
      <w:pPr>
        <w:pStyle w:val="TextBody"/>
        <w:ind w:firstLine="708"/>
        <w:rPr/>
      </w:pPr>
      <w:r>
        <w:rPr>
          <w:bCs/>
          <w:sz w:val="24"/>
        </w:rPr>
        <w:t xml:space="preserve">2.2. </w:t>
      </w:r>
      <w:r>
        <w:rPr>
          <w:sz w:val="24"/>
        </w:rPr>
        <w:t xml:space="preserve">Установить начальную (минимальную) цену договора (цена лота) </w:t>
      </w:r>
      <w:r>
        <w:rPr>
          <w:bCs/>
          <w:sz w:val="24"/>
        </w:rPr>
        <w:t xml:space="preserve">муниципального имущества, права на которое предается по договору аренды, в размере ежемесячного платежа за право владения и пользования указанным имуществом (на основании отчёта об оценке от 23.04.2020 № 01/27-042021) в сумме </w:t>
      </w:r>
      <w:r>
        <w:rPr>
          <w:b/>
          <w:bCs/>
          <w:sz w:val="24"/>
        </w:rPr>
        <w:t>26 227</w:t>
      </w:r>
      <w:r>
        <w:rPr>
          <w:bCs/>
          <w:sz w:val="24"/>
        </w:rPr>
        <w:t xml:space="preserve"> (двадцать шесть тысяч двести двадцать семь) рублей, без учета НДС, коммунальных и эксплуатационных расходов.</w:t>
      </w:r>
    </w:p>
    <w:p>
      <w:pPr>
        <w:pStyle w:val="TextBody"/>
        <w:ind w:firstLine="708"/>
        <w:rPr/>
      </w:pPr>
      <w:r>
        <w:rPr>
          <w:sz w:val="24"/>
        </w:rPr>
        <w:t xml:space="preserve">2.3. Установить требование о внесении задатка для участия в аукционе в </w:t>
      </w:r>
      <w:r>
        <w:rPr>
          <w:bCs/>
          <w:sz w:val="24"/>
        </w:rPr>
        <w:t>размере  5 245 (пять тысяч двести сорок пять) рубля 40 копее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становить срок договора аренды объекта, находящегося в муниципальной собственности, 5 л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документацию об аукционе на право заключения договоров аренды недвижимого имущества, находящегося в собственности муниципального образования поселок Курагино Курагинского района – нежилого здания, расположенного по адресу: Красноярский край, р-н Курагинский, рп. Курагино, ул. Вокзальная, 22, строение 1, составляющего муниципальную казну посел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местить аукционную документацию и извещение о проведении аукци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(далее - официальный сайт торгов) по адресу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фициальном сайте муниципального образования поселок Курагино Курагинского района красноярского кра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admkurag.ru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</w:rPr>
        <w:t>5. Контроль за исполнением данного приказа оставляю за собой.</w:t>
      </w:r>
    </w:p>
    <w:p>
      <w:pPr>
        <w:pStyle w:val="TextBody"/>
        <w:ind w:firstLine="708"/>
        <w:rPr/>
      </w:pPr>
      <w:r>
        <w:rPr>
          <w:sz w:val="24"/>
        </w:rPr>
        <w:t>6. Приказ вступает в силу со дня подписания.</w:t>
      </w:r>
    </w:p>
    <w:p>
      <w:pPr>
        <w:pStyle w:val="TextBody"/>
        <w:ind w:left="360" w:firstLine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Директор МКУ «КУМИ»                                                                                        А.А. Шлюнд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i w:val="fals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43:00Z</dcterms:created>
  <dc:creator>Администратор</dc:creator>
  <dc:description/>
  <cp:keywords/>
  <dc:language>en-US</dc:language>
  <cp:lastModifiedBy>User</cp:lastModifiedBy>
  <cp:lastPrinted>2021-06-17T09:20:00Z</cp:lastPrinted>
  <dcterms:modified xsi:type="dcterms:W3CDTF">2021-06-17T03:21:00Z</dcterms:modified>
  <cp:revision>103</cp:revision>
  <dc:subject/>
  <dc:title>   </dc:title>
</cp:coreProperties>
</file>