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Инв. № ______________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Экз. №_______________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ифр: 9880-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Заказчик: </w:t>
      </w:r>
      <w:r>
        <w:rPr>
          <w:sz w:val="32"/>
          <w:szCs w:val="32"/>
        </w:rPr>
        <w:t>Управление экономики и имущественных отно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урагинского    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32"/>
              </w:rPr>
              <w:t>Наименование объекта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ект схемы территориального планирования           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урагинского района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</w:rPr>
            </w:pPr>
            <w:r>
              <w:rPr>
                <w:b/>
                <w:sz w:val="28"/>
              </w:rPr>
              <w:t>ГЕНЕРАЛЬНЫЙ ПЛАН р.п.Курагин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V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женерная инфраструктура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-836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88"/>
        <w:gridCol w:w="3379"/>
      </w:tblGrid>
      <w:tr>
        <w:trPr>
          <w:trHeight w:val="568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32"/>
              </w:rPr>
            </w:pPr>
            <w:r>
              <w:rPr>
                <w:sz w:val="32"/>
              </w:rPr>
              <w:t>Главный инженер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32"/>
              </w:rPr>
              <w:t>Ю.И. Кучеренко</w:t>
            </w:r>
          </w:p>
          <w:p>
            <w:pPr>
              <w:pStyle w:val="Normal"/>
              <w:spacing w:lineRule="auto" w:line="276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8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32"/>
              </w:rPr>
              <w:t>Главный архитектор  проект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Красноярск</w:t>
      </w:r>
    </w:p>
    <w:p>
      <w:pPr>
        <w:pStyle w:val="Normal"/>
        <w:jc w:val="center"/>
        <w:rPr/>
      </w:pPr>
      <w:r>
        <w:rPr>
          <w:sz w:val="32"/>
        </w:rPr>
        <w:t>2008 г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авторским коллективом мастерской градостроительного проектирования №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</w:rPr>
      </w:pPr>
      <w:r>
        <w:rPr>
          <w:sz w:val="28"/>
        </w:rPr>
        <w:t>Главный архитектор  проекта</w:t>
      </w:r>
      <w:r>
        <w:rPr>
          <w:b/>
          <w:sz w:val="28"/>
        </w:rPr>
        <w:tab/>
        <w:t xml:space="preserve">     </w:t>
      </w:r>
      <w:r>
        <w:rPr>
          <w:sz w:val="28"/>
        </w:rPr>
        <w:t>Т.П.Лисиенко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Л.Г.Устинов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>Руководитель группы                                                               Д.Б. Тугужаков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32"/>
        </w:rPr>
        <w:t>Состав проекта</w:t>
      </w:r>
      <w:r>
        <w:rPr>
          <w:sz w:val="32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рафические материал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80"/>
        <w:gridCol w:w="1650"/>
        <w:gridCol w:w="2071"/>
      </w:tblGrid>
      <w:tr>
        <w:trPr>
          <w:trHeight w:val="11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ис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ых сет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sz w:val="32"/>
          <w:szCs w:val="32"/>
        </w:rPr>
        <w:t>Б</w:t>
      </w:r>
      <w:r>
        <w:rPr>
          <w:b/>
          <w:sz w:val="28"/>
          <w:szCs w:val="28"/>
        </w:rPr>
        <w:t>.  Пояснительная запис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 xml:space="preserve">ТОМ IV.  </w:t>
      </w:r>
      <w:r>
        <w:rPr>
          <w:sz w:val="28"/>
        </w:rPr>
        <w:t>Инженерная инфраструктура</w:t>
        <w:tab/>
      </w:r>
      <w:r>
        <w:rPr>
          <w:sz w:val="28"/>
          <w:szCs w:val="28"/>
        </w:rPr>
        <w:t xml:space="preserve">Инв. №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держа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2-3" \h \z \t "Заголовок 1;1;Заголовок 5;4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5833685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3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Водоснабжение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Водопотребление. Требуемые напор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5">
            <w:r>
              <w:rPr>
                <w:rStyle w:val="IndexLink"/>
                <w:sz w:val="28"/>
                <w:szCs w:val="28"/>
                <w:lang w:val="en-US" w:eastAsia="en-US"/>
              </w:rPr>
              <w:t>1.2 Водоснабжени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6">
            <w:r>
              <w:rPr>
                <w:rStyle w:val="IndexLink"/>
                <w:sz w:val="28"/>
                <w:szCs w:val="28"/>
                <w:lang w:val="en-US" w:eastAsia="en-US"/>
              </w:rPr>
              <w:t>1.3 Проектные предложения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7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анализация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8">
            <w:r>
              <w:rPr>
                <w:rStyle w:val="IndexLink"/>
                <w:sz w:val="28"/>
                <w:szCs w:val="28"/>
                <w:lang w:val="en-US" w:eastAsia="en-US"/>
              </w:rPr>
              <w:t>2.1 Объемы водоотведения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59">
            <w:r>
              <w:rPr>
                <w:rStyle w:val="IndexLink"/>
                <w:sz w:val="28"/>
                <w:szCs w:val="28"/>
                <w:lang w:val="en-US" w:eastAsia="en-US"/>
              </w:rPr>
              <w:t>2.2 Проектные реш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0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еплоснабжение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1">
            <w:r>
              <w:rPr>
                <w:rStyle w:val="IndexLink"/>
                <w:sz w:val="28"/>
                <w:szCs w:val="28"/>
                <w:lang w:val="en-US" w:eastAsia="en-US"/>
              </w:rPr>
              <w:t>3.1 Проектные решения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2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Энергоснабжение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3">
            <w:r>
              <w:rPr>
                <w:rStyle w:val="IndexLink"/>
                <w:sz w:val="28"/>
                <w:szCs w:val="28"/>
                <w:lang w:val="en-US" w:eastAsia="en-US"/>
              </w:rPr>
              <w:t>4.1 Существующее положение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4">
            <w:r>
              <w:rPr>
                <w:rStyle w:val="IndexLink"/>
                <w:sz w:val="28"/>
                <w:szCs w:val="28"/>
                <w:lang w:val="en-US" w:eastAsia="en-US"/>
              </w:rPr>
              <w:t>4.2 Проектные решения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5">
            <w:r>
              <w:rPr>
                <w:rStyle w:val="IndexLink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язь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6">
            <w:r>
              <w:rPr>
                <w:rStyle w:val="IndexLink"/>
                <w:sz w:val="28"/>
                <w:szCs w:val="28"/>
                <w:lang w:val="en-US" w:eastAsia="en-US"/>
              </w:rPr>
              <w:t>5.1 Существующее положение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7">
            <w:r>
              <w:rPr>
                <w:rStyle w:val="IndexLink"/>
                <w:sz w:val="28"/>
                <w:szCs w:val="28"/>
                <w:lang w:val="en-US" w:eastAsia="en-US"/>
              </w:rPr>
              <w:t>5.2 Проектные предложения.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8">
            <w:r>
              <w:rPr>
                <w:rStyle w:val="IndexLink"/>
                <w:sz w:val="28"/>
                <w:szCs w:val="28"/>
                <w:lang w:val="en-US" w:eastAsia="en-US"/>
              </w:rPr>
              <w:t>5.2.1 Телефонизация.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69">
            <w:r>
              <w:rPr>
                <w:rStyle w:val="IndexLink"/>
                <w:sz w:val="28"/>
                <w:szCs w:val="28"/>
                <w:lang w:val="en-US" w:eastAsia="en-US"/>
              </w:rPr>
              <w:t>5.2.2 Радиофикация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8336870">
            <w:r>
              <w:rPr>
                <w:rStyle w:val="IndexLink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анитарная очистка.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583368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стоящий проект инженерных сетей Генерального плана р.п.Курагино  Курагинского района Красноярского края выполнен </w:t>
      </w:r>
      <w:r>
        <w:rPr>
          <w:sz w:val="28"/>
          <w:szCs w:val="28"/>
        </w:rPr>
        <w:t>по заказу Управления экономики и имущественных отношений  Кураги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ществующих административных границах</w:t>
      </w:r>
      <w:r>
        <w:rPr>
          <w:sz w:val="28"/>
        </w:rPr>
        <w:t>. Проект выполнен на основе предоставленных Заказчиком данных.</w:t>
      </w:r>
    </w:p>
    <w:p>
      <w:pPr>
        <w:pStyle w:val="Normal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зработке проекта использованы следующие нормативные документы: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- СНиП 2.04.02-84   «Водоснабжение. Наружные сети и сооружения»,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- СНиП 2.04.03-85   «Канализация. Наружные сети и сооружения»,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2.04.01-85* «Внутренний водопровод и канализация зданий»,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- СНиП 23-01-99*    «Строительная климатология»,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- СНиП 41-02-2003  «Тепловые сет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258336853"/>
      <w:bookmarkEnd w:id="1"/>
      <w:r>
        <w:rPr>
          <w:rFonts w:cs="Times New Roman" w:ascii="Times New Roman" w:hAnsi="Times New Roman"/>
          <w:i w:val="false"/>
        </w:rPr>
        <w:t>Водоснабжени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отребителями  р.п. Курагино Курагинского  района  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щественного, социально-культурного назнач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йона на перспективу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15,3 тыс.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асчетный с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уровень  – 17,0 тыс.чел;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- максимальный уровень – 19,0 тыс.чел.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 xml:space="preserve">Расчетный расход воды на I очередь       - 1669,45м³/сут. 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Расчетный расход воды на Расчетный срок: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уровень развития           - 2164,80м³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так же  предусматривается расход воды на полив зеленых насаждений, дорог. Расход воды на пожаротушение определяется на последующих стадиях проектирования при разработке Генеральных планов сельских советов и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воды на наружное пожаротушение и количество одновременных пожаров принимаются по  табл.№5 СНиП 2.04.02-84. Продолжительность тушения пожара принимается  равной  3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_RefHeading___Toc258336854"/>
      <w:bookmarkEnd w:id="2"/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допотребление. Требуемые напор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ления воды приняты по таблице №4 СНиП 2.04.02-84* «Водоснабжение. Наружные сети и сооружения» в количестве 150л/сут. на 1 жителя в населенных пунктах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уточный расход воды на хозяйственно – питьевые нужды определяется по формул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расхода воды, л/сут на че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ое число жителей, че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асчет расходов воды на водопотребление приведен в таблице № 1.2.1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расчет расхода воды на наружное пожаротушение (на один пожар) и количество одновременных пожаров принимаются по таблице 5 СНиП 2.04.02 – 84. Продолжительность тушения пожара принимается равной 3 часа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инимальный свободный напор в сети водопровода при максимальном хозяйственно – питьевом водопотреблении над поверхностью земли принимается при одноэтажной застройке не менее 10,0м, при большей этажности на каждый этаж следует добавлять 4,0м. При пожаротушении свободный напор не менее 10,0м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вободный напор в сети объединенного водопровода не должен превышать 60,0 м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асчет водопотребления на I очередь и Расчетный срок сведен в таблицу № 1.2.1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58336855"/>
      <w:bookmarkEnd w:id="3"/>
      <w:r>
        <w:rPr>
          <w:rFonts w:cs="Times New Roman" w:ascii="Times New Roman" w:hAnsi="Times New Roman"/>
          <w:sz w:val="28"/>
          <w:szCs w:val="28"/>
        </w:rPr>
        <w:t>1.2 Водоснаб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уществующее поло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.п.Курагино функционируют   системы  водоснабжения состоящие из скважин, водонапорных башен и водопроводов. Существующие системы водоснабжения  являются зонированными,  жилая застройка вне зоны действия систем водоснабжения обеспечивается водой для хоз-питьевых нужд при помощи индивидуальных колодцев шахтного типа и индивидуальных скважин.  Качество воды питьевого назначения по основным показателям не соответствует СанПиН 2.1.4.550-96</w:t>
      </w:r>
      <w:r>
        <w:rPr>
          <w:color w:val="19363C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итьевая в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 населенных пунктах района не имеющих систем водоснабжения, водоснабжение решено при помощи индивидуальных колодцев шахтного типа и индивидуальных водозаборных скваж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 водопотребления р.п.Курагино сведен в таблицу № 1.2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водопотребления р.п.Кураг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1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37"/>
        <w:gridCol w:w="1314"/>
        <w:gridCol w:w="1439"/>
        <w:gridCol w:w="1138"/>
        <w:gridCol w:w="1439"/>
        <w:gridCol w:w="1372"/>
      </w:tblGrid>
      <w:tr>
        <w:trPr>
          <w:trHeight w:val="30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и степень благоустройств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л/сут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чередь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 срок*</w:t>
            </w:r>
          </w:p>
        </w:tc>
      </w:tr>
      <w:tr>
        <w:trPr>
          <w:trHeight w:val="14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³/с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³/сут</w:t>
            </w:r>
          </w:p>
        </w:tc>
      </w:tr>
      <w:tr>
        <w:trPr>
          <w:trHeight w:val="20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м зданиями оборудованными внутренними водопроводами, канализацией и системой централизованного горячего водоснаб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60</w:t>
            </w:r>
          </w:p>
        </w:tc>
      </w:tr>
      <w:tr>
        <w:trPr>
          <w:trHeight w:val="9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а зданиями с водопользованием из водоразборных колонок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0</w:t>
            </w:r>
          </w:p>
        </w:tc>
      </w:tr>
      <w:tr>
        <w:trPr>
          <w:trHeight w:val="309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00</w:t>
            </w:r>
          </w:p>
        </w:tc>
      </w:tr>
      <w:tr>
        <w:trPr>
          <w:trHeight w:val="67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на нужды местной промышл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0</w:t>
            </w:r>
          </w:p>
        </w:tc>
      </w:tr>
      <w:tr>
        <w:trPr>
          <w:trHeight w:val="309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8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*: Расчет объема водопотребления на Расчетный срок выполнен на максимальный уровень развития.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58336856"/>
      <w:bookmarkEnd w:id="4"/>
      <w:r>
        <w:rPr>
          <w:rFonts w:cs="Times New Roman" w:ascii="Times New Roman" w:hAnsi="Times New Roman"/>
          <w:sz w:val="28"/>
          <w:szCs w:val="28"/>
        </w:rPr>
        <w:t>1.3 Проектные предло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очеред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комендуется выполнить  капитальный ремонт и реконструкцию существующих сетей и сооружений водоснабжения в р.п.Кураг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очередь строительства проектируется строительство сетей  и сооружений водоснабжения. Водопроводы проектируются из труб полиэтиленовых по ГОСТ 15899 – 2001 марки «Т». Водопроводные сети  прокладываются согласно требований СНиП 2.04.02-84*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водой питьевого качества новой и существующей жилой застройки в населенных пунктах проектом предусматривается строительство новых водозаборных сооружений мощностью 2300м³/сут. и сетей водоснабжения,  а так же  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лагается в качестве основы водозаборных сооружений принять водозаборные скважины для добычи подрусловых вод. проектом предлагается проектируемый водозабор разместить на правом берегу р.Туба, выше по течению от р.п.Кураг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полнить гидрогеологические изыскания для определения места расположения водозаборных скважин и определения их фактического дебет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капитальном ремонте и реконструкции проектом предлагается сети водоснабжения выполнить из труб полиэтиленовых  ПЭ 100 по ГОСТ 18599-2001 марки «Т».  В необходимых местах установить предохраненную от замерзания запорно-регулирующую арматуру и пожарные гидранты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проводные колодцы проектируются согласно ТП 901-09-11.84, либо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ить герметичные колодцы, из полиэтилена, выполненные из частей фасонных и деталей труб «Корсис» по ТУ 2291-011-59355492-2006. Глубина заложения сетей водопровода должна быть на 0,5м больше расчетной глубины проникания в грунт нулевой температур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роектируемые системы водоснабжения закольцева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при реконструкции и капитальном ремонте сооружений систем водоснабжения и их оборудования применять  решения, обеспечивающие ресурсо и энергосбережение, снижение затрат на их последующую эксплуатац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.1.4.1074-01 к качеству питьевой воды. Качество воды нецентрализованных систем водоснабжения должно удовлетворять требованиям СанПиН 2.1.4.1175-02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анитарно-защитные зоны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ный с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срок  проектируется строительство сетей водоснабжения в населенных пунктах Курагинского  района. Сети водоснабжения проектируются из труб полиэтиленовых по ГОСТ 15899 – 2001 марки «Т». Сети прокладываются согласно требований СНиП 2.04.02-84*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оектом предлагается выполнение реконструкции и капитального ремонта существующих сетей и сооружений водоснабжения, а так же строительство новых в соответствии с мероприятиями,  изложенными в проектном решении на I очередь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дой питьевого качества новой застройки в населенных пунктах проектом предусматривается строительство водозаборных сооружений с  внедрением современных систем водоподготовки и обеззараживания.   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.1.4.1074-01 к качеству питьевой воды. Качество воды нецентрализованных систем водоснабжения должно удовлетворять требованиям СанПиН 2.1.4.1175-02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анитарно-защитные зоны источников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роектируемых производственных территорий разрабатывается  на последующих стадиях проектирования с учетом технико-экономических показателей предприятий размещаемых на производственных территориях, и с учетом расхода воды на пожарот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работ по объектам водоснабжения в населенных пунктах Курагинского  района сведен в таблицу № 1.3.1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по объектам водоснабжения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.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418"/>
        <w:gridCol w:w="1417"/>
        <w:gridCol w:w="1525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</w:t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а на основе  скважин артезианских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из труб ПЭ 100 по ГОСТ 15899 – 2001 марки «Т» Ø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9,9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из труб ПЭ 100 по ГОСТ 15899 – 2001 марки «Т» Ø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конструкция существующих систем и сетей водоснаб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*: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водозаборных сооружений, их состав, количество скважин определяется на последующих стадиях проектирования.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258336857"/>
      <w:bookmarkEnd w:id="5"/>
      <w:r>
        <w:rPr>
          <w:rFonts w:cs="Times New Roman" w:ascii="Times New Roman" w:hAnsi="Times New Roman"/>
          <w:i w:val="false"/>
        </w:rPr>
        <w:t>Канализация.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58336858"/>
      <w:bookmarkEnd w:id="6"/>
      <w:r>
        <w:rPr>
          <w:rFonts w:cs="Times New Roman" w:ascii="Times New Roman" w:hAnsi="Times New Roman"/>
          <w:sz w:val="28"/>
          <w:szCs w:val="28"/>
        </w:rPr>
        <w:t>2.1 Объемы водоотвед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водоотведения р.п.Курагино приняты равными объемам водо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отребителями р.п.Курагино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щественного, социально-культурного назнач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предприятия.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 xml:space="preserve">Расчетный расход сточных вод на I очередь       - 1669,45м³/сут. 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сточных вод на Расчетный срок:</w:t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>- максимальный вариант  развития                       - 2164,80м³/с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водоотведения по р.п.Курагино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.1.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37"/>
        <w:gridCol w:w="1314"/>
        <w:gridCol w:w="1439"/>
        <w:gridCol w:w="1138"/>
        <w:gridCol w:w="1439"/>
        <w:gridCol w:w="1372"/>
      </w:tblGrid>
      <w:tr>
        <w:trPr>
          <w:trHeight w:val="30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и степень благоустройств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л/сут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чередь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 срок*</w:t>
            </w:r>
          </w:p>
        </w:tc>
      </w:tr>
      <w:tr>
        <w:trPr>
          <w:trHeight w:val="14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³/с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³/сут</w:t>
            </w:r>
          </w:p>
        </w:tc>
      </w:tr>
      <w:tr>
        <w:trPr>
          <w:trHeight w:val="20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м зданиями оборудованными внутренними водопроводами, канализацией и системой централизованного горячего водоснаб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60</w:t>
            </w:r>
          </w:p>
        </w:tc>
      </w:tr>
      <w:tr>
        <w:trPr>
          <w:trHeight w:val="9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а зданиями с водопользованием из водоразборных колонок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0</w:t>
            </w:r>
          </w:p>
        </w:tc>
      </w:tr>
      <w:tr>
        <w:trPr>
          <w:trHeight w:val="309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00</w:t>
            </w:r>
          </w:p>
        </w:tc>
      </w:tr>
      <w:tr>
        <w:trPr>
          <w:trHeight w:val="67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на нужды местной промышл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0</w:t>
            </w:r>
          </w:p>
        </w:tc>
      </w:tr>
      <w:tr>
        <w:trPr>
          <w:trHeight w:val="309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8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уществующее положение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централизованная система канализации в р.п.Курагино  отсутствует. Очистные сооружения очистки хоз-бытовых сточных вод в р.п.Курагино рассчитаны на объем очистки сточных вод в количестве 1400м³/сут. Централизованной системой канализования охвачено незначительное число жилых и общественных зданий находящихся преимущественно в центральной части населенного пункта. Имеются две канализационные насосные станции мощност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я – 50м³/ча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я – 200м³/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зноса КНС по данным эксплуатирующей организации равна 8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ные сооружения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эрот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 доочис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лорато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очищенных вод производится на релье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износа оборудования очистных сооружений, по данным эксплуатирующей организации составляет 7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очистные сооружения находятся в границе  населенного пункта, выше по течению р.п.Курагино, на правом берегу  р.Ирба, притока р.Ту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ование прочих кварталов жилой и общественно-деловой застройки производится в надворные выгребные ямы и выгреб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258336859"/>
      <w:bookmarkEnd w:id="7"/>
      <w:r>
        <w:rPr>
          <w:rFonts w:cs="Times New Roman" w:ascii="Times New Roman" w:hAnsi="Times New Roman"/>
          <w:sz w:val="28"/>
          <w:szCs w:val="28"/>
        </w:rPr>
        <w:t>2.2 Проектные решения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очеред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Для очистки хозяйственно-бытовых сточных вод проектом предлагается строительство очистных сооружений полной билогической очистки с механическим обезвоживанием осадка и устройствами дополнительной очистки и обеззараживания очищенных сточных в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размещения очистных сооружений проектом предлагается в районе автомобильного моста Курагино-Минусинск, на правом берегу р.Туб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оектом предусмотрено строительство сетей хозяйственно-бытовой канализации и сооружений очистки сточных вод. Сети хозяйственно-бытовой канализации К1 проектом предлагается выполнить самотечными, с установкой при необходимости канализационых насосных стан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течные канализационные трубопроводы предлагается выполнить из труб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орные трубопроводы  от канализационных насосных станций принимаются из полиэтиленовых труб по ГОСТ 18599-2001 марки «Т». Насосные станции проектируются по т.пр. 902-1-138.88  с учетом проектируемой нагрузки на КН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ы под железнодорожными путями и автомобильными дорогами выполнять в соответствии с ТП 901-09-9.87 «Переходы трубопроводов водоснабжения и канализации под железнодорожными путями на железнодорожных станциях и перегонах и под автомобильными дорог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и общественные здания, вне зоны действия централизованной системы канализации К1 оборудовать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ный срок: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предусмотрен капитальный ремонт существующих сетей и сооружений канализации и строительство новых. Проектируемые канализационные самотечные сети проектом рекомендуется выполнять из труб,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рные трубопроводы  от канализационных насосных станций принимаются из полиэтиленовых труб по ГОСТ 18599-2001 марки «Т». На сетях канализации проектом предусматривается, при необходимости, установка  канализационных насосных станций.  Насосные станции проектируются по т.пр. 902-1-138.88, с учетом проектируемой нагрузки на КНС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ектируются канализационные очистные сооружения для приема  и очистки хозяйственно-бытовых сточных вод с устройствами дополнительной очистки и обеззараживания стоков.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 предприятий местной промышленности проектируются локальные очистные сооружения для очистки производственных и хозяйственно-бытовых сточных вод перед их передачей в общегородскую канализационную сеть. Степень очистки производственных сточных вод на локальных очистных сооружениях должна отвечать требованиям к составу сточных вод принимаемых к очистке на городских очистных сооружениях. Канализование производственных территорий  и состав сооружений локальных очистных разрабатывается на последующей стадии проектирования с учетом специфики производственной деятельности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 по системам канализования сведен в таблицу № 2.2.1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ъем работ по канализации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.2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12"/>
        <w:gridCol w:w="1668"/>
        <w:gridCol w:w="1538"/>
        <w:gridCol w:w="1814"/>
      </w:tblGrid>
      <w:tr>
        <w:trPr>
          <w:trHeight w:val="63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.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</w:t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.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чистных сооружений биологической очистки сточных вод по ТП 902-03-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самотечной канализации К1 из труб, гофрированных, с двойной стенкой «</w:t>
            </w:r>
            <w:r>
              <w:rPr>
                <w:sz w:val="28"/>
                <w:szCs w:val="28"/>
                <w:lang w:val="en-US"/>
              </w:rPr>
              <w:t>Pragma</w:t>
            </w:r>
            <w:r>
              <w:rPr>
                <w:sz w:val="28"/>
                <w:szCs w:val="28"/>
              </w:rPr>
              <w:t>» ТУ 2248-001-76167990-2005 с изм. №1. Ø150м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0</w:t>
            </w:r>
          </w:p>
        </w:tc>
      </w:tr>
      <w:tr>
        <w:trPr>
          <w:trHeight w:val="2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Ø200м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Ø250м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порной канализации К1Н  из труб полиэтиленовых по ГОСТ 15899 – 2001 марки «Т» 2Ø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по ТП 902-1-138.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258336860"/>
      <w:bookmarkEnd w:id="8"/>
      <w:r>
        <w:rPr>
          <w:rFonts w:cs="Times New Roman" w:ascii="Times New Roman" w:hAnsi="Times New Roman"/>
          <w:i w:val="false"/>
        </w:rPr>
        <w:t>Теплоснабже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матические дан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СНиП 23-01-99* «Строительная климатология», рассматриваемый р.п.Курагино расположен в Северной строительно-климатической зоне и относится к I климатическому району, подрайон IВ. Климат характеризуется резкой континентальностью с холодной продолжительной зимой и относительно теплым коротким л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дан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четная температура наружного воздуха                    - минус 40º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оектирования отоп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средняя наиболее холодной пятидневки )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редняя температура отопительного периода                 - минус 8,8º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                  - 235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уществующее положение:</w:t>
      </w:r>
    </w:p>
    <w:p>
      <w:pPr>
        <w:pStyle w:val="Normal"/>
        <w:ind w:left="-170" w:right="-1" w:firstLine="879"/>
        <w:jc w:val="both"/>
        <w:rPr>
          <w:sz w:val="28"/>
          <w:szCs w:val="28"/>
        </w:rPr>
      </w:pPr>
      <w:r>
        <w:rPr>
          <w:sz w:val="28"/>
          <w:szCs w:val="28"/>
        </w:rPr>
        <w:t>В р.п.Курагино, теплоснабжение жилой и общественно-деловой застройки осуществляется от локальных  источников тепласнабжения. В основном выработка тепловой энергии осуществляется на покрытие нужд бюджетных организаций и обеспечение теплоснабжения жилых зданий. Охват централизованным теплоснабжением жилой застройки низкий. Теплоснабжением не охвачены районы частной усадебной застройки, их теплоснабжение осуществляется при помощи индивидуальных отопительных печей.</w:t>
      </w:r>
    </w:p>
    <w:p>
      <w:pPr>
        <w:pStyle w:val="Normal"/>
        <w:ind w:left="-170" w:right="-1" w:firstLine="879"/>
        <w:jc w:val="both"/>
        <w:rPr>
          <w:sz w:val="28"/>
          <w:szCs w:val="28"/>
        </w:rPr>
      </w:pPr>
      <w:r>
        <w:rPr>
          <w:sz w:val="28"/>
          <w:szCs w:val="28"/>
        </w:rPr>
        <w:t>Общая тепловая мощность муниципальных котельных 19,75 Гкал/час. Котельные работают на твердом топливе.  Общая протяженность тепловых сетей в двухтрубном исчислении составляет 29,00км. Кроме этого, в школах, административных зданиях и на других объектах  имеются индивидуальные котельные, для обеспечения выработки тепловой энергии на нужды собственного теплоснабжения.</w:t>
      </w:r>
    </w:p>
    <w:p>
      <w:pPr>
        <w:pStyle w:val="Normal"/>
        <w:ind w:left="-170" w:right="-1" w:firstLine="879"/>
        <w:jc w:val="both"/>
        <w:rPr/>
      </w:pPr>
      <w:r>
        <w:rPr>
          <w:sz w:val="28"/>
          <w:szCs w:val="28"/>
        </w:rPr>
        <w:t xml:space="preserve">Теплоснабжение основной части домов усадебного  типа в   населенных пунктов р.п.Курагино не централизовано, и осуществляется от индивидуальных отопительных печей, отопительных теплогенераторов работающих на различных видах топ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258336861"/>
      <w:bookmarkEnd w:id="9"/>
      <w:r>
        <w:rPr>
          <w:rFonts w:cs="Times New Roman" w:ascii="Times New Roman" w:hAnsi="Times New Roman"/>
          <w:sz w:val="28"/>
          <w:szCs w:val="28"/>
        </w:rPr>
        <w:t>3.1 Проектные решения.</w:t>
      </w:r>
    </w:p>
    <w:p>
      <w:pPr>
        <w:pStyle w:val="Normal"/>
        <w:ind w:left="-170" w:right="17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-170" w:right="17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очередь и Расчетный с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-2 этажных домов  сохраняемых                              - 237Вт/м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-2 этажных домов   проектируемых                         - 187Вт/м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3 этажных домов     сохраняемых                              - 150Вт/м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3 этажных домов     проектируемых                          - 109Вт/м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этажных домов  сохраняемых                                 - 96Вт/м²</w:t>
      </w:r>
    </w:p>
    <w:p>
      <w:pPr>
        <w:pStyle w:val="Normal"/>
        <w:ind w:left="-170" w:right="17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70" w:right="170" w:firstLine="87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источник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На 1 очередь и Расчетный срок проектом предлагается произвести капитальный ремонт и реконструкцию существующих котельных, заменить физически и морально устаревшие котлы на новые. Установить системы водоподготовки и системы очистки дымовых газ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извести проектно-изыскательские работы по оптимизации системы теплоснабжения в р.п.Курагино.</w:t>
      </w:r>
    </w:p>
    <w:p>
      <w:pPr>
        <w:pStyle w:val="Normal"/>
        <w:ind w:left="-170" w:right="-1" w:firstLine="879"/>
        <w:jc w:val="both"/>
        <w:rPr/>
      </w:pPr>
      <w:r>
        <w:rPr>
          <w:sz w:val="28"/>
          <w:szCs w:val="28"/>
        </w:rPr>
        <w:t>Целями модернизации теплоисточников являются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топлив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тепловой энергии: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роизводстве,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транспортировке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потреблении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вредных выбросов в атмосфер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, в жилых домах индивидуальные отопительные печи заменить на отопительные котлы на твердом топливе, имеющие системы дожига и оснащенные фильтрами для очистки дымовых газов. </w:t>
      </w:r>
    </w:p>
    <w:p>
      <w:pPr>
        <w:pStyle w:val="Normal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вые се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 рекомендуется выполнить капитальный ремонт и реконструкцию существующих тепловых сетей.  Так же проектом предлагается строительство новых тепловых сетей для обеспечения проектируемых общественно-деловых зданий и жилых кварт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потребителей к тепловым сетям производится через индивидуальные тепловые пункты (ИТП), установленные в каждом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– открытая, зависимая или независимая в зависимости от высоты присоединяемых зданий. Система трубопроводов 2-х трубная. Для компенсации температурных расширений трубопроводов рекомендуется применять сильфонные компенсат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бопроводы прокладываются из бесшовных горячедеформированных труб по ТУ 14-3-1128-82, из низколегированной стали марки 09Г2С по ГОСТ 19281-73,  либо из труб стальных теплоизолированных по ГОСТ 30732-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нята подземная прокладка тепловых сетей по селитебной территории в непроходных железобетонных каналах в соответствии с типовой серией 3.006.1-2.8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дивидуальные тепловые пун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ые тепловые пункты выполняются согласно техническим условиям и предназначены для присоединения внутридомовых сетей к магистральным, уличным тепловым сетям. Система теплоснабжения открытая , схема присоединения (зависимая или независимая) задается техническими условиями на теплоснабжение для проектируемых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отовление воды расчетных параметров для систем отопления осуществляется в узлах управления в зависимости от схемы присоединения. Регулирование температуры воды в системе отопления осуществляется установкой регулятора температуры воды на греющем кон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воды для систем горячего водоснабжения осуществляется в узлах ввода в здание. Поддержание температуры воды на горячее водоснабжение осуществляется установкой регулятора на подающем трубопроводе из тепло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П размещается в техническом помещении жилых домов в отдельном помещении, которое должно и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т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освещение, там же размещается система автоматизации ИТП, приборы у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еплопотребления жилых зданий и объектов соц-культбыта по р.п.Курагино  сведен в таблицу № 3.1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потребление. МВт/час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.1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79"/>
        <w:gridCol w:w="1559"/>
        <w:gridCol w:w="1276"/>
        <w:gridCol w:w="1984"/>
        <w:gridCol w:w="2126"/>
      </w:tblGrid>
      <w:tr>
        <w:trPr>
          <w:trHeight w:val="3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 очеред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70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7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*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анные по теплопотреблению приняты по укрупненным показа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мы работ по объектам теплоснаб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.1.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992"/>
        <w:gridCol w:w="1417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отельной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отельной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на котлов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подогревателей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*: замену котлов производить с учетом увеличения мощности, для покрытия дополнительных нагрузок.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258336862"/>
      <w:bookmarkEnd w:id="10"/>
      <w:r>
        <w:rPr>
          <w:rFonts w:cs="Times New Roman" w:ascii="Times New Roman" w:hAnsi="Times New Roman"/>
          <w:i w:val="false"/>
        </w:rPr>
        <w:t>Энергоснабжение.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258336863"/>
      <w:bookmarkEnd w:id="11"/>
      <w:r>
        <w:rPr>
          <w:rFonts w:cs="Times New Roman" w:ascii="Times New Roman" w:hAnsi="Times New Roman"/>
          <w:sz w:val="28"/>
          <w:szCs w:val="28"/>
        </w:rPr>
        <w:t>4.1 Существующе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настоящее время, в р.п.Курагино  электроснабжение осуществляется  ОАО «МРСК Сибири – филиал Красноярскэнерго»  </w:t>
      </w:r>
      <w:r>
        <w:rPr>
          <w:rFonts w:cs="MS Shell Dlg 2" w:ascii="MS Shell Dlg 2" w:hAnsi="MS Shell Dlg 2"/>
          <w:sz w:val="20"/>
          <w:szCs w:val="20"/>
        </w:rPr>
        <w:t xml:space="preserve"> </w:t>
      </w:r>
      <w:r>
        <w:rPr>
          <w:sz w:val="28"/>
          <w:szCs w:val="28"/>
        </w:rPr>
        <w:t>от  существующей  ПС №6  «Курагино» 35/10 кВ посредством ВЛ-10 кВ. ПС №6 «Курагино» оборудована двумя трансформаторами ТДС-10000-35, и имеет износ 90-95%. В р.п.Курагино  имеется трансформаторных подстанций ТП 10/0,4 кВ 55шт. Трансформаторные подстанции и воздушные линии электропередачи имеют высокую степень износа, по данным эксплуатирующей организации 70-100%, и нуждаются в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нагрузок выполнен на основании СП 31-110-2003 с учетом установки в домах этажностью 3-5 и выше а так же в 1-2 этажных домах новой застройки кухонных электроплит, в старой части р.п.Курагино с усадебной застройкой плит на твердом топливе. Нагрузка промышленных предприятий принята по установленной мощности трансформаторов, с принятым коэффициентом нагрузки 0,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е нагрузки, МВт/час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.1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79"/>
        <w:gridCol w:w="1559"/>
        <w:gridCol w:w="1276"/>
        <w:gridCol w:w="1984"/>
        <w:gridCol w:w="2126"/>
      </w:tblGrid>
      <w:tr>
        <w:trPr>
          <w:trHeight w:val="3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 очеред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вариан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26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отери,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, с учетом потерь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jc w:val="center"/>
        <w:rPr/>
      </w:pPr>
      <w:bookmarkStart w:id="12" w:name="__RefHeading___Toc258336864"/>
      <w:bookmarkEnd w:id="12"/>
      <w:r>
        <w:rPr>
          <w:rFonts w:cs="Times New Roman" w:ascii="Times New Roman" w:hAnsi="Times New Roman"/>
          <w:sz w:val="28"/>
          <w:szCs w:val="28"/>
        </w:rPr>
        <w:t>4.2 Проектные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1 очередь и Расчетный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I очередь необходимо выполнить капитальный ремонт и реконструкцию линий электропередачи 10 кВ и 0,4 кВ.  А так же оборудования электроподстанциии ПС №6 «Курагино» 35/10 кВ и имеющихся КТП 10/0,4 к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необходима замена трансформаторов на ПС №6 «Курагино» на более мощные, проектом предлагается установить два трансформатора мощностью 25 к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нергоснабжения проектируемых кварталов жилой и общественно-деловой застройки проектом предлагается строительство электроподстанции 35/10 кВ с двумя трансформаторами мощностью 10 кВА. Площадка для размещения проектируемой подстанции ПС 35/10 кВ расположена севернее проектируемого путепров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для энергоснабжения проектируемых кварталов жилой и общественно-деловой застройки проектируются ТП 10/0,4 кВ. Питание проектируемых трансформаторных подстанций, в перспективе осуществляется от ПС 35/10 проектируемой. Для питания проектируемых трансформаторных подстанций ТП 10/0,4 кВ проектируются  два кабеля ААБ2л-3х240 от ПС 36 «Курагино» 35/10 кВ, с переключением в перспективе на ПС 35/10 предлагаемую к размещению про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и места расположения ТП 10/0,4 кВ  для энергоснабжения проектируемых кварталов жилой и общественно-деловой застройки  определяется на последующих стадиях проект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трансформаторных подстанций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аблица №4.2.1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12"/>
        <w:gridCol w:w="1701"/>
        <w:gridCol w:w="2410"/>
        <w:gridCol w:w="1559"/>
        <w:gridCol w:w="113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и мощность трансформ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42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00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42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200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42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х1200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42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х1000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*: расчет электрических нагрузок произведен на максимальный вариант развит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мы работ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4.2.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1701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нтаж трансформаторной подстанции 10/0,4 кВ типа УК-42-1000 с двумя трансформаторами 1200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нтаж трансформаторной подстанции 10/0,4 кВ типа УК-42-1000 с двумя трансформаторами 1000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двух кабелей марки ААБ2л-3х240 в траншее Т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С 35/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ансформаторов ПС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5 кВ.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1701"/>
        <w:gridCol w:w="134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Л 3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 на последующих стадиях проектиров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418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258336865"/>
      <w:bookmarkEnd w:id="13"/>
      <w:r>
        <w:rPr>
          <w:rFonts w:cs="Times New Roman" w:ascii="Times New Roman" w:hAnsi="Times New Roman"/>
          <w:i w:val="false"/>
        </w:rPr>
        <w:t>Связь.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258336866"/>
      <w:bookmarkEnd w:id="14"/>
      <w:r>
        <w:rPr>
          <w:rFonts w:cs="Times New Roman" w:ascii="Times New Roman" w:hAnsi="Times New Roman"/>
          <w:sz w:val="28"/>
          <w:szCs w:val="28"/>
        </w:rPr>
        <w:t>5.1 Существующее положение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территории Курагинского района проходят линии зонной связи (местная связь и междугородняя связь по Красноярскому краю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телевизионным вещанием составляет 100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лефонной сетью общего пользования составляет 2300 телефонных аппаратов телефонной сети общего пользования, по данным на 2006г. Обеспеченность населения квартирными телефонами по данным на  2006г. составляла 154,4шт./1000 человек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.п.Курагино  действуют основные операторы сотовой связ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5" w:name="__RefHeading___Toc258336867"/>
      <w:r>
        <w:rPr>
          <w:rFonts w:cs="Times New Roman" w:ascii="Times New Roman" w:hAnsi="Times New Roman"/>
          <w:sz w:val="28"/>
          <w:szCs w:val="28"/>
        </w:rPr>
        <w:t>5.2 Проектные предложения.</w:t>
      </w:r>
      <w:bookmarkEnd w:id="15"/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bookmarkStart w:id="16" w:name="__RefHeading___Toc258336868"/>
      <w:bookmarkEnd w:id="16"/>
      <w:r>
        <w:rPr>
          <w:i w:val="false"/>
          <w:sz w:val="28"/>
          <w:szCs w:val="28"/>
        </w:rPr>
        <w:t>5.2.1 Телефонизация.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очередь и Расчетный с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роекта «Устройства связи» выполнен на основании техн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 и правил и правил проектирования средств связи Министерства связи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проектируемых аппаратов  входя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лефонные аппараты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лефоны - автоматы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предусматривается  расширение сетей телефонизации на 1 очередь строительства и на Расчетный срок с учетом существующих сетей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у расчета положены данные о  численности населения, нормы 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ной плотности  «Нормы проектирования. Нормы телефонной плотности для городов и населенных пунктов сельской местности на период до 2000г.» НП.2.008-7-85 института «Гипросвязь-2» г. Ленинград и данных ОАО «Гипросвязь-4» г. Новосиби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 телефонной плотности для городских  населенных пунктов  – 100%я телефонизация для квартирного сектора и 4 телефона-автомата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ТЭР количество квартир на расчетный срок, по максимальному варианту развития – 8480шт. Для обеспечения квартирного сектора на Расчетный срок необходимо 8480 телефонных номеро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о  телефонных номеров для обеспечения проектируемых встроенных, пристроенных и отдельно стоящих объектов бытового и общественного назначения составит примерно 7% от числа телефонных номеров для населения, которое составит по данным проектного расчета  594 шт.  Учитывая, что количество встроено-пристроенных помещений проектом не определяется, произведено округление количества телефонных номеров до 600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лагается подключение проектируемых районов к городским телефонным сетям  любого оператора связи действующего в районе с установкой в районе застройки выносной емкости (ПСЭ) на 4000 номеров(с учетом  развития сетей в данном район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ов-автоматов: 76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изложенного, проектируемое число телефонных аппаратов составляет 8480+600+76=9156шт.</w:t>
      </w:r>
    </w:p>
    <w:p>
      <w:pPr>
        <w:pStyle w:val="Heading5"/>
        <w:jc w:val="center"/>
        <w:rPr/>
      </w:pPr>
      <w:bookmarkStart w:id="17" w:name="__RefHeading___Toc258336869"/>
      <w:bookmarkEnd w:id="17"/>
      <w:r>
        <w:rPr>
          <w:i w:val="false"/>
          <w:sz w:val="28"/>
          <w:szCs w:val="28"/>
        </w:rPr>
        <w:t>5.2.2 Радиофикац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предусматривается  расширение сетей радиофикации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грузка радиотрансляционной сети складывается из радиоточек индивидуального пользования, устанавливаемых в квартирах, радиоточек коллективного пользования,  устанавливаемых в учреждениях соцкультбыта и громкоговорителей уличной  звукофикаци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основных радиоточек соответствует количеству квартир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вартир в проектируемом районе составит 8480 квартир,</w:t>
      </w:r>
    </w:p>
    <w:p>
      <w:pPr>
        <w:pStyle w:val="Normal"/>
        <w:jc w:val="both"/>
        <w:rPr/>
      </w:pPr>
      <w:r>
        <w:rPr>
          <w:sz w:val="28"/>
          <w:szCs w:val="28"/>
        </w:rPr>
        <w:t>следовательно,  количество индивидуальных радиоточек составит 8480шт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радиоточек  коллективного пользования определяется в размере 5%  квартирных, что составит 424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ли округленно, с учетом того, что конкретное количество встроенно-пристроенных помещений для  размещения офисов проектом не предусматривается – 430 радиоточек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ичество уличных громкоговорителей определяется из соотношения </w:t>
      </w:r>
    </w:p>
    <w:p>
      <w:pPr>
        <w:pStyle w:val="Normal"/>
        <w:jc w:val="both"/>
        <w:rPr/>
      </w:pPr>
      <w:r>
        <w:rPr>
          <w:sz w:val="28"/>
          <w:szCs w:val="28"/>
        </w:rPr>
        <w:t>1 громкоговоритель на 2000 жителей, что составляет 10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громкоговоритель соответствует 44 радиоточкам общего пользования мощностью 0,25Вт., следовательно 10 уличных громкоговорителей соответствуют 240 бытовым радиоточкам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грузка радиотрансляционной сети составит  60 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подключение от ближайшей опорно-усилительной подстанции с установкой трансформаторной подстанции на расчетный срок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.2.2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6"/>
        <w:gridCol w:w="1014"/>
        <w:gridCol w:w="1610"/>
        <w:gridCol w:w="239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елефонного аппарата, включая общегородские затраты и внутреннее 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адиоточки, включая общегородские затраты и внутреннее 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– 10 шт.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258336870"/>
      <w:bookmarkEnd w:id="18"/>
      <w:r>
        <w:rPr>
          <w:rFonts w:cs="Times New Roman" w:ascii="Times New Roman" w:hAnsi="Times New Roman"/>
          <w:i w:val="false"/>
        </w:rPr>
        <w:t>Санитарная очистка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борка и очистка должны обеспечивать содержание в чистоте территорий населенных пунктов, а также удобство и безопасность движения транспор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организованный сбор, транспортировка, обеззараживание мусор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ор собирается в контейнеры, имеющие плотно закрывающуюся крышку. Мусор вывозится специальным автотранспортом на полигон твердых бытовых отход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асчет количества отбросов и уличного смета сведен в таблицу № 6.1.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чет количества отбросов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sz w:val="28"/>
          <w:szCs w:val="28"/>
        </w:rPr>
        <w:t>Таблица № 6</w:t>
      </w:r>
      <w:r>
        <w:rPr/>
        <w:t>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11"/>
        <w:gridCol w:w="1481"/>
        <w:gridCol w:w="1086"/>
        <w:gridCol w:w="1141"/>
        <w:gridCol w:w="1144"/>
        <w:gridCol w:w="1286"/>
        <w:gridCol w:w="1392"/>
      </w:tblGrid>
      <w:tr>
        <w:trPr>
          <w:trHeight w:val="3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бросов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  тоннах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селение, т. чел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бросов, тонн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.</w:t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отб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 чел. в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0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 с у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в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5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количества отбросов с учетом общественных зданий принята по СНиП 2.07.01 – 89* стр. 55 приложение 11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асчет количества специальных машин представлен в таблице № 6.2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специальных машин по вывозу мусора и отбросов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sz w:val="28"/>
          <w:szCs w:val="28"/>
        </w:rPr>
        <w:t>Таблица № 6</w:t>
      </w:r>
      <w:r>
        <w:rPr/>
        <w:t>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417"/>
        <w:gridCol w:w="1418"/>
        <w:gridCol w:w="1417"/>
        <w:gridCol w:w="124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Тип маши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00 тыс. жителей,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изм., тыс.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ши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80" w:after="180"/>
      <w:ind w:left="180" w:right="180" w:hanging="0"/>
      <w:jc w:val="both"/>
    </w:pPr>
    <w:rPr>
      <w:color w:val="252525"/>
      <w:sz w:val="20"/>
      <w:szCs w:val="20"/>
    </w:rPr>
  </w:style>
  <w:style w:type="paragraph" w:styleId="14">
    <w:name w:val="Обычный + 14 пт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39" w:leader="dot"/>
      </w:tabs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31:00Z</dcterms:created>
  <dc:creator>DTuguzhakov</dc:creator>
  <dc:description/>
  <cp:keywords/>
  <dc:language>en-US</dc:language>
  <cp:lastModifiedBy>LMurasheva</cp:lastModifiedBy>
  <cp:lastPrinted>2009-10-16T12:26:00Z</cp:lastPrinted>
  <dcterms:modified xsi:type="dcterms:W3CDTF">2011-06-20T01:44:00Z</dcterms:modified>
  <cp:revision>73</cp:revision>
  <dc:subject/>
  <dc:title>Березовский район</dc:title>
</cp:coreProperties>
</file>