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Инв.№</w:t>
      </w:r>
      <w:r>
        <w:rPr>
          <w:sz w:val="28"/>
        </w:rPr>
        <w:t>17/4733сп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ab/>
        <w:t xml:space="preserve">      Экз.№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ОТКРЫТОЕ АКЦИОНЕРНОЕ ОБЩЕСТВО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ТЕРРИТОРИАЛЬНЫЙ ГРАДОСТРОИТЕЛЬНЫЙ ИНСТИТУТ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«Красноярскгражданпроект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: 9880-06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 xml:space="preserve">Управление экономики и имущественных отношени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рагинск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 xml:space="preserve">Проект схемы территориального планирования Курагин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ЕНЕРАЛЬНЫЙ ПЛАН р.п. Курагин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widowControl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ЕРОПРИЯТИЯ ПО ОХРАНЕ ОКРУЖАЮЩЕЙ СРЕД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Главный инженер</w:t>
        <w:tab/>
        <w:tab/>
        <w:tab/>
        <w:tab/>
        <w:tab/>
        <w:tab/>
        <w:tab/>
        <w:t>Ю.И. Кучеренк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лавный инженер проекта</w:t>
        <w:tab/>
        <w:tab/>
        <w:tab/>
        <w:tab/>
        <w:tab/>
        <w:t xml:space="preserve">         Т.П. Лисиенк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г. Красноярск   </w:t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08 г.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 разработан коллективом мастерской градостроительного проектирования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ГП-1                                                                          Т.П. Лис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Н.И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– эколог                                                                          Л.В. Шля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2-2" \h \z \t "Заголовок 1;1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5347736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68">
            <w:r>
              <w:rPr>
                <w:rStyle w:val="IndexLink"/>
                <w:sz w:val="28"/>
                <w:szCs w:val="28"/>
                <w:lang w:val="en-US" w:eastAsia="en-US"/>
              </w:rPr>
              <w:t>1. КРАТКИЕ СВЕДЕНИЯ О ПРОЕКТИРУЕМОМ ОБЪЕК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69">
            <w:r>
              <w:rPr>
                <w:rStyle w:val="IndexLink"/>
                <w:sz w:val="28"/>
                <w:szCs w:val="28"/>
                <w:lang w:val="en-US" w:eastAsia="en-US"/>
              </w:rPr>
              <w:t>1.1 Характеристика площадки строительств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0">
            <w:r>
              <w:rPr>
                <w:rStyle w:val="IndexLink"/>
                <w:sz w:val="28"/>
                <w:szCs w:val="28"/>
                <w:lang w:val="en-US" w:eastAsia="en-US"/>
              </w:rPr>
              <w:t>1.2. Характеристика существующего полож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1">
            <w:r>
              <w:rPr>
                <w:rStyle w:val="IndexLink"/>
                <w:sz w:val="28"/>
                <w:szCs w:val="28"/>
                <w:lang w:val="en-US" w:eastAsia="en-US"/>
              </w:rPr>
              <w:t>1.3 Основные положения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2">
            <w:r>
              <w:rPr>
                <w:rStyle w:val="IndexLink"/>
                <w:sz w:val="28"/>
                <w:szCs w:val="28"/>
                <w:lang w:val="en-US" w:eastAsia="en-US"/>
              </w:rPr>
              <w:t>2. ОХРАНА И РАЦИОНАЛЬНОЕ ИСПОЛЬЗОВАНИЕ ЗЕМЕЛЬНЫХ РЕСУРС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3">
            <w:r>
              <w:rPr>
                <w:rStyle w:val="IndexLink"/>
                <w:sz w:val="28"/>
                <w:szCs w:val="28"/>
                <w:lang w:val="en-US" w:eastAsia="en-US"/>
              </w:rPr>
              <w:t>2.1 Инженерно-геологические услов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4">
            <w:r>
              <w:rPr>
                <w:rStyle w:val="IndexLink"/>
                <w:sz w:val="28"/>
                <w:szCs w:val="28"/>
                <w:lang w:val="en-US" w:eastAsia="en-US"/>
              </w:rPr>
              <w:t>2.2 Ресурсные возможност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5">
            <w:r>
              <w:rPr>
                <w:rStyle w:val="IndexLink"/>
                <w:sz w:val="28"/>
                <w:szCs w:val="28"/>
                <w:lang w:val="en-US" w:eastAsia="en-US"/>
              </w:rPr>
              <w:t>2.3 Оценка планировочной ситуации и организации производственно-коммунальных и спецтерритори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6">
            <w:r>
              <w:rPr>
                <w:rStyle w:val="IndexLink"/>
                <w:sz w:val="28"/>
                <w:szCs w:val="28"/>
                <w:lang w:val="en-US" w:eastAsia="en-US"/>
              </w:rPr>
              <w:t>2.4 Воздействие объекта на территорию, условия землепользования и геологическую среду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7">
            <w:r>
              <w:rPr>
                <w:rStyle w:val="IndexLink"/>
                <w:sz w:val="28"/>
                <w:szCs w:val="28"/>
                <w:lang w:val="en-US" w:eastAsia="en-US"/>
              </w:rPr>
              <w:t>2.5 Мероприятия по охране и рациональному использованю земельных ресурсов и почвенного слоя при реализации проектных решений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8">
            <w:r>
              <w:rPr>
                <w:rStyle w:val="IndexLink"/>
                <w:sz w:val="28"/>
                <w:szCs w:val="28"/>
                <w:lang w:val="en-US" w:eastAsia="en-US"/>
              </w:rPr>
              <w:t>3. ОХРАНА ВОЗДУШНОГО БАССЕЙНА ОТ ЗАГРЯЗН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79">
            <w:r>
              <w:rPr>
                <w:rStyle w:val="IndexLink"/>
                <w:sz w:val="28"/>
                <w:szCs w:val="28"/>
                <w:lang w:val="en-US" w:eastAsia="en-US"/>
              </w:rPr>
              <w:t>3.1 Климатическая характеристик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0">
            <w:r>
              <w:rPr>
                <w:rStyle w:val="IndexLink"/>
                <w:sz w:val="28"/>
                <w:szCs w:val="28"/>
                <w:lang w:val="en-US" w:eastAsia="en-US"/>
              </w:rPr>
              <w:t>3.2 Характеристика существующего уровня загрязнения атмосферного воздух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1">
            <w:r>
              <w:rPr>
                <w:rStyle w:val="IndexLink"/>
                <w:sz w:val="28"/>
                <w:szCs w:val="28"/>
                <w:lang w:val="en-US" w:eastAsia="en-US"/>
              </w:rPr>
              <w:t>3.3 Прогноз состояния атмосферного воздуха и мероприятия по уменьшению выбросов загрязняющих веществ в атмосферу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2">
            <w:r>
              <w:rPr>
                <w:rStyle w:val="IndexLink"/>
                <w:sz w:val="28"/>
                <w:szCs w:val="28"/>
                <w:lang w:val="en-US" w:eastAsia="en-US"/>
              </w:rPr>
              <w:t>3.4 Мероприятия по защите от физического воздействия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3">
            <w:r>
              <w:rPr>
                <w:rStyle w:val="IndexLink"/>
                <w:sz w:val="28"/>
                <w:szCs w:val="28"/>
                <w:lang w:val="en-US" w:eastAsia="en-US"/>
              </w:rPr>
              <w:t>4. ОХРАНА ПОВЕРХНОСТНЫХ И ПОДЗЕМНЫХ ВОД ОТ ЗАГРЯЗНЕНИЯ И ИСТОЩЕНИЯ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4">
            <w:r>
              <w:rPr>
                <w:rStyle w:val="IndexLink"/>
                <w:sz w:val="28"/>
                <w:szCs w:val="28"/>
                <w:lang w:val="en-US" w:eastAsia="en-US"/>
              </w:rPr>
              <w:t>4.1  Гидрологические и гидрогеологические условия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5">
            <w:r>
              <w:rPr>
                <w:rStyle w:val="IndexLink"/>
                <w:sz w:val="28"/>
                <w:szCs w:val="28"/>
                <w:lang w:val="en-US" w:eastAsia="en-US"/>
              </w:rPr>
              <w:t>4.2 Состояние и охрана поверхностных вод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6">
            <w:r>
              <w:rPr>
                <w:rStyle w:val="IndexLink"/>
                <w:sz w:val="28"/>
                <w:szCs w:val="28"/>
                <w:lang w:val="en-US" w:eastAsia="en-US"/>
              </w:rPr>
              <w:t>4.3 Воздействие проектируемого объекта на состояние поверхностных и подземных вод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7">
            <w:r>
              <w:rPr>
                <w:rStyle w:val="IndexLink"/>
                <w:sz w:val="28"/>
                <w:szCs w:val="28"/>
                <w:lang w:val="en-US" w:eastAsia="en-US"/>
              </w:rPr>
              <w:t>4.4 Мероприятия по охране от негативного воздействия вод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8">
            <w:r>
              <w:rPr>
                <w:rStyle w:val="IndexLink"/>
                <w:sz w:val="28"/>
                <w:szCs w:val="28"/>
                <w:lang w:val="en-US" w:eastAsia="en-US"/>
              </w:rPr>
              <w:t>4.5 Мероприятия по охране поверхностных и подземных вод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8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5. Охрана окружающей среды при складировании (УТИЛИЗАЦИИ) отход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90">
            <w:r>
              <w:rPr>
                <w:rStyle w:val="IndexLink"/>
                <w:sz w:val="28"/>
                <w:szCs w:val="28"/>
                <w:lang w:val="en-US" w:eastAsia="en-US"/>
              </w:rPr>
              <w:t>6. ОХРАНА РАСТИТЕЛЬНОСТИ И ЖИВОТНОГО МИРА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91">
            <w:r>
              <w:rPr>
                <w:rStyle w:val="IndexLink"/>
                <w:sz w:val="28"/>
                <w:szCs w:val="28"/>
                <w:lang w:val="en-US" w:eastAsia="en-US"/>
              </w:rPr>
              <w:t>7. ПЕРЕЧЕНЬ МЕРОПРИЯТИЙ ПО ОХРАНЕ ОКРУЖАЮЩЕЙ СРЕДЫ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92">
            <w:r>
              <w:rPr>
                <w:rStyle w:val="IndexLink"/>
                <w:caps/>
                <w:spacing w:val="92"/>
                <w:sz w:val="28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93">
            <w:r>
              <w:rPr>
                <w:rStyle w:val="IndexLink"/>
                <w:caps/>
                <w:spacing w:val="92"/>
                <w:sz w:val="28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53477394">
            <w:r>
              <w:rPr>
                <w:rStyle w:val="IndexLink"/>
                <w:caps/>
                <w:spacing w:val="92"/>
                <w:sz w:val="28"/>
                <w:szCs w:val="28"/>
                <w:lang w:val="en-US" w:eastAsia="en-US"/>
              </w:rPr>
              <w:t>ПРИЛОЖЕНИЕ 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0" w:after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253477367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здел «Мероприятия по охране окружающей среды» разработан на основании задания на проектирование</w:t>
      </w:r>
      <w:r>
        <w:rPr>
          <w:sz w:val="28"/>
          <w:szCs w:val="28"/>
        </w:rPr>
        <w:t xml:space="preserve"> по заказ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правления экономики и имущественных отношений Курагинского района</w:t>
      </w:r>
      <w:r>
        <w:rPr>
          <w:spacing w:val="-5"/>
          <w:sz w:val="28"/>
          <w:szCs w:val="28"/>
        </w:rPr>
        <w:t>, в соответствии с требованиями «Инструкции о порядке разработки, согласования, утверждения и состава проектной документации на строительство предприятий, зданий и сооружений», СНиП 11-01-95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Целью разработки раздела является рациональное использование природных ресурсов и принятие технических решений, предупреждающих негативное влияние на окружающую среду и обеспечивающих создание комфортных условий проживания на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здел «Оценка воздействия на окружающую среду» разработан в соответствии с действующими санитарными и строительными нормами и правилами: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7.01-89* «Градостроительство, планировка и застройка городских и сельских населённых мест». 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11-01-95 по разработке раздела проектной документации «Охрана окружающей среды»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ГОСТ 17.4.3.02-85. Охрана природы. Почвы. Требования к охране плодородного слоя почвы при производстве земляных работ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3.01-99.Строительная климатология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Гигиенические требования к обеспечению качества атмосферного воздуха населенных мест. СанПиН 2.1.6.1032-01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Методическое пособие по расчету, нормированию и контролю выбросов загрязняющих веществ в атмосферный воздух, C-Пб, 2002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СН 2.2.4\2.1.8.562-96 «Шум на рабочих местах, в помещениях жилых, общественных зданий и на территории жилой застройки»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«Рекомендации по учету требований по охране окружающей среды при проектировании автомобильных дорог и мостовых переходов» (Министерство Транспорта Федеральный дорожный департамент, 1995г.)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Руководство по учету в проектах планировки и застройки городов требований снижения уровней шума. ЦНИИП Градостроительства, 1984 г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3-03-2003 «Защита от шума»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, принятый 12.04.2006 г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СанПиН 2.1.4.1110-02. Питьевая вода и водоснабжение населенных мест. Зоны санитарной охраны источников водоснабжения и водопроводов питьевого назначения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СанПиН 2.1.5.980-00. Водоотведение населенных мест, санитарная охрана водных объектов. Гигиенические требования к охране поверхностных вод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 73-ФЗ. Федеральный закон об объектах культурного наследия (памятниках истории и культуры) народов Российской Федерации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Сборник нормативно-методических документов «Безопасное обращение с отходами»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лассификационный каталог отходов.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СанПиН 2.1.7.1038-01. "Гигиенические требования к устройству и содержанию полигонов для твердых бытовых отходов"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«Инструкция по проектированию, эксплуатации и рекультивации полигонов для твердых бытовых отходов" (1996 г.)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"Санитарные правила содержания территорий населенных мест". 5 августа 1988 г. № 4690-88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253477368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1. КРАТКИЕ СВЕДЕНИЯ О ПРОЕКТИРУЕМОМ ОБЪЕКТ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253477369"/>
      <w:bookmarkEnd w:id="2"/>
      <w:r>
        <w:rPr>
          <w:rFonts w:cs="Times New Roman" w:ascii="Times New Roman" w:hAnsi="Times New Roman"/>
          <w:i w:val="false"/>
          <w:iCs w:val="false"/>
        </w:rPr>
        <w:t>1.1 Характеристика площадки строительств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оселок Курагино является районным центром одноименного района,</w:t>
      </w:r>
      <w:r>
        <w:rPr>
          <w:color w:val="0000FF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оложенного на юге Красноярского края, территория его большей частью находится</w:t>
      </w:r>
      <w:r>
        <w:rPr>
          <w:sz w:val="28"/>
          <w:szCs w:val="28"/>
        </w:rPr>
        <w:t xml:space="preserve"> в восточной части Минусинской котловины</w:t>
      </w:r>
      <w:r>
        <w:rPr>
          <w:spacing w:val="-1"/>
          <w:sz w:val="28"/>
          <w:szCs w:val="28"/>
        </w:rPr>
        <w:t xml:space="preserve"> в горно-таежной зоне Восточных Саян, лишь небольшая часть на юго-западе района, где находится районный центр, относится к зоне островных лесостепей. </w:t>
      </w:r>
      <w:r>
        <w:rPr>
          <w:sz w:val="28"/>
          <w:szCs w:val="28"/>
        </w:rPr>
        <w:t>Транспортные условия развития поселка удовлетворительные – связь с другими населенными пунктами и краевым центром осуществляется автомобильным и железнодорожным транспортом. Поселок пресекает  двухпутная железная дорога «Абакан-Тайшет».</w:t>
      </w:r>
      <w:r>
        <w:rPr>
          <w:sz w:val="28"/>
        </w:rPr>
        <w:t xml:space="preserve"> Ближайший аэропорт находится в г.Абакане в 100 км от п.Курагино, в 75 км расположена пристань на р.Енисей (г. Минусинск). С соседними районами, Республикой Хакасией и краевым центром район связан автомобильными дорогами. Имеются автобусное сообщение до Минусинска, Абакана, Краснояр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юга поселка Курагино протекает река Туба. Застройка поселка исторически сложилась вдоль правого берега реки Тубы и носит линейный характер. Население поселка в 1971 г. составляло 12,6 чел., а к 1980 году снизилось до 12,3 тыс. чел. В настоящее время численность постоянного населения п. Курагино составляет 14,7 тыс. чел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Район расположения поселка имеет относительно благоприятные природно-климатические и транспортно-географические условия для развития сельскохозяйственного и промышленного 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ый центр Курагино находится на восточной окраине Минусинского каменноугольного бассе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еоморфологическом отношении поселок расположен на одной из нерасчлененных надпойменных террас реки Тубы. Средняя высотная отметка над уровнем Балтийского моря – 285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ма реки Тубы характеризуется наличием стариц, слабо выраженным микрорельефом (от 0,5 до 1,0 м). Общий уклон местности с востока на запад до 2-3 м, при этом имеется небольшая заболоченность изрезанная продольными ложками.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омышленные и коммунально-складские предприятия  формируют несколько зон: на западе – убойный, мясоперерабатывающий цех, Курагинский щебеночный завод, Курагинский сельский лесхоз, участки, отведенные под территории промышленно-коммунального назначения, на северо-западе – пекарня, пилорама, склады, на востоке – Хлебозавод и ЗАО «Крассоя», Курагинский филиал ГП КрайДЭО, ФГУ Курагинский лесхоз, колбасный цех, ОАО Моторский лесокомбинат. Часть предприятий находится в жилой застройке – территории недействующих промышленно-коммунальных предприятий, молочных цех, нефтебаза, склады, гаражи,  ООО «Объединение хлебоприемных предприятий», кузнечный цех и др.  </w:t>
      </w:r>
    </w:p>
    <w:p>
      <w:pPr>
        <w:pStyle w:val="Heading2"/>
        <w:numPr>
          <w:ilvl w:val="1"/>
          <w:numId w:val="11"/>
        </w:numPr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253477370"/>
      <w:bookmarkEnd w:id="3"/>
      <w:r>
        <w:rPr>
          <w:rFonts w:cs="Times New Roman" w:ascii="Times New Roman" w:hAnsi="Times New Roman"/>
          <w:i w:val="false"/>
          <w:iCs w:val="false"/>
        </w:rPr>
        <w:t>1.2. Характеристика существующего положен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годы реформ многие промышленные предприятия п. Курагино прекратили свою деятельность: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sz w:val="28"/>
        </w:rPr>
        <w:t>АОА «Моторский лесокомбинат»;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sz w:val="28"/>
        </w:rPr>
        <w:t>Кирпичный завод;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Асфальтобетонный завод Курагинского филиала «КрайДЭО»</w:t>
      </w:r>
      <w:r>
        <w:rPr>
          <w:sz w:val="28"/>
        </w:rPr>
        <w:t>;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sz w:val="28"/>
        </w:rPr>
        <w:t>ЗАО «Крассоя»;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Курагинское предприятие «Россельхозтехника» и др.</w:t>
      </w:r>
      <w:r>
        <w:rPr>
          <w:sz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смотря на отсутствие крупных промышленных предприятий,  есть постоянные источники загрязнения воздуха и подземных вод. Среди них – котельные предприятий, которые не оборудованы газоочистительными установками.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Одной из отраслей, вносящей наряду с предприятиями существенный вклад в загрязнение атмосферного воздуха, является транспорт.</w:t>
      </w:r>
      <w:r>
        <w:rPr>
          <w:color w:val="0000FF"/>
          <w:sz w:val="28"/>
          <w:szCs w:val="22"/>
        </w:rPr>
        <w:t xml:space="preserve"> </w:t>
      </w:r>
      <w:r>
        <w:rPr>
          <w:sz w:val="28"/>
          <w:szCs w:val="28"/>
        </w:rPr>
        <w:t>С краевым центром районный центр Курагино связан автомобильной дорогой через Минусинск-Абакан-Дивногорск (около 520 км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2"/>
        </w:rPr>
        <w:t>Наиболее существенно загрязнение от автотранспорта проявляется в населенных пунктах и вокруг них. Степень загрязнения вдоль автомобильных дорог оценивается по комплексу показателей. Основной из них – интенсивность движения автотранспорта на дорогах. Загрязнение воздуха и почв начинается при превышении критической загрузки дорог транспортными средствами 700–800 автомобилей в сутки. В полосе шириной до 300 м происходит загрязнение почв соединениями свинца, цинка, кадмия, хрома, ванад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2"/>
        </w:rPr>
        <w:t>На степень загрязнения существенное влияние оказывает также состав перевозимых по автодорогам загрязняющих грузов: угля, нефтепродуктов, минерально-строительного сырья и материалов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о результатам режимных наблюдений выявлено ухудшение качества воды в р. Туба за счет загрязнения фенолами и нефтепродуктами. Основными источниками загрязнения являются объекты железной дороги и нефтебаза, расположенная на левом берегу р. Туба. Канализационные очистные поселка расположены выше по течению относительного питьевого водозабора. </w:t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Одной из важнейших проблем в поселке является отсутствие свалки ТБО</w:t>
      </w:r>
      <w:r>
        <w:rPr>
          <w:sz w:val="28"/>
        </w:rPr>
        <w:t>, в результате чего вблизи поселка образовались несанкционированные свалк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253477371"/>
      <w:bookmarkEnd w:id="4"/>
      <w:r>
        <w:rPr>
          <w:rFonts w:cs="Times New Roman" w:ascii="Times New Roman" w:hAnsi="Times New Roman"/>
          <w:i w:val="false"/>
          <w:iCs w:val="false"/>
        </w:rPr>
        <w:t>1.3 Основные положения проект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При разработке генплана поселка на основе комплексной градостроительной оценки площадок приняты следующие решения с учетом мероприятий по охране окружающей среды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</w:rPr>
        <w:t>Осуществление мероприятий по улучшению состояния окружающей среды: нормализация состояния воздушного бассейна, земли, воды в р. Туба и его притока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Сохранение окружающих природных ландшаф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</w:rPr>
        <w:t>Создание единой системы зеленых насаждений, включая новые селитебные территории и природные комплекс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Запрещение размещения промышленных предприятий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в вредности, которые могут ухудшить загрязнение окружающей среды и требующих больших разрывов от селитебных зон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Упорядочение расположения промышленно-коммунальных предприятий в промзонах. Вынос вредных производств из селитебной части и береговой зон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</w:rPr>
        <w:t>Создание полноценной системы учреждений культурно-бытового назначения краевого, поселкового значения, обеспечивающей потребность насел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</w:rPr>
        <w:t>Организация рациональной улично-дорожной сети, развитие различных видов транспорта, обеспечивающих оптимальное решение вопросов транспортного сообщения в поселке с учетом технической возможности реализ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Обеспечение инженерного оборудования застрой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Организация сбора и вывоза ТБО с территории посел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Строительство усовершенствованной свалки ТБ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Создание системы инженерной защиты от влияния затопления и подтопления паводковыми и грунтовыми водами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  <w:t>Размещение новых предприятий и ввод в действие предприятий на месте существующих, но не действующих в настоящий момент,  необходимо осуществлять с учетом его класса вредности, технологии производства, обоснованных санитарных разрывов до нормируемых объекто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5" w:name="__RefHeading___Toc253477372"/>
      <w:bookmarkEnd w:id="5"/>
      <w:r>
        <w:rPr>
          <w:rFonts w:cs="Times New Roman" w:ascii="Times New Roman" w:hAnsi="Times New Roman"/>
          <w:sz w:val="28"/>
        </w:rPr>
        <w:t>2. ОХРАНА И РАЦИОНАЛЬНОЕ ИСПОЛЬЗОВАНИЕ ЗЕМЕЛЬНЫХ РЕСУРС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253477373"/>
      <w:bookmarkStart w:id="7" w:name="OLE_LINK2"/>
      <w:bookmarkStart w:id="8" w:name="OLE_LINK1"/>
      <w:bookmarkEnd w:id="6"/>
      <w:bookmarkEnd w:id="7"/>
      <w:bookmarkEnd w:id="8"/>
      <w:r>
        <w:rPr>
          <w:rFonts w:cs="Times New Roman" w:ascii="Times New Roman" w:hAnsi="Times New Roman"/>
          <w:i w:val="false"/>
          <w:iCs w:val="false"/>
        </w:rPr>
        <w:t>2.1 Инженерно-геологические услов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</w:rPr>
      </w:pPr>
      <w:bookmarkStart w:id="9" w:name="OLE_LINK2"/>
      <w:bookmarkStart w:id="10" w:name="OLE_LINK1"/>
      <w:bookmarkEnd w:id="9"/>
      <w:bookmarkEnd w:id="10"/>
      <w:r>
        <w:rPr>
          <w:sz w:val="28"/>
        </w:rPr>
        <w:t>Пройденными выработками вскрыт следующий литологический разрез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чвено–растительный слой мощностью 0,2 – 0,7 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Под почвенно-растительным слоем с в западной и восточной частях площадки залегают супеси желтовато – серые, местами содержащие прослойки песка или включения пресноводных ракушек. Мощность слоя варьирует в пределах 0,5 – 3,0 м. На отдельных участках, главным образом в центральной части площадки, супеси отсутствуют, местами же они переходят в суглинк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Супеси и суглинки, а там где они отсутствую, почвенно-растительный слой подстилается песком пылеватым, мелко и среднезернистым. Участками песок мелко и среднезернистый, содержит включения гравия и гальки. 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тдельных участках песок выклинивается. Мощность слоя песка изменяется от 0,2 до 2,2 м. Песок, на отдельных участках супеси и суглинки, подстилается галечниковым грунтом с песчаным заполнителем, местами с включением валунов размер до 0,5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ая вскрытая мощность галечникового грунта составляет 5,6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гласно испытаниям физико-механических свойств грунтов, супеси характеризуются естественной влажностью 7,7 – 26,4 %, влажность на границе раскатывания 15,4-22,4 % с коэффициентом пористости 0,811 – 0,722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песи и суглинки находятся в основном в твердом состоя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упеси и суглинки не обладают просадочными свойствами, коэффициент относительной просадочности равен 0,016 (определяется при замачивании под нагрузкой 3,0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ески пылеватые и мелкозернистые по визуальному определению средней плотности, по степени влажности – маловлажные, ниже уровня грунтовых вод – насыщенные водо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унтовые воды в период производства работ встречены на глубине  2,5 – 6,8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убина промерзания грунтовых вод по материалам изысканий прошлых лет составляет 2,9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лю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Несущими грунтами площадки являются супеси, в основном твердые, пески пылеватые и мелкозернистые средней плотности, маловлажные и насыщенные водой, пески среднезернистые средней плотности, гравийный и галечниковый грунт с песчаным заполнителе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ормативные давления принима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</w:rPr>
        <w:t>а) на пески среднезернистые средней плотности и пески мелкозернистые с гравием и галькой маловлажные, средней плотности – 2,5 к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</w:rPr>
        <w:t>б) на пески мелкозернистые с гравием и галькой, насыщенные водой, средней плотности – 2,5 к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</w:rPr>
        <w:t>в) гравийный грунт – 3,0 к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г) на галечниковый грунт с песчаным заполнителем – 6,0 к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ормативная глубина промерзания грунтов равна 2,5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Супеси и пески мелкозернистые должны быть защищены от увлажнения поверхностными водам, а так же от промерзания их в период строительств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1" w:name="__RefHeading___Toc253477374"/>
      <w:bookmarkEnd w:id="11"/>
      <w:r>
        <w:rPr>
          <w:rFonts w:cs="Times New Roman" w:ascii="Times New Roman" w:hAnsi="Times New Roman"/>
          <w:i w:val="false"/>
          <w:iCs w:val="false"/>
        </w:rPr>
        <w:t>2.2 Ресурсные возможност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территории, прилегающей к поселку Курагино и непосредственно в черте поселка, находятся следующие виды полезных ископаемых:</w:t>
      </w:r>
      <w:r>
        <w:rPr>
          <w:color w:val="3366FF"/>
          <w:sz w:val="28"/>
        </w:rPr>
        <w:t xml:space="preserve">  </w:t>
      </w:r>
      <w:r>
        <w:rPr>
          <w:sz w:val="28"/>
        </w:rPr>
        <w:t>глины, суглинки легкоплавкие для кирпича, песчано-гравийные материалы, камни строительные, одиночные водозаборные скважины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Глины, суглинки легкоплавкие для кирпича. </w:t>
      </w:r>
      <w:r>
        <w:rPr>
          <w:sz w:val="28"/>
        </w:rPr>
        <w:t xml:space="preserve">Курагинское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рождение (3) расположено в 1,0 км севернее п. Курагино, на правом берегу руч. Черемшанки (правый приток р. Тубы). Географические координаты: 55º54´ с.ш., 92º41´ в.д.</w:t>
      </w:r>
    </w:p>
    <w:p>
      <w:pPr>
        <w:pStyle w:val="Normal"/>
        <w:ind w:firstLine="709"/>
        <w:jc w:val="both"/>
        <w:rPr/>
      </w:pPr>
      <w:r>
        <w:rPr>
          <w:sz w:val="28"/>
        </w:rPr>
        <w:t>Горнотехнические и гидрогеологические условия эксплуатации месторождения являются благоприят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разведки забалансовые запасы кирпичных суглинков и супесей составляют по категориям:</w:t>
      </w:r>
    </w:p>
    <w:p>
      <w:pPr>
        <w:pStyle w:val="Normal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310,4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В – 217,1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В – 527,5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язи с низким качеством сырья запасы супесей и суглинков списаны с баланса протоколом КГУ от 21.04.1970 г. Остаточные запасы составляют  по категориям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В – 521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урагинское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рождение (2) расположено в 4,0 км к северо-востоку от районного центра пос. Курагино, в 5 км от станции Курагино ж.д. линии Абакан-Тайшет. Географические координаты: 53º55´ с.ш., 92º46´ в.д.</w:t>
      </w:r>
    </w:p>
    <w:p>
      <w:pPr>
        <w:pStyle w:val="Normal"/>
        <w:ind w:firstLine="709"/>
        <w:jc w:val="both"/>
        <w:rPr/>
      </w:pPr>
      <w:r>
        <w:rPr>
          <w:sz w:val="28"/>
        </w:rPr>
        <w:t>Горнотехнические условия благоприятны для обработки месторождения открытым способом. Коэффициент вскрыши равен 0,038 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асы суглинков в качестве сырья для производства кирпича марки 100утверждены по сумме категорий А+В+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количестве 3737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рождение не разрабатывают, ранее его в небольшом объеме разрабатывал сезонный кирпичный завод.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асы по категории А+В+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оставляют 3727 тыс.м</w:t>
      </w:r>
      <w:r>
        <w:rPr>
          <w:sz w:val="28"/>
          <w:vertAlign w:val="superscript"/>
        </w:rPr>
        <w:t>3</w:t>
      </w:r>
      <w:r>
        <w:rPr>
          <w:sz w:val="28"/>
        </w:rPr>
        <w:t>, учитываются в государственном резерве:</w:t>
      </w:r>
    </w:p>
    <w:p>
      <w:pPr>
        <w:pStyle w:val="Normal"/>
        <w:ind w:firstLine="709"/>
        <w:jc w:val="both"/>
        <w:rPr/>
      </w:pPr>
      <w:r>
        <w:rPr>
          <w:sz w:val="28"/>
        </w:rPr>
        <w:t>А – 1500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В – 1440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784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есчано-гравийные материалы.</w:t>
      </w:r>
      <w:r>
        <w:rPr>
          <w:sz w:val="28"/>
        </w:rPr>
        <w:t xml:space="preserve">  Курагинское месторождение (4) находится в 1 км юго-восточнее пос. Курагино, в правом борту р. Тубы. Станция Курагино расположена в 0,5 км. Географические координаты: 53º52´ с.ш., 92º44´ в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счано-гравийный материал соответствует ГОСТ 7394-77 и может использоваться для строительных работ и как балластное сырье для железнодорожного пути. 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рождение обводнено. Коэффициент вскрыши – 0,17 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>.Запасы на 01.01.07 составляют по категориям А+В+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2564 тыс.м</w:t>
      </w:r>
      <w:r>
        <w:rPr>
          <w:sz w:val="28"/>
          <w:vertAlign w:val="superscript"/>
        </w:rPr>
        <w:t>3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А – 1270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В – 4038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7256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Камни строительные.</w:t>
      </w:r>
      <w:r>
        <w:rPr>
          <w:sz w:val="28"/>
        </w:rPr>
        <w:t xml:space="preserve"> Курагинское месторождение (2) находится на западной окраине пос. Курагино в 7,5 км западнее ст. Курагино ж.д. Абакан-Тайшет. Географические координаты: 53º53´ с.ш., 92º36´ в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а 01.01.2009 запасы по сумме категорий А+В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ют 3579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 категори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818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2008 году добыто 622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есторождение эксплуатируется Курагинским щебеночным заводом - филиалом ОАО «Первая нерудная компания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земные пресные воды.</w:t>
      </w:r>
      <w:r>
        <w:rPr>
          <w:sz w:val="28"/>
          <w:szCs w:val="28"/>
        </w:rPr>
        <w:t xml:space="preserve"> Прогнозные эксплуатационные ресурсы в Курагинском районе распространены равномерно и составляют 7242,6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Фактическая добыча подземных вод в настоящее время составляет немногим более 1% от прогнозных ресурсов района. Таким образом, район относится к надежно обеспеченным подземными водам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сные ресурс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йон — один из наиболее богатых лесными ресурсами районов Красноярского края. В границах района расположены два государственных лесхоза — Курагинский и Кизирский, и сельский лесхоз. Лесной фонд территории 2060,43 тыс.га. Эксплуатационный запас в лесах 216910,2 тыс.куб.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от факт, что из формально огромных лесных ресурсов коммерческую рыночную ценность представляет лишь малая часть, 10-12% от имеющихся запасов леса, в первую очередь из-за недоступ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хозяйственные ресурс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й площади земельного фонда Курагинского района земли сельскохозяйственного назначения составляют 7,5%, в абсолютных числах площадь сельхозземель в районе занимает значительную долю в категории земель сельскохозяйственного назначения в целом по краю и составляет 181484 га, почти половину из них (49,3%) составляют пашни, 37,4% - пастбища, 13,1% - сенокос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емельных ресурсов и агроклиматические условия лесостепной зоны позволяют выращивать высокие урожаи зерновых овощей, картофеля, развивать животноводство в объемах обеспечивающих не только население района, но и в достаточном количестве для поставки в регионы края и его предел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креационные ресурсы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урагинского района благоприятна для рекреационного осво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природных ландшафтов привлекает в Курагинский район сотни туристов со всех уголков стра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креационными ресурсами района являются: уникальные природные образования – пещеры для любителей спелеологии, крупные озера с чистой водой, богатой рыбой в междуречье Кизира и Казыра, горные и быстрые порожистые реки для любителей сплава, таежные леса для охоты. Живописные места вдоль рек Туба, Кизир и Казыр, а так же в районе озер могут быть использованы для кратковременного и длительного отдыха близ лежащих район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2" w:name="__RefHeading___Toc253477375"/>
      <w:bookmarkEnd w:id="12"/>
      <w:r>
        <w:rPr>
          <w:rFonts w:cs="Times New Roman" w:ascii="Times New Roman" w:hAnsi="Times New Roman"/>
          <w:i w:val="false"/>
          <w:iCs w:val="false"/>
        </w:rPr>
        <w:t xml:space="preserve">2.3 </w:t>
      </w:r>
      <w:r>
        <w:rPr>
          <w:rFonts w:cs="Times New Roman" w:ascii="Times New Roman" w:hAnsi="Times New Roman"/>
          <w:bCs w:val="false"/>
          <w:i w:val="false"/>
        </w:rPr>
        <w:t>Оценка планировочной ситуации и организации производственно-коммунальных и спецтерриторий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cyan"/>
        </w:rPr>
      </w:pPr>
      <w:r>
        <w:rPr>
          <w:rFonts w:cs="Times New Roman"/>
          <w:bCs/>
          <w:i/>
          <w:sz w:val="28"/>
          <w:szCs w:val="28"/>
          <w:highlight w:val="cya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стройка поселка исторически складывалась вдоль правого берега реки Тубы и носит линейный характер. Планировка поселка отличается прямоугольной системой уличной сети. В настоящее время территория поселка состоит из 15 жил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здания сосредоточены в центральной части поселка и представлены учреждениями культурно-бытового и административно-хозяйственного назначения. Четко выраженный центр отсутству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е и коммунальные предприятия рассредоточены, в основном с запада и востока к селитебной территории, часть из них находится в жилой застройке и селитебной зоне в полосе отвода железной дорог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32"/>
        </w:rPr>
        <w:t xml:space="preserve">Промышленные территории р.п. Курагино располагаются в 5 промзонах примыкающих к селитебной территории (Западная 1, Западная 2, Северо-Западная, Восточная 1, Восточная 2), а также рассредоточены на отдельных промышленных площадках расположенных в селитебной территории, в полосе отвода железной дороги и вне селитьбы. Общая площадь </w:t>
      </w:r>
      <w:r>
        <w:rPr>
          <w:color w:val="000000"/>
          <w:sz w:val="28"/>
          <w:szCs w:val="28"/>
        </w:rPr>
        <w:t>промышленно-коммунальных территорий в поселке составляет 301,1 га.</w:t>
      </w:r>
      <w:r>
        <w:rPr>
          <w:sz w:val="28"/>
        </w:rPr>
        <w:t xml:space="preserve"> Кроме того за границей поселка расположен щебеночный зав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нужд промышленных предприятий, объектов коммунального назначения, складов используется 56,5% территории промузлов, в том числе непосредственно под промышленные предприятия – 94,74 га или 31,5%.</w:t>
      </w:r>
    </w:p>
    <w:p>
      <w:pPr>
        <w:pStyle w:val="Normal"/>
        <w:ind w:firstLine="709"/>
        <w:jc w:val="both"/>
        <w:rPr/>
      </w:pPr>
      <w:r>
        <w:rPr>
          <w:sz w:val="28"/>
        </w:rPr>
        <w:t>Значительная часть предприятий и организаций поселка в последние десятилетия сократила объемы производства или ликвидирована, но территории для других целей не используются, возникли заброшенные пространства, составляющие в настоящее время 9,5 га или 3,2% от промышленных территор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групп промышленных предприятий (промышленного узла) устанавливается единая санитарно-защитная зона.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Большинство действующих предприятий не имеют утвержденных санитарно-защитных зон. На схеме планировочных ограничений указаны ориентировочные границы санитарно-защитных зон по классификации СанПиН 2.2.1/2.1.1.1200-03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 xml:space="preserve">В таблице 1  показана характеристика по промышленно-коммунальным зонам и спецтерриториям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color w:val="0000FF"/>
          <w:sz w:val="28"/>
          <w:szCs w:val="28"/>
          <w:highlight w:val="cyan"/>
        </w:rPr>
      </w:pPr>
      <w:r>
        <w:rPr>
          <w:color w:val="0000FF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омышленно-коммунальных зон</w:t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2.3.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4850"/>
        <w:gridCol w:w="1763"/>
        <w:gridCol w:w="1977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ромышленно-коммунальных зон и предприят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ритория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личина СЗЗ по СанПиН 2.2.1/2.1.1.1200-0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Западная промышленно-коммунальная зона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торчерм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тведенный участок под базу для хранения и переработки древесин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падная промышленно-коммунальная зона </w:t>
            </w: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бойный мясоперерабатывающий це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есозаготовительный учас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рагинский сельский лесхо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СУ производственная баз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веденная территория под кирпичный зав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веденная территория под базу металлолома и металлопрока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веденная территория под базу лесопи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веденный участок под проектируемые гараж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веденный участок под базу для хранения древесин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веро-западная промышленно-коммунальная з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лора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карн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осточная промышленно-коммунальная зона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лебозавод и Крассо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йп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4850"/>
        <w:gridCol w:w="1763"/>
        <w:gridCol w:w="197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басный це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готовительный учас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рагинский филиал ГП КрайДЭ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ГУ «Курагинский лесхоз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осточная промышленно-коммунальная зона </w:t>
            </w: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торский лесокомбина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4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са отвода железной дорог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МС №181 структурное подразделение Красноярской железной дороги, филиал ОАО «РЖД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2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приятия службы структурного подразделения ОАО «РЖД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рагинский Райт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6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ктроподстан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cyan"/>
              </w:rPr>
            </w:pPr>
            <w:r>
              <w:rPr>
                <w:b/>
                <w:i/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пределах селитебной территор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ОО «Курагинское ОПХ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П «Автоколонна Курагинского район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знечный це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ОО «Объединение Хлебоприемных предприятий ИлА.Н. Курагинский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6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П «Гарант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лиал «Юго-восточный» ОАО «Красноярскнефтепродукт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4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очный це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ннельный отряд №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действующая территория ХП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3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ывший пенькозав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ритория недействующей прачечно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лады, гараж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58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ктроподстан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лора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денные участи для строительства базы для хранения и переработки древесины и трансформаторной подстан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од под СТ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не селить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чистные соору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веденный участок под базу металлопрокат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денный участок под строительство АГЗ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4850"/>
        <w:gridCol w:w="1763"/>
        <w:gridCol w:w="197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 границей р.п. Курагин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Щебеночный зав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2237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cyan"/>
              </w:rPr>
            </w:pPr>
            <w:r>
              <w:rPr>
                <w:b/>
                <w:i/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пецтерритори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cyan"/>
              </w:rPr>
            </w:pPr>
            <w:r>
              <w:rPr>
                <w:b/>
                <w:i/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cyan"/>
              </w:rPr>
            </w:pPr>
            <w:r>
              <w:rPr>
                <w:b/>
                <w:i/>
                <w:sz w:val="26"/>
                <w:szCs w:val="26"/>
                <w:highlight w:val="cya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5"/>
          <w:sz w:val="28"/>
        </w:rPr>
        <w:t>Кладбище, расположенное на северной окраине р.п. Курагино на перспективу расширяется до 19,9 га, его санитарно-защитная зона останется  по СанПиН 2.2.1/2.1.1.1200-03 – 300 м.</w:t>
      </w:r>
    </w:p>
    <w:p>
      <w:pPr>
        <w:pStyle w:val="TextBody"/>
        <w:spacing w:before="0" w:after="0"/>
        <w:ind w:firstLine="709"/>
        <w:jc w:val="both"/>
        <w:rPr>
          <w:bCs/>
          <w:spacing w:val="-5"/>
          <w:sz w:val="28"/>
        </w:rPr>
      </w:pPr>
      <w:r>
        <w:rPr>
          <w:bCs/>
          <w:spacing w:val="-5"/>
          <w:sz w:val="28"/>
        </w:rPr>
        <w:t>Очистные сооружения канализации расположены у северо-восточной границы поселка. По мощности очистных сооружений санитарно-защитная зона должна составлять не менее 200 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томогильник размещается вне водоохранных зон водных объектов, вне лесопарковой и заповедной зоны. Рекомендуется специалистам государственной ветеринарной службы не менее двух раз в год проверять ветеринарно-санитарное состояние скотомогильник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253477376"/>
      <w:bookmarkEnd w:id="13"/>
      <w:r>
        <w:rPr>
          <w:rFonts w:cs="Times New Roman" w:ascii="Times New Roman" w:hAnsi="Times New Roman"/>
          <w:i w:val="false"/>
        </w:rPr>
        <w:t>2.4 Воздействие объекта на территорию, условия землепользования и геологическую среду</w:t>
      </w:r>
    </w:p>
    <w:p>
      <w:pPr>
        <w:pStyle w:val="Normal"/>
        <w:ind w:left="710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 xml:space="preserve">Территория р.п. Курагино в пределах поселковой  черты составляет 2305,6 га.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генерального плана, предлагается изменение границы населенного пункта, для включения в границы р.п. Курагино Щебеночного завода и </w:t>
      </w:r>
      <w:r>
        <w:rPr>
          <w:color w:val="000000"/>
          <w:sz w:val="28"/>
          <w:szCs w:val="28"/>
        </w:rPr>
        <w:t>кадастровый земельный участок, используемый для ведения личного подсобного хозяйства.</w:t>
      </w:r>
      <w:r>
        <w:rPr>
          <w:sz w:val="28"/>
          <w:szCs w:val="28"/>
        </w:rPr>
        <w:t xml:space="preserve"> Общая площадь земель  населенного пункта в проектируемых границах будет составлять 2416,5 г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изменения черты населенного пункта необходима трансформация земель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земель происходит в административных границах муниципального образования. Земли населенных пунктов увеличиваются на 4,5% и составят 2478,25 га.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промышленности уменьшатся на 61,9% до 68,18 га. Земли сельскохозяйственного назначения, водного фонда и особо охраняемых территорий и объектов остаются неизменными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 поселку железной дороги обусловило наличие полосы отвода – 122,6 га. Железная дорога проходит большей частью вдоль зоны размещения промышленных и коммунальных предприятий, только на востоке приближается к жилой усадебной застройке. Подъездные железнодорожные пути проходят большей частью вдоль жилой застройки.  В соответствие с СанПиН 2.2.1/2.1.1.1200-03 величина санитарно-защитной зоны от железной дороги устанавливается на основании расчетов и замеров загрязнения атмосферного воздуха и шумового загрязнения. В настоящее время эксплуатация железной дороги в р.п. Курагино в связи с общим упадком промышленного производства в предыдущий период ограничена. Рост производства позволяет предположить более интенсивную эксплуатацию этой дороги в скором будущем. СНиП -89* «Градостроительство. Планировка и застройка городских и сельских населенных мест» рекомендует принимать величину санитарно-защитной зоны от железной дороги равной 100 м, от подъездных железнодорожных путей – 50 м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>Изменения в балансе поселковых территорий на перспективу</w:t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2.4.1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44"/>
        <w:gridCol w:w="1440"/>
        <w:gridCol w:w="1440"/>
        <w:gridCol w:w="1440"/>
      </w:tblGrid>
      <w:tr>
        <w:trPr>
          <w:tblHeader w:val="true"/>
          <w:trHeight w:val="11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ременное использование, 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I</w:t>
            </w:r>
            <w:r>
              <w:rPr/>
              <w:t xml:space="preserve"> очередь, г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 расчетный срок при максимальном уровне развития </w:t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Общая площадь земель в границах-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,5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.ч. включенные в границу отдельные уча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итебные территории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0</w:t>
            </w:r>
          </w:p>
        </w:tc>
      </w:tr>
      <w:tr>
        <w:trPr>
          <w:trHeight w:val="24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ая застрой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6</w:t>
            </w:r>
          </w:p>
        </w:tc>
      </w:tr>
      <w:tr>
        <w:trPr>
          <w:trHeight w:val="35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индивиду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малоэтаж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резервные территории под малоэтажное строительство усадебного ти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73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о-деловая застройка  (кроме учреждений микрорайонного  значе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резерв под общественно-деловую застройк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леные насаждения общего пользования-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ное озеле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цы, дороги, площади, проез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.1.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территории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</w:tr>
      <w:tr>
        <w:trPr>
          <w:trHeight w:val="4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.1.6.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енно-коммуналь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.1.6.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технические соору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.1.6.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са отвода железной дороги в т.ч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Территории внешнего транспорта (железные дорог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жилая застрой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5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общественно-деловая застрой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лощадь промышленной территор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лицы, дороги, площади, проез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 вовлеченные в градостроительную деятельность (естественного ландшаф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1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инженерно-технические соору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1.1.6.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одные объек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иные территории в пределах селитебной зоны (естественного ландшафта, нарушенные, резервные участки, неудобицы, болота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31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литебные территории-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>Промышленно-коммунальные территор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>в т.ч. площадки для малого бизне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>Полоса отвода железной дороги в т.ч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>-территории внешнего транспорта (железные дорог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- не вовлеченные в градостроительную деятельност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8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>Автодоро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Территории специального назначения (кладбищ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Территория сельскохозяйственного исполь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садоводческие объединения и индивидуальные сад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7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7,86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для других ц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2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22,14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Территории рекреационного значения (лесопарк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Инженерно-технические  соору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6,94</w:t>
            </w:r>
          </w:p>
        </w:tc>
      </w:tr>
      <w:tr>
        <w:trPr>
          <w:trHeight w:val="41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Защитное озеле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2.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Территории, не вовлеченные в градостроительную деятельность  всего, в т.ч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95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379,96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 водные простран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 территории естественного ландшафта, иные тер-р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94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379,36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Style w:val="InternetLink"/>
          <w:rFonts w:ascii="Times New Roman" w:hAnsi="Times New Roman" w:cs="Times New Roman"/>
          <w:i/>
          <w:i/>
          <w:iCs/>
          <w:color w:val="000000"/>
          <w:u w:val="none"/>
          <w:lang w:val="en-US" w:eastAsia="en-US"/>
        </w:rPr>
      </w:pPr>
      <w:bookmarkStart w:id="14" w:name="__RefHeading___Toc253477377"/>
      <w:bookmarkEnd w:id="14"/>
      <w:r>
        <w:rPr>
          <w:rStyle w:val="InternetLink"/>
          <w:rFonts w:cs="Times New Roman" w:ascii="Times New Roman" w:hAnsi="Times New Roman"/>
          <w:i/>
          <w:iCs/>
          <w:color w:val="000000"/>
          <w:u w:val="none"/>
          <w:lang w:val="en-US" w:eastAsia="en-US"/>
        </w:rPr>
        <w:t xml:space="preserve">2.5 </w:t>
      </w:r>
      <w:hyperlink w:anchor="__RefHeading___Toc197594681">
        <w:r>
          <w:rPr>
            <w:rStyle w:val="InternetLink"/>
            <w:rFonts w:cs="Times New Roman" w:ascii="Times New Roman" w:hAnsi="Times New Roman"/>
            <w:i/>
            <w:iCs/>
            <w:color w:val="000000"/>
            <w:u w:val="none"/>
            <w:lang w:val="en-US" w:eastAsia="en-US"/>
          </w:rPr>
          <w:t>Мероприятия по охране и рациональному использованю земельных ресурсов и почвенного слоя при реализации проектных решений</w:t>
        </w:r>
      </w:hyperlink>
    </w:p>
    <w:p>
      <w:pPr>
        <w:pStyle w:val="Normal"/>
        <w:ind w:left="1235" w:hanging="0"/>
        <w:rPr>
          <w:rStyle w:val="InternetLink"/>
          <w:rFonts w:ascii="Times New Roman" w:hAnsi="Times New Roman" w:cs="Times New Roman"/>
          <w:i/>
          <w:i/>
          <w:iCs/>
          <w:color w:val="000000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На расчетный срок по разработке генерального плана рабочего поселка основными направлениями территориального развития жилой застройки приняты следующие направ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е - продолжение развития микрорайон РЭС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го-восточное - развитие микрорайона Рощинский на первую очередь строительств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–восточное на расчетный срок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Всего на расчетный срок в состав селитебных территорий планируется ввести 532 га земель, добавится территорий жилой и общественной застройки, зеленых насаждений общего пользования за счет не рационально используемых территорий, нарушенных земель, пустующих территорий промышленно-коммунальных предприят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енеральным планом на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ь предлагается включить щебеночный завод в границу рабочего поселка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Наиболее значимые мероприятия по охране и рациональному использованию земель заключаются в следующем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Филиал «Юго-восточный» ОАО «Красноярскнефтепродукт» предлагается перенести в промузел, расположенный между п. Рощинский и с. Березовско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ерритории недействующих предприятий ХПП, бывшего пенькозавода, прачечной генеральным планом предлагается перевести в жилую и общественно-деловую зон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едприятия, расположенные в пределах селитебной территории: ООО «Курагинский ОПХ», МП «Автоколонна Курагинского района», кузнечный цех, ООО «Объединение хлебоприемных предприятий», МП «Гарант», Тоннельный отряд №22, склады, гаражи, СТО предлагается перенести в Западную промышленно-коммунальную зону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ерритория бывшего аэропорта и летное поле используется для размещения конноспортивного комплекса. В западной части летного поля располагается автовокзал и формируются площадки для коммерческой деятельности, образуя новый общественно-деловой центр с зеленой зоной общего пользован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>Внесение плодородного слоя почвы при посадке деревьев и кустарников на озеленяемых территория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>Выделение зоны запрещения нового жилищного строительства в полосе не менее 100 м от железной дороги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Для охраны почвенного слоя при строительстве и эксплуатации объектов различного назначения проектные решения должны обеспечиват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>своевременную рекультивацию земель, нарушенных при строительстве зданий и сооружен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>снятие почвенного слоя при строительстве зданий и сооружений и использование его для рекультивации нарушенных земель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уменьшение атмосферных выбросов загрязняющих веществ от стационарных источников путем модернизации производств и введения новых экологически чистых технологий,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зеленение вдоль поселковых улиц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15" w:name="__RefHeading___Toc253477378"/>
      <w:bookmarkEnd w:id="15"/>
      <w:r>
        <w:rPr>
          <w:rFonts w:cs="Times New Roman" w:ascii="Times New Roman" w:hAnsi="Times New Roman"/>
          <w:sz w:val="28"/>
        </w:rPr>
        <w:t>3. ОХРАНА ВОЗДУШНОГО БАССЕЙНА ОТ ЗАГРЯЗНЕН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_RefHeading___Toc253477379"/>
      <w:bookmarkEnd w:id="16"/>
      <w:r>
        <w:rPr>
          <w:rFonts w:cs="Times New Roman" w:ascii="Times New Roman" w:hAnsi="Times New Roman"/>
          <w:i w:val="false"/>
          <w:iCs w:val="false"/>
        </w:rPr>
        <w:t>3.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Климатическая характеристик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характеристики климата  п. Курагино  использованы данные СНиП 23-01-99* «Строительная климатология», материалы многолетних наблюдений управления гидрометеослужбы по метеостанции Березовско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Климат резко - континентальный</w:t>
      </w:r>
      <w:r>
        <w:rPr>
          <w:sz w:val="28"/>
          <w:szCs w:val="28"/>
        </w:rPr>
        <w:t xml:space="preserve"> с холодной зимой и жарким лето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уровый, с </w:t>
      </w:r>
      <w:r>
        <w:rPr>
          <w:bCs/>
          <w:sz w:val="28"/>
          <w:szCs w:val="28"/>
        </w:rPr>
        <w:t xml:space="preserve">большими годовыми и </w:t>
      </w:r>
      <w:r>
        <w:rPr>
          <w:sz w:val="28"/>
          <w:szCs w:val="28"/>
        </w:rPr>
        <w:t xml:space="preserve">суточными амплитудами температуры. </w:t>
      </w:r>
    </w:p>
    <w:p>
      <w:pPr>
        <w:pStyle w:val="TextBody"/>
        <w:spacing w:before="0" w:after="0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По строительно–климатическому районированию п. Курагино относится к подрайо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пература воздуха.</w:t>
      </w:r>
      <w:r>
        <w:rPr>
          <w:sz w:val="28"/>
        </w:rPr>
        <w:t xml:space="preserve"> Средняя годовая температура воздуха отрицательная и составляет – 1,2ºС. Самым холодным месяцем в году является январь – минус 21,8ºС, самым жарким является июль – плюс 18,1ºС.</w:t>
      </w:r>
      <w:r>
        <w:rPr>
          <w:color w:val="0000FF"/>
          <w:sz w:val="28"/>
        </w:rPr>
        <w:t xml:space="preserve"> </w:t>
      </w:r>
      <w:r>
        <w:rPr>
          <w:sz w:val="28"/>
        </w:rPr>
        <w:t>Абсолютный минимум минус 53ºС, абсолютный максимум плюс 36º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ибольшие суточные колебания температуры воздуха наблюдаются в июне – июле,  наименьшие в ноябре и декаб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ход температуры воздуха через 0ºС осенью происходит в начале последней декады октября, весной в первой декаде апреля.</w:t>
      </w:r>
      <w:r>
        <w:rPr>
          <w:color w:val="0000FF"/>
          <w:sz w:val="28"/>
        </w:rPr>
        <w:t xml:space="preserve"> </w:t>
      </w:r>
      <w:r>
        <w:rPr>
          <w:sz w:val="28"/>
        </w:rPr>
        <w:t>Средняя продолжительность безморозного периода 87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месячная температура</w:t>
      </w:r>
    </w:p>
    <w:p>
      <w:pPr>
        <w:pStyle w:val="Normal"/>
        <w:jc w:val="right"/>
        <w:rPr/>
      </w:pPr>
      <w:r>
        <w:rPr/>
        <w:t>Таблица № 3.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742"/>
        <w:gridCol w:w="720"/>
        <w:gridCol w:w="537"/>
        <w:gridCol w:w="665"/>
        <w:gridCol w:w="670"/>
        <w:gridCol w:w="675"/>
        <w:gridCol w:w="680"/>
        <w:gridCol w:w="670"/>
        <w:gridCol w:w="603"/>
        <w:gridCol w:w="732"/>
        <w:gridCol w:w="708"/>
        <w:gridCol w:w="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3.1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39"/>
        <w:gridCol w:w="1748"/>
        <w:gridCol w:w="1168"/>
        <w:gridCol w:w="929"/>
        <w:gridCol w:w="1183"/>
        <w:gridCol w:w="1189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(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с осадками более 30 мм (дн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с гра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н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высота снежного покрова (с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с метелям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агино (Березовское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пловой режим почвы</w:t>
      </w:r>
      <w:r>
        <w:rPr>
          <w:sz w:val="28"/>
        </w:rPr>
        <w:t xml:space="preserve"> определяется радиационным и тепловым балансом ее поверхности и зависит от температуры воздуха, механического состава почвы, ее влажности, наличия растительного и снежного покрова. Годовой ход температуры почвы аналогичен годовому ходу температуры воздуха. Отрицательные температуры на поверхности почвы отмечаются с ноября по март, положительные – с апреля по октябрь.</w:t>
      </w:r>
    </w:p>
    <w:p>
      <w:pPr>
        <w:pStyle w:val="Normal"/>
        <w:ind w:firstLine="709"/>
        <w:jc w:val="both"/>
        <w:rPr/>
      </w:pPr>
      <w:r>
        <w:rPr>
          <w:sz w:val="28"/>
        </w:rPr>
        <w:t>Дата первого осеннего заморозка 31</w:t>
      </w:r>
      <w:r>
        <w:rPr>
          <w:sz w:val="28"/>
          <w:lang w:val="en-US"/>
        </w:rPr>
        <w:t>VIII</w:t>
      </w:r>
      <w:r>
        <w:rPr>
          <w:sz w:val="28"/>
        </w:rPr>
        <w:t>, дата последнего заморозка весной  4</w:t>
      </w:r>
      <w:r>
        <w:rPr>
          <w:sz w:val="28"/>
          <w:lang w:val="en-US"/>
        </w:rPr>
        <w:t>VI</w:t>
      </w:r>
      <w:r>
        <w:rPr>
          <w:sz w:val="28"/>
        </w:rPr>
        <w:t xml:space="preserve">. Начало устойчивого промерзания происходит 31 </w:t>
      </w:r>
      <w:r>
        <w:rPr>
          <w:sz w:val="28"/>
          <w:lang w:val="en-US"/>
        </w:rPr>
        <w:t>X</w:t>
      </w:r>
      <w:r>
        <w:rPr>
          <w:sz w:val="28"/>
        </w:rPr>
        <w:t>, полное оттаивание наступает 3</w:t>
      </w:r>
      <w:r>
        <w:rPr>
          <w:sz w:val="28"/>
          <w:lang w:val="en-US"/>
        </w:rPr>
        <w:t>VI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редняя месячная температура верхних слоев почвы (</w:t>
      </w:r>
      <w:r>
        <w:rPr>
          <w:sz w:val="28"/>
          <w:lang w:val="en-US"/>
        </w:rPr>
        <w:t>t</w:t>
      </w:r>
      <w:r>
        <w:rPr>
          <w:sz w:val="28"/>
        </w:rPr>
        <w:t>º).</w:t>
      </w:r>
    </w:p>
    <w:p>
      <w:pPr>
        <w:pStyle w:val="Normal"/>
        <w:jc w:val="right"/>
        <w:rPr/>
      </w:pPr>
      <w:r>
        <w:rPr/>
        <w:t>Таблица №3.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убина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редняя месячная температура (</w:t>
      </w:r>
      <w:r>
        <w:rPr>
          <w:sz w:val="28"/>
          <w:lang w:val="en-US"/>
        </w:rPr>
        <w:t>t</w:t>
      </w:r>
      <w:r>
        <w:rPr>
          <w:sz w:val="28"/>
        </w:rPr>
        <w:t>º) почвы на поверхности земл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3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742"/>
        <w:gridCol w:w="720"/>
        <w:gridCol w:w="537"/>
        <w:gridCol w:w="665"/>
        <w:gridCol w:w="670"/>
        <w:gridCol w:w="675"/>
        <w:gridCol w:w="680"/>
        <w:gridCol w:w="670"/>
        <w:gridCol w:w="665"/>
        <w:gridCol w:w="670"/>
        <w:gridCol w:w="708"/>
        <w:gridCol w:w="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ся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убина промерзания почвы (см)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3.1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2"/>
        <w:gridCol w:w="912"/>
        <w:gridCol w:w="912"/>
        <w:gridCol w:w="911"/>
        <w:gridCol w:w="913"/>
        <w:gridCol w:w="913"/>
        <w:gridCol w:w="913"/>
        <w:gridCol w:w="1027"/>
        <w:gridCol w:w="1030"/>
      </w:tblGrid>
      <w:tr>
        <w:trPr>
          <w:trHeight w:val="49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I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максимальных за зиму</w:t>
            </w:r>
          </w:p>
        </w:tc>
      </w:tr>
      <w:tr>
        <w:trPr>
          <w:trHeight w:val="142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бо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Относительная влажность воздуха</w:t>
      </w:r>
      <w:r>
        <w:rPr>
          <w:sz w:val="28"/>
        </w:rPr>
        <w:t xml:space="preserve"> является показателем воздуха водяным паром. Наиболее низкая относительная влажность (60-68%) наблюдается в апреле-июне, наиболее высокая относительная влажность (72-76%) наблюдается в декабре-январе. Относительная влажность воздуха 80%  и более служит характеристикой влажных дней, 30% и менее – засушливых. Наибольший дефицит влажности отмечается в мае. 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Атмосферные осадки</w:t>
      </w:r>
      <w:r>
        <w:rPr>
          <w:sz w:val="28"/>
        </w:rPr>
        <w:t xml:space="preserve"> характеризуют толщину слоя воды (в миллиметрах), выпадающей на поверхность земли из облаков в виде дождя, снега, града, снежной крупы.</w:t>
      </w:r>
    </w:p>
    <w:p>
      <w:pPr>
        <w:pStyle w:val="Normal"/>
        <w:ind w:firstLine="709"/>
        <w:jc w:val="both"/>
        <w:rPr/>
      </w:pPr>
      <w:r>
        <w:rPr>
          <w:sz w:val="28"/>
        </w:rPr>
        <w:t>Район относится к зоне достаточного увлажнения, среднегодовое количество осадков</w:t>
      </w:r>
      <w:r>
        <w:rPr>
          <w:color w:val="0000FF"/>
          <w:sz w:val="28"/>
        </w:rPr>
        <w:t xml:space="preserve"> </w:t>
      </w:r>
      <w:r>
        <w:rPr>
          <w:sz w:val="28"/>
        </w:rPr>
        <w:t>по метеостанции Курагино (Березовское) – 422 мм.</w:t>
      </w:r>
      <w:r>
        <w:rPr>
          <w:color w:val="0000FF"/>
          <w:sz w:val="28"/>
        </w:rPr>
        <w:t xml:space="preserve"> </w:t>
      </w:r>
      <w:r>
        <w:rPr>
          <w:sz w:val="28"/>
        </w:rPr>
        <w:t>Большая часть осадков впадает в теплое время года (4-10 месяцы) – 78%.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Грозовая деятельность в районе наблюдается чаще всего в июле. Наибольшее число дней с грозой за год – 36. Среднее число грозовых дней за год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е месячное и годовое количество осадков (м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3.1.6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"/>
        <w:gridCol w:w="854"/>
        <w:gridCol w:w="720"/>
        <w:gridCol w:w="576"/>
        <w:gridCol w:w="634"/>
        <w:gridCol w:w="720"/>
        <w:gridCol w:w="720"/>
        <w:gridCol w:w="778"/>
        <w:gridCol w:w="662"/>
        <w:gridCol w:w="634"/>
        <w:gridCol w:w="710"/>
        <w:gridCol w:w="864"/>
        <w:gridCol w:w="701"/>
      </w:tblGrid>
      <w:tr>
        <w:trPr>
          <w:trHeight w:val="31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ся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Снежный покров</w:t>
      </w:r>
      <w:r>
        <w:rPr>
          <w:sz w:val="28"/>
        </w:rPr>
        <w:t xml:space="preserve"> очень редко устанавливается сразу. Средняя дата появления снежного покрова 20 октября, самая ранняя 1 октября, самая поздняя 11 ноября.</w:t>
      </w:r>
      <w:r>
        <w:rPr>
          <w:color w:val="0000FF"/>
          <w:sz w:val="28"/>
        </w:rPr>
        <w:t xml:space="preserve"> </w:t>
      </w:r>
      <w:r>
        <w:rPr>
          <w:sz w:val="28"/>
        </w:rPr>
        <w:t>Средняя многолетняя дата образования устойчивого снежного покрова 9 сентября.</w:t>
      </w:r>
      <w:r>
        <w:rPr>
          <w:color w:val="0000FF"/>
          <w:sz w:val="28"/>
        </w:rPr>
        <w:t xml:space="preserve"> </w:t>
      </w:r>
      <w:r>
        <w:rPr>
          <w:sz w:val="28"/>
        </w:rPr>
        <w:t>Высота снежного покрова в разные годы колеблется, наибольшая составляет 84 см.</w:t>
      </w:r>
      <w:r>
        <w:rPr>
          <w:color w:val="0000FF"/>
          <w:sz w:val="28"/>
        </w:rPr>
        <w:t xml:space="preserve"> </w:t>
      </w:r>
      <w:r>
        <w:rPr>
          <w:sz w:val="28"/>
        </w:rPr>
        <w:t>Средняя дата схода снежного покрова приходится на 22 апреля, самая поздняя на 20 мая, самая ранняя дата схода снежного покрова 31 марта.</w:t>
      </w:r>
      <w:r>
        <w:rPr>
          <w:color w:val="0000FF"/>
          <w:sz w:val="28"/>
        </w:rPr>
        <w:t xml:space="preserve"> </w:t>
      </w:r>
      <w:r>
        <w:rPr>
          <w:sz w:val="28"/>
        </w:rPr>
        <w:t>Район гололедности - II, толщина стенки гололеда - 10 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Атмосферное давление</w:t>
      </w:r>
      <w:r>
        <w:rPr>
          <w:sz w:val="28"/>
        </w:rPr>
        <w:t xml:space="preserve"> имеет ярко выраженный годовой ход: максимум приходится на декабрь-февраль, а минимум на июнь-июль. Среднесуточная амплитуда колебаний давления значительна в течение всего года и составляет 5-6 гПа, наибольшая 9.4 г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месячное атмосферное давление воздуха (гПа)</w:t>
      </w:r>
    </w:p>
    <w:p>
      <w:pPr>
        <w:pStyle w:val="Normal"/>
        <w:jc w:val="right"/>
        <w:rPr/>
      </w:pPr>
      <w:r>
        <w:rPr/>
        <w:t>Таблица №3.1.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ся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7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8</w:t>
            </w:r>
          </w:p>
        </w:tc>
        <w:tc>
          <w:tcPr>
            <w:tcW w:w="1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Ветер</w:t>
      </w:r>
      <w:r>
        <w:rPr>
          <w:sz w:val="28"/>
        </w:rPr>
        <w:t xml:space="preserve"> и режим ветра непосредственно связаны с распределением атмосферного давления и его сезонными изменениями. Характерна однородность режима ветра в течение всего года.</w:t>
      </w:r>
      <w:r>
        <w:rPr>
          <w:color w:val="0000FF"/>
          <w:sz w:val="28"/>
        </w:rPr>
        <w:t xml:space="preserve"> </w:t>
      </w:r>
      <w:r>
        <w:rPr>
          <w:sz w:val="28"/>
        </w:rPr>
        <w:t>Преобладающее направление ветра юго-западное и восточное.</w:t>
      </w:r>
      <w:r>
        <w:rPr>
          <w:color w:val="0000FF"/>
          <w:sz w:val="28"/>
        </w:rPr>
        <w:t xml:space="preserve"> </w:t>
      </w:r>
      <w:r>
        <w:rPr>
          <w:sz w:val="28"/>
        </w:rPr>
        <w:t>Повторяемость юго-западных ветров велика в течение всего года (30-53%).</w:t>
      </w:r>
      <w:r>
        <w:rPr>
          <w:color w:val="0000FF"/>
          <w:sz w:val="28"/>
        </w:rPr>
        <w:t xml:space="preserve"> </w:t>
      </w:r>
      <w:r>
        <w:rPr>
          <w:sz w:val="28"/>
        </w:rPr>
        <w:t>Среднегодовая скорость ветра по метеостанции Красноярск-опытное поле 2.0м/с, ветровой район - 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вторяемость направления ветра и штилей (%)</w:t>
      </w:r>
    </w:p>
    <w:p>
      <w:pPr>
        <w:pStyle w:val="Normal"/>
        <w:jc w:val="right"/>
        <w:rPr/>
      </w:pPr>
      <w:r>
        <w:rPr/>
        <w:t>Таблица №3.1.8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7"/>
        <w:gridCol w:w="536"/>
        <w:gridCol w:w="538"/>
        <w:gridCol w:w="550"/>
        <w:gridCol w:w="536"/>
        <w:gridCol w:w="550"/>
        <w:gridCol w:w="614"/>
        <w:gridCol w:w="679"/>
        <w:gridCol w:w="549"/>
        <w:gridCol w:w="536"/>
        <w:gridCol w:w="550"/>
        <w:gridCol w:w="615"/>
        <w:gridCol w:w="91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ся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V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V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X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X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теостанция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рагино (Березовское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Штил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месячная и годовая скорость ветра, м/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 3.1.9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"/>
        <w:gridCol w:w="720"/>
        <w:gridCol w:w="566"/>
        <w:gridCol w:w="576"/>
        <w:gridCol w:w="634"/>
        <w:gridCol w:w="720"/>
        <w:gridCol w:w="720"/>
        <w:gridCol w:w="778"/>
        <w:gridCol w:w="662"/>
        <w:gridCol w:w="634"/>
        <w:gridCol w:w="710"/>
        <w:gridCol w:w="864"/>
        <w:gridCol w:w="701"/>
      </w:tblGrid>
      <w:tr>
        <w:trPr>
          <w:trHeight w:val="318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7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яя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е число дней с сильным ветром, (= или &gt;15м/с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3.1.10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"/>
        <w:gridCol w:w="720"/>
        <w:gridCol w:w="566"/>
        <w:gridCol w:w="576"/>
        <w:gridCol w:w="634"/>
        <w:gridCol w:w="720"/>
        <w:gridCol w:w="720"/>
        <w:gridCol w:w="778"/>
        <w:gridCol w:w="662"/>
        <w:gridCol w:w="634"/>
        <w:gridCol w:w="710"/>
        <w:gridCol w:w="864"/>
        <w:gridCol w:w="701"/>
      </w:tblGrid>
      <w:tr>
        <w:trPr>
          <w:trHeight w:val="318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65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о дней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пасные атмосферные явлени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уманы.</w:t>
      </w:r>
      <w:r>
        <w:rPr>
          <w:sz w:val="28"/>
        </w:rPr>
        <w:t xml:space="preserve"> Основной характеристикой туманов является их продолжительность. По данным м/ст Курагино (Березовское) среднее число дней с туманом в году 24, в теплое полугодие (апрель - сентябрь) – 12, в холодное (октябрь - март) – 12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яя годовая продолжительность туманов составляет 89 часов, Более продолжительные туманы в холодный период (октябрь – март), когда они в среднем составляют 68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уманы образуются в безветренную погоду. Загрязнение воздуха во время тумана ощущается более остро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Метели </w:t>
      </w:r>
      <w:r>
        <w:rPr>
          <w:sz w:val="28"/>
        </w:rPr>
        <w:t xml:space="preserve">возможны с начала октября до мая, всего среднее число дней с метелью  в год 17. Максимум их приходится на декабрь. С января по февраль метели имеют одну силу и лишь в апреле ослабевают. Продолжительность метелей по данным метеостанции Курагино (Березовское)  66 часов в год. 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Грозы </w:t>
      </w:r>
      <w:r>
        <w:rPr>
          <w:sz w:val="28"/>
        </w:rPr>
        <w:t xml:space="preserve"> - довольно частое явление на рассматриваемой территории. Среднее число дней с грозой в году 21. Наиболее часто они наблюдаются в июле (8 дней). Средняя продолжительность гроз около 27 часов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Град </w:t>
      </w:r>
      <w:r>
        <w:rPr>
          <w:sz w:val="28"/>
        </w:rPr>
        <w:t xml:space="preserve"> - явление здесь среднее. Среднее число дней с градом в годовом разрезе 1,4., наибольшее их число приходится на июнь 0,5. </w:t>
      </w:r>
    </w:p>
    <w:p>
      <w:pPr>
        <w:pStyle w:val="Normal"/>
        <w:ind w:firstLine="709"/>
        <w:jc w:val="both"/>
        <w:rPr/>
      </w:pPr>
      <w:r>
        <w:rPr>
          <w:sz w:val="28"/>
        </w:rPr>
        <w:t>В заключение необходимо отметить, что условия  проживания людей на рассматриваемой территории благоприятны: продолжительность комфортного периода, с эффективной температурой выше +10</w:t>
      </w:r>
      <w:r>
        <w:rPr>
          <w:sz w:val="28"/>
          <w:vertAlign w:val="superscript"/>
        </w:rPr>
        <w:t>о</w:t>
      </w:r>
      <w:r>
        <w:rPr>
          <w:sz w:val="28"/>
        </w:rPr>
        <w:t>С – 125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7" w:name="__RefHeading___Toc253477380"/>
      <w:bookmarkEnd w:id="17"/>
      <w:r>
        <w:rPr>
          <w:rFonts w:cs="Times New Roman" w:ascii="Times New Roman" w:hAnsi="Times New Roman"/>
          <w:i w:val="false"/>
          <w:iCs w:val="false"/>
        </w:rPr>
        <w:t>3.2 Характеристика существующего уровня загрязнения атмосферного воздуха</w:t>
      </w:r>
    </w:p>
    <w:p>
      <w:pPr>
        <w:pStyle w:val="Normal"/>
        <w:ind w:left="123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мышленный потенциал поселка за годы реформ в значительной мере растерян. Часть предприятий прекратили свою деятельность (леспромхозы, предприятия пищевой и местной промышленности). Строительство новых предприятий не начато. Территории недействующих предприятий заняты складским хозяйством, мелкими собственниками либо пустуют. </w:t>
      </w:r>
    </w:p>
    <w:p>
      <w:pPr>
        <w:pStyle w:val="TextBody"/>
        <w:spacing w:before="0" w:after="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ромышленные предприятия рассредоточены, в основном с запада и востока к селитебной территории, часть из них находится в жилой застройке и селитебной зоне в полосе отвода железной дорог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дробная характеристика предприятий приводится в разделе, посвященном экономической базе посел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сточниками загрязнения атмосферного воздуха в поселке являются главным образом котельные, предприятия железной дороги, щебеночный завод, АЗС, </w:t>
      </w:r>
      <w:r>
        <w:rPr>
          <w:sz w:val="28"/>
          <w:szCs w:val="28"/>
        </w:rPr>
        <w:t>колбасный цех, хлебопекарни, мукомольный цех, цех по заготовке мяса и др.</w:t>
      </w:r>
      <w:r>
        <w:rPr>
          <w:sz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щая тепловая мощность муниципальных котельных 19,75 Гкал/час. Котельные работают на твердом топливе. Охват централизованным теплоснабжением жилой застройки низкий. Теплоснабжение районов частной усадебной застройки осуществляется при помощи индивидуальных отопительных печей.</w:t>
      </w:r>
    </w:p>
    <w:p>
      <w:pPr>
        <w:pStyle w:val="TextBody"/>
        <w:spacing w:before="0" w:after="0"/>
        <w:ind w:firstLine="709"/>
        <w:jc w:val="both"/>
        <w:rPr>
          <w:rFonts w:ascii="TimesNewRomanPSMT" w:hAnsi="TimesNewRomanPSMT" w:cs="TimesNewRomanPSMT"/>
          <w:spacing w:val="-5"/>
          <w:sz w:val="28"/>
          <w:szCs w:val="28"/>
        </w:rPr>
      </w:pPr>
      <w:r>
        <w:rPr>
          <w:rFonts w:cs="TimesNewRomanPSMT" w:ascii="TimesNewRomanPSMT" w:hAnsi="TimesNewRomanPSMT"/>
          <w:spacing w:val="-5"/>
          <w:sz w:val="28"/>
          <w:szCs w:val="28"/>
        </w:rPr>
        <w:t>Существующее состояние атмосферы характеризуют фоновые концентрации загрязняющих веществ. Согласно письму территориального центра по мониторингу</w:t>
      </w:r>
      <w:r>
        <w:rPr>
          <w:rFonts w:cs="TimesNewRomanPSMT" w:ascii="TimesNewRomanPSMT" w:hAnsi="TimesNewRomanPSMT"/>
          <w:color w:val="3366FF"/>
          <w:spacing w:val="-5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pacing w:val="-5"/>
          <w:sz w:val="28"/>
          <w:szCs w:val="28"/>
        </w:rPr>
        <w:t>загрязнения окружающей среды № Ц-942 от 19.09.2008 г. фоновые концентрации загрязняющих веществ в атмосферном воздухе п. Курагино имеют следующие значения, мг/м</w:t>
      </w:r>
      <w:r>
        <w:rPr>
          <w:rFonts w:cs="TimesNewRomanPSMT" w:ascii="TimesNewRomanPSMT" w:hAnsi="TimesNewRomanPSMT"/>
          <w:spacing w:val="-5"/>
          <w:sz w:val="28"/>
          <w:szCs w:val="28"/>
          <w:vertAlign w:val="superscript"/>
        </w:rPr>
        <w:t>3</w:t>
      </w:r>
      <w:r>
        <w:rPr>
          <w:rFonts w:cs="TimesNewRomanPSMT" w:ascii="TimesNewRomanPSMT" w:hAnsi="TimesNewRomanPSMT"/>
          <w:spacing w:val="-5"/>
          <w:sz w:val="28"/>
          <w:szCs w:val="28"/>
        </w:rPr>
        <w:t>:</w:t>
      </w:r>
    </w:p>
    <w:p>
      <w:pPr>
        <w:pStyle w:val="Normal"/>
        <w:jc w:val="right"/>
        <w:rPr>
          <w:rFonts w:ascii="TimesNewRomanPSMT" w:hAnsi="TimesNewRomanPSMT" w:cs="TimesNewRomanPSMT"/>
          <w:spacing w:val="-5"/>
          <w:sz w:val="28"/>
          <w:szCs w:val="28"/>
        </w:rPr>
      </w:pPr>
      <w:r>
        <w:rPr>
          <w:rFonts w:cs="TimesNewRomanPSMT" w:ascii="TimesNewRomanPSMT" w:hAnsi="TimesNewRomanPSMT"/>
          <w:spacing w:val="-5"/>
          <w:sz w:val="28"/>
          <w:szCs w:val="28"/>
        </w:rPr>
      </w:r>
    </w:p>
    <w:p>
      <w:pPr>
        <w:pStyle w:val="Normal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Таблица №3.2.1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05"/>
        <w:gridCol w:w="1620"/>
        <w:gridCol w:w="2145"/>
        <w:gridCol w:w="1980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именование ингредиенто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 средне-суточная, мг/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 максимально-разовая, мг/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Фоновая концентрация загрязняющих веществ,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 ПДКс.с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иоксид се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ксид углер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иоксид азо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фоновых концентраций загрязняющих веществ находятся в пределах максимально-разовых ПДК. Однако превышают среднесуточные ПДК по диоксиду азо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кладчики диоксида азота – коммунальные и производственные котельные, автотранспорт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8" w:name="__RefHeading___Toc253477381"/>
      <w:bookmarkEnd w:id="18"/>
      <w:r>
        <w:rPr>
          <w:rFonts w:cs="Times New Roman" w:ascii="Times New Roman" w:hAnsi="Times New Roman"/>
          <w:i w:val="false"/>
          <w:iCs w:val="false"/>
        </w:rPr>
        <w:t>3.3 Прогноз состояния атмосферного воздуха и мероприятия по уменьшению выбросов загрязняющих веществ в атмосфер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FF"/>
          <w:sz w:val="28"/>
          <w:szCs w:val="28"/>
        </w:rPr>
      </w:pPr>
      <w:r>
        <w:rPr>
          <w:rFonts w:cs="Times New Roman"/>
          <w:i/>
          <w:iCs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база поселка представлена рядом небольших промышленных предприятий лесозаготовительной и деревообрабатывающей отраслей, пищевой промышленности и производством нерудных строитель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ой социально-экономического развития Курагинского района, разработанной Администрацией района, развитие экономики п. Курагино на перспективу до 2017 года рассматривалось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ового производства по переработке древесины на действующем предприятии ОАО «Моторский лесокомбин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есторождений нерудных строительных материалов и развитие предприятий по производству строитель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едприятий по переработке сельскохозяйств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функции поселка как базы для развития деревообрабатывающей отрасли, сохраняются. Так же в поселке предусмотрено возобновление деятельности таких предприятий как кирпичный завод, асфальтобетонный завод Курагинский филиал «КрайДЭ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итывая наличие высвободившихся в результате ликвидации предприятий промышленных территорий, предлагается размещение предприятий по ремонту сельхозтехники и развития строительной базы для жилищного и дорожного строительства в район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мерой по улучшению состояния атмосферы в рабочем поселке является упорядочение промышленно-коммунальных территорий, выделение зон развития промышленных предприятий, вынос производств, выделяющих   вредности в воздушный бассейн, из селитебной зоны, организация санитарно-защитных зо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генеральному плану в р.п. Курагино предлагается более рационально организовать промзону Западная </w:t>
      </w:r>
      <w:r>
        <w:rPr>
          <w:sz w:val="28"/>
          <w:lang w:val="en-US"/>
        </w:rPr>
        <w:t>II</w:t>
      </w:r>
      <w:r>
        <w:rPr>
          <w:sz w:val="28"/>
        </w:rPr>
        <w:t xml:space="preserve"> с увеличением ее на промышленные площадки, предназначенные для предприятий которые выносятся из селитебной застройки и промзоны Восточная –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ерритория Северо-западной промзоны  расширяется и </w:t>
      </w:r>
      <w:r>
        <w:rPr>
          <w:sz w:val="28"/>
          <w:szCs w:val="28"/>
        </w:rPr>
        <w:t xml:space="preserve">организовывается под площадки для развития малого и среднего бизнеса не выш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, общей площадью 39,8 га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и проектировании промышленных объектов следует учесть все инженерные и технические мероприятия для минимизации отрицательного воздействия на все факторы окружающей природной среды (применение современного воздухоочистного оборудования, оборотного водоснабжение, технологии малоотходного производства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разработка для всех предприятий поселка, в том числе малых, нормативов ПДВ и проектов организации санитарно-защитных зон. Целесообразна разработка таких проектов для промузлов в целом.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ля сокращения выбросов от автотранспорта необходимо усилить контроль качества поступающего в поселок горючего, распределить АЗС и автостоянки равномерно по населенному пункту и в соответствии с фактическими потребностями, отремонтировать дороги, усовершенствовать схему движения по поселку и т.д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ри проектировании и строительстве новых дорог следует выдерживать расстояние до линии жилой застройки, достаточное для обеспечения санитарно-гигиенических и экологических условий по загрязнению воздуха и защите от шума.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целях улучшения состояния атмосферного воздуха настоящим проектом предлагается ряд мероприятий планировочного и организационного характера: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ового производства по переработке древесины на недействующем предприятии ОАО «Моторский лесокомбинат» следует применить современные малоотходные  технологии и высокоэффективные методы очистки воздух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ри возобновлении работы кирпичного завода  следует применить современные малоотходные технологии и высокоэффективные методы очистки воздух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приятия пищевой промышленности: хлебозавод, Крассоя, Райпо, колбасный цех,  заготовительный участок предлагается перенести из Восточной промышленно-коммунальной з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урагинский филиал ГП КрайДЭО предлагается перенести из Восточной промышленно-коммунальной з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приятия, расположенные в пределах селитебной территории: ООО «Курагинский ОПХ», МП «Автоколонна Курагинского района», кузнечный цех, ООО «Объединение хлебоприемных предприятий», МП «Гарант», Тоннельный отряд №22, склады, гаражи, СТО  предлагается перенести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«Юго-восточный» ОАО «Красноярскнефтепродукт» предлагается перенести в промузел, расположенный между п. Рощинский и с. Березовское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недействующих предприятий ХПП, бывшего пенькозавода, прачечной генпланом предлагается перевести  в жилую и общественно-деловую зоны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 земельных участков на территории бывших предприятий «Сельхозтехника» и «Агроснаб», расположенных в западной части поселка, где в настоящее время находятся пилорама, склады и гаражи, и в санитарно-защитные зоны которых попадает жилая застройка, необходимо обязать ликвидировать вредные производства и на их месте разместить объекты, не выделяющие вредности в воздушный бассей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дприятие «Сельхозтехника» при возобновлении деятельност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</w:rPr>
        <w:t>Введение эффективных систем пылегазоочистки выбросов в атмосферу на теплоисточниках посел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 существующих котельных с заменой физически и морально устаревших котлов на новые. Установить системы водоподготовки и системы очистки дымовых газов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в жилых домах индивидуальных отопительных печей на отопительные котлы на твердом топливе, имеющие системы дожига и оснащенные фильтрами для очистки дымовых газов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Запрещение нового жилищного строительства в санитарно- защитной зоне железной дороги. На освобождающейся территории рекомендуется размещать шумозащитное озеленение с применением высоких пород деревьев и кустарников в нижнем ярусе, а так же коммунальные объекты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9" w:name="__RefHeading___Toc253477382"/>
      <w:bookmarkEnd w:id="19"/>
      <w:r>
        <w:rPr>
          <w:rFonts w:cs="Times New Roman" w:ascii="Times New Roman" w:hAnsi="Times New Roman"/>
          <w:i w:val="false"/>
          <w:iCs w:val="false"/>
        </w:rPr>
        <w:t>3.4 Мероприятия по защите от физического воздействия</w:t>
      </w:r>
    </w:p>
    <w:p>
      <w:pPr>
        <w:pStyle w:val="Normal"/>
        <w:ind w:left="123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Транспортная система поселка включает железнодорожный (магистральный и промышленный) и автомобильный транспор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источником шума на селитебных территориях является железнодорожный транспорт автомобильный транспорт. Поселок пресекает  двухпутная железная дорога «Абакан-Тайшет».</w:t>
      </w:r>
      <w:r>
        <w:rPr>
          <w:color w:val="3366FF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Жилая застройка должна быть отделена от железной дороги согласно СНиП 2.07.01-89*   санитарно-защитной зоной 100 м.</w:t>
      </w:r>
      <w:r>
        <w:rPr>
          <w:color w:val="3366FF"/>
          <w:sz w:val="28"/>
        </w:rPr>
        <w:t xml:space="preserve"> </w:t>
      </w:r>
      <w:r>
        <w:rPr>
          <w:sz w:val="28"/>
        </w:rPr>
        <w:t>Ближайшие жилые дома располагаются на расстоянии 15-35 м от железнодорожного пути.</w:t>
      </w:r>
      <w:r>
        <w:rPr>
          <w:color w:val="3366FF"/>
          <w:sz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В соответствии с СанПиН  2.2.1/2.1.1.1200-03 санитарно-защитная зона от железных дорог устанавливается с учетом величины вредного воздействия. Для электрифицированной железной дороги определяющим видом вредного воздействия является шум от проходящих состав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эквивалентные уровни звука  (СН 2.2.4\2.1.8.562-96) составляют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  <w:tab w:val="left" w:pos="935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расчетной точки, расположенной в 2 м от наружной стены здания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7 до 23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экв.доп = 55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23 до 7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экв.доп = 45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7 до 23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макс.доп = 70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23 до 7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макс.доп = 60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пришкольных участков, площадок детских дошкольных учреждений и площадок отдыха на территории жилых домов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7 до 23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экв.доп = 45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7 до 23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макс.доп = 60 дБ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  <w:tab w:val="left" w:pos="935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жилых помещений в зданиях, учебных кабинетов и спальных помещений детских дошкольных учреждений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7 до 23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экв.доп = 40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23 до 7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экв.доп = 30 дБА.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7 до 23 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макс.доп = 55 дБА;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 23 до 7 ч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макс.доп = 45 дБ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</w:rPr>
        <w:t>Скорость движения принята для пассажирских, грузовых и электро составов  –  25 км/ч.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  <w:t>Уровень шума от железной дороги на прилегающей территории рассчитан исходя из интенсивности движения подвижного состава с учетом средней скорости движения по направлениям по методике СП 23-104-2004 «Оценка шума при строительстве и эксплуатации объектов метрополитена»: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тенсивность движения транспорта и уровни шума от железной дороги в п. Курагино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Таблица №3.4.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Время,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ассажирские поезда (в пар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Электропоезда (в пар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Грузовые поезда (в пар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Эквивалентный уровень шума на расстоянии 100 м, д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Максимальный уровень шума на расстоянии 100 м, дБА</w:t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7 ч. 00 мин.</w:t>
            </w:r>
          </w:p>
          <w:p>
            <w:pPr>
              <w:pStyle w:val="Normal"/>
              <w:rPr/>
            </w:pPr>
            <w:r>
              <w:rPr/>
              <w:t>до 23ч. 00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23 ч. 00 мин.</w:t>
            </w:r>
          </w:p>
          <w:p>
            <w:pPr>
              <w:pStyle w:val="Normal"/>
              <w:rPr/>
            </w:pPr>
            <w:r>
              <w:rPr/>
              <w:t>до 7 ч. 0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rPr>
          <w:i/>
          <w:i/>
          <w:color w:val="3366FF"/>
          <w:sz w:val="28"/>
          <w:u w:val="single"/>
        </w:rPr>
      </w:pPr>
      <w:r>
        <w:rPr>
          <w:i/>
          <w:color w:val="3366FF"/>
          <w:sz w:val="28"/>
          <w:u w:val="single"/>
        </w:rPr>
      </w:r>
    </w:p>
    <w:p>
      <w:pPr>
        <w:pStyle w:val="TextBody"/>
        <w:spacing w:before="0" w:after="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счет уровней шума от железной дороги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счет эквивалентного уровня звука, создаваемого пассажирскими поездами, необходимо производить согласно следующей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20.4 + 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n</w:t>
      </w:r>
      <w:r>
        <w:rPr>
          <w:i/>
          <w:spacing w:val="-5"/>
          <w:sz w:val="28"/>
          <w:szCs w:val="28"/>
        </w:rPr>
        <w:t xml:space="preserve">) + 16.6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ν</w:t>
      </w:r>
      <w:r>
        <w:rPr>
          <w:i/>
          <w:spacing w:val="-5"/>
          <w:sz w:val="28"/>
          <w:szCs w:val="28"/>
        </w:rPr>
        <w:t xml:space="preserve">) – 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r</w:t>
      </w:r>
      <w:r>
        <w:rPr>
          <w:i/>
          <w:spacing w:val="-5"/>
          <w:sz w:val="28"/>
          <w:szCs w:val="28"/>
        </w:rPr>
        <w:t xml:space="preserve">) + 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</w:rPr>
        <w:t xml:space="preserve">)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где </w:t>
      </w:r>
      <w:r>
        <w:rPr>
          <w:spacing w:val="-5"/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 - число пар поездов в час, пар/ч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52" r="-3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скорость движения поезда, км/ч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расстояние между приемной точкой и осью пути, ближайшего к расчетной точке, м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drawing>
          <wp:inline distT="0" distB="0" distL="0" distR="0">
            <wp:extent cx="85725" cy="180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2" t="-199" r="-4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длина поезда, м.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25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Ден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>=20.4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>(0,19)+16.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>(25)–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>(154) = 51,3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Ноч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>=20.4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0,125)+16.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–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54) =42,5 дБА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100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Ден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>=20.4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>(0,19)+16.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>(25)–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>(154) = 38,3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Ноч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>=20.4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0,125)+16.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–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+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54) =36,5 дБА</w:t>
      </w:r>
    </w:p>
    <w:p>
      <w:pPr>
        <w:pStyle w:val="TextBody"/>
        <w:spacing w:before="0" w:after="0"/>
        <w:ind w:firstLine="709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счет эквивалентного уровня звука, создаваемого грузовыми поездами, необходимо производить согласно следующей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>=25.6 + 10 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n</w:t>
      </w:r>
      <w:r>
        <w:rPr>
          <w:i/>
          <w:spacing w:val="-5"/>
          <w:sz w:val="28"/>
          <w:szCs w:val="28"/>
        </w:rPr>
        <w:t>) + 16.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ν</w:t>
      </w:r>
      <w:r>
        <w:rPr>
          <w:i/>
          <w:spacing w:val="-5"/>
          <w:sz w:val="28"/>
          <w:szCs w:val="28"/>
        </w:rPr>
        <w:t>) – 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r</w:t>
      </w:r>
      <w:r>
        <w:rPr>
          <w:i/>
          <w:spacing w:val="-5"/>
          <w:sz w:val="28"/>
          <w:szCs w:val="28"/>
        </w:rPr>
        <w:t>) + 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</w:rPr>
        <w:t xml:space="preserve">) 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25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Ден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25.6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0,69)+16.6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(25)–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800) = 62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Ноч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25.6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,38)+16.6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–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800) = 65,2 дБА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100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Ден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25.6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0,69)+16.6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(25)–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800) = 56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Ноч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25.6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,38)+16.6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–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800) = 59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счет эквивалентного уровня звука, создаваемого пригородными электропоездами, необходимо производить согласно следующей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>=11,1 + 10 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n</w:t>
      </w:r>
      <w:r>
        <w:rPr>
          <w:i/>
          <w:spacing w:val="-5"/>
          <w:sz w:val="28"/>
          <w:szCs w:val="28"/>
        </w:rPr>
        <w:t>) + 24,9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ν</w:t>
      </w:r>
      <w:r>
        <w:rPr>
          <w:i/>
          <w:spacing w:val="-5"/>
          <w:sz w:val="28"/>
          <w:szCs w:val="28"/>
        </w:rPr>
        <w:t>) – 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r</w:t>
      </w:r>
      <w:r>
        <w:rPr>
          <w:i/>
          <w:spacing w:val="-5"/>
          <w:sz w:val="28"/>
          <w:szCs w:val="28"/>
        </w:rPr>
        <w:t>) + 10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</w:t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</w:rPr>
        <w:t xml:space="preserve">) 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25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Ден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11,1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0,06)+24,9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(25)–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 = 36,38  дБА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100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</w:rPr>
        <w:t>День:</w:t>
        <w:tab/>
        <w:tab/>
      </w: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экв </w:t>
      </w:r>
      <w:r>
        <w:rPr>
          <w:i/>
          <w:spacing w:val="-5"/>
          <w:sz w:val="28"/>
          <w:szCs w:val="28"/>
        </w:rPr>
        <w:t xml:space="preserve">=11,1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0,06)+24,9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(25)–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+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100) = 30,38 дБА</w:t>
      </w:r>
    </w:p>
    <w:p>
      <w:pPr>
        <w:pStyle w:val="TextBody"/>
        <w:spacing w:before="0" w:after="0"/>
        <w:ind w:firstLine="709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Расчетные эквивалентные уровни звука на расстоянии 25 м  составят: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с 7 до 23 ч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ассажирские поезда</w:t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 xml:space="preserve">экв </w:t>
      </w:r>
      <w:r>
        <w:rPr>
          <w:spacing w:val="-5"/>
          <w:sz w:val="28"/>
          <w:szCs w:val="28"/>
        </w:rPr>
        <w:t>= 51,3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Грузовые поезда</w:t>
        <w:tab/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>экв</w:t>
      </w:r>
      <w:r>
        <w:rPr>
          <w:spacing w:val="-5"/>
          <w:sz w:val="28"/>
          <w:szCs w:val="28"/>
        </w:rPr>
        <w:t xml:space="preserve"> = 62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Электропоезда                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>экв</w:t>
      </w:r>
      <w:r>
        <w:rPr>
          <w:spacing w:val="-5"/>
          <w:sz w:val="28"/>
          <w:szCs w:val="28"/>
        </w:rPr>
        <w:t xml:space="preserve"> = 36,38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ри сложении эквивалентных уровней уровень шума от железной дороги составит 62,6 дБА. Нормативный уровень шума составляет 55 дБА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pacing w:val="-5"/>
          <w:sz w:val="28"/>
        </w:rPr>
      </w:pPr>
      <w:r>
        <w:rPr>
          <w:b/>
          <w:i/>
          <w:spacing w:val="-5"/>
          <w:sz w:val="28"/>
        </w:rPr>
        <w:t>с 23 до 7 ч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ассажирские поезда</w:t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 xml:space="preserve">экв </w:t>
      </w:r>
      <w:r>
        <w:rPr>
          <w:spacing w:val="-5"/>
          <w:sz w:val="28"/>
          <w:szCs w:val="28"/>
        </w:rPr>
        <w:t>=  42,5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Грузовые поезда</w:t>
        <w:tab/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>экв</w:t>
      </w:r>
      <w:r>
        <w:rPr>
          <w:spacing w:val="-5"/>
          <w:sz w:val="28"/>
          <w:szCs w:val="28"/>
        </w:rPr>
        <w:t xml:space="preserve"> =  65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ри сложении эквивалентных уровней уровень шума от железной дороги составит 65,2 дБА, нормативный уровень шума составляет 45 дБА.</w:t>
      </w:r>
    </w:p>
    <w:p>
      <w:pPr>
        <w:pStyle w:val="TextBody"/>
        <w:spacing w:before="0" w:after="0"/>
        <w:ind w:firstLine="709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Расчетные эквивалентные уровни звука на расстоянии 100 м  составят: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с 7 до 23 ч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ассажирские поезда</w:t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 xml:space="preserve">экв </w:t>
      </w:r>
      <w:r>
        <w:rPr>
          <w:spacing w:val="-5"/>
          <w:sz w:val="28"/>
          <w:szCs w:val="28"/>
        </w:rPr>
        <w:t>= 38,3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Грузовые поезда</w:t>
        <w:tab/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>экв</w:t>
      </w:r>
      <w:r>
        <w:rPr>
          <w:spacing w:val="-5"/>
          <w:sz w:val="28"/>
          <w:szCs w:val="28"/>
        </w:rPr>
        <w:t xml:space="preserve"> = 56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Электропоезда                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>экв</w:t>
      </w:r>
      <w:r>
        <w:rPr>
          <w:spacing w:val="-5"/>
          <w:sz w:val="28"/>
          <w:szCs w:val="28"/>
        </w:rPr>
        <w:t xml:space="preserve"> = 30,38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ри сложении эквивалентных уровней уровень шума от железной дороги составит 56,4 дБА. Нормативный уровень шума составляет 55 дБА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pacing w:val="-5"/>
          <w:sz w:val="28"/>
        </w:rPr>
      </w:pPr>
      <w:r>
        <w:rPr>
          <w:b/>
          <w:i/>
          <w:spacing w:val="-5"/>
          <w:sz w:val="28"/>
        </w:rPr>
        <w:t>с 23 до 7 ч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ассажирские поезда</w:t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 xml:space="preserve">экв </w:t>
      </w:r>
      <w:r>
        <w:rPr>
          <w:spacing w:val="-5"/>
          <w:sz w:val="28"/>
          <w:szCs w:val="28"/>
        </w:rPr>
        <w:t>=  36,5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Грузовые поезда</w:t>
        <w:tab/>
        <w:tab/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  <w:vertAlign w:val="subscript"/>
          <w:lang w:val="en-US"/>
        </w:rPr>
        <w:t>A</w:t>
      </w:r>
      <w:r>
        <w:rPr>
          <w:spacing w:val="-5"/>
          <w:sz w:val="28"/>
          <w:szCs w:val="28"/>
          <w:vertAlign w:val="subscript"/>
        </w:rPr>
        <w:t>экв</w:t>
      </w:r>
      <w:r>
        <w:rPr>
          <w:spacing w:val="-5"/>
          <w:sz w:val="28"/>
          <w:szCs w:val="28"/>
        </w:rPr>
        <w:t xml:space="preserve"> =  59,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При сложении эквивалентных уровней уровень шума от железной дороги составит 59,2 дБА, нормативный уровень шума составляет 45 дБА.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счет максимального уровня звука, создаваемого пассажирскими поездами, необходимо производить согласно следующей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drawing>
          <wp:inline distT="0" distB="0" distL="0" distR="0">
            <wp:extent cx="2857500" cy="4095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.     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аксимальный уровень звука на расстоянии 25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мах </w:t>
      </w:r>
      <w:r>
        <w:rPr>
          <w:i/>
          <w:spacing w:val="-5"/>
          <w:sz w:val="28"/>
          <w:szCs w:val="28"/>
        </w:rPr>
        <w:t>=27,68+35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 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[</w:t>
      </w:r>
      <w:r>
        <w:rPr>
          <w:i/>
          <w:spacing w:val="-5"/>
          <w:sz w:val="28"/>
          <w:szCs w:val="28"/>
          <w:lang w:val="en-US"/>
        </w:rPr>
        <w:t>arctg</w:t>
      </w:r>
      <w:r>
        <w:rPr>
          <w:i/>
          <w:spacing w:val="-5"/>
          <w:sz w:val="28"/>
          <w:szCs w:val="28"/>
        </w:rPr>
        <w:t>(154/2∙25) /25]= 81,17 дБА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100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мах </w:t>
      </w:r>
      <w:r>
        <w:rPr>
          <w:i/>
          <w:spacing w:val="-5"/>
          <w:sz w:val="28"/>
          <w:szCs w:val="28"/>
        </w:rPr>
        <w:t>=27,68+35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 10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[</w:t>
      </w:r>
      <w:r>
        <w:rPr>
          <w:i/>
          <w:spacing w:val="-5"/>
          <w:sz w:val="28"/>
          <w:szCs w:val="28"/>
          <w:lang w:val="en-US"/>
        </w:rPr>
        <w:t>arctg</w:t>
      </w:r>
      <w:r>
        <w:rPr>
          <w:i/>
          <w:spacing w:val="-5"/>
          <w:sz w:val="28"/>
          <w:szCs w:val="28"/>
        </w:rPr>
        <w:t>(154/2∙100) /100]= 72,34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счет максимального уровня звука, создаваемого грузовыми поездами, необходимо производить согласно следующей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drawing>
          <wp:inline distT="0" distB="0" distL="0" distR="0">
            <wp:extent cx="2895600" cy="4095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.     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аксимальный уровень звука на расстоянии 25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мах</w:t>
      </w:r>
      <w:r>
        <w:rPr>
          <w:i/>
          <w:spacing w:val="-5"/>
          <w:sz w:val="28"/>
          <w:szCs w:val="28"/>
        </w:rPr>
        <w:t>=40,5+26,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 10∙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[</w:t>
      </w:r>
      <w:r>
        <w:rPr>
          <w:i/>
          <w:spacing w:val="-5"/>
          <w:sz w:val="28"/>
          <w:szCs w:val="28"/>
          <w:lang w:val="en-US"/>
        </w:rPr>
        <w:t>arctg</w:t>
      </w:r>
      <w:r>
        <w:rPr>
          <w:i/>
          <w:spacing w:val="-5"/>
          <w:sz w:val="28"/>
          <w:szCs w:val="28"/>
        </w:rPr>
        <w:t>(800/2∙25) /25]= 83,08 дБА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вень звука на расстоянии 100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мах</w:t>
      </w:r>
      <w:r>
        <w:rPr>
          <w:i/>
          <w:spacing w:val="-5"/>
          <w:sz w:val="28"/>
          <w:szCs w:val="28"/>
        </w:rPr>
        <w:t>=40,5+26,6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 10∙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[</w:t>
      </w:r>
      <w:r>
        <w:rPr>
          <w:i/>
          <w:spacing w:val="-5"/>
          <w:sz w:val="28"/>
          <w:szCs w:val="28"/>
          <w:lang w:val="en-US"/>
        </w:rPr>
        <w:t>arctg</w:t>
      </w:r>
      <w:r>
        <w:rPr>
          <w:i/>
          <w:spacing w:val="-5"/>
          <w:sz w:val="28"/>
          <w:szCs w:val="28"/>
        </w:rPr>
        <w:t>(800/2∙100) /100]= 76,49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Расчет максимального уровня звука, создаваемого пригородными электропоездами, необходимо производить согласно следующей формуле: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4095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аксимальный уровень звука на расстоянии 25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мах</w:t>
      </w:r>
      <w:r>
        <w:rPr>
          <w:i/>
          <w:spacing w:val="-5"/>
          <w:sz w:val="28"/>
          <w:szCs w:val="28"/>
        </w:rPr>
        <w:t>=36,8+34,9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 10∙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[</w:t>
      </w:r>
      <w:r>
        <w:rPr>
          <w:i/>
          <w:spacing w:val="-5"/>
          <w:sz w:val="28"/>
          <w:szCs w:val="28"/>
          <w:lang w:val="en-US"/>
        </w:rPr>
        <w:t>arctg</w:t>
      </w:r>
      <w:r>
        <w:rPr>
          <w:i/>
          <w:spacing w:val="-5"/>
          <w:sz w:val="28"/>
          <w:szCs w:val="28"/>
        </w:rPr>
        <w:t>(100/2∙25) /25]= 89,62 дБА</w:t>
      </w:r>
    </w:p>
    <w:p>
      <w:pPr>
        <w:pStyle w:val="TextBody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аксимальный уровень звука на расстоянии 100 м состав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5"/>
          <w:sz w:val="28"/>
          <w:szCs w:val="28"/>
          <w:lang w:val="en-US"/>
        </w:rPr>
        <w:t>L</w:t>
      </w:r>
      <w:r>
        <w:rPr>
          <w:i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spacing w:val="-5"/>
          <w:sz w:val="28"/>
          <w:szCs w:val="28"/>
          <w:vertAlign w:val="subscript"/>
        </w:rPr>
        <w:t xml:space="preserve"> мах </w:t>
      </w:r>
      <w:r>
        <w:rPr>
          <w:i/>
          <w:spacing w:val="-5"/>
          <w:sz w:val="28"/>
          <w:szCs w:val="28"/>
        </w:rPr>
        <w:t>=36,8+34,9∙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(25)+ 10∙ </w:t>
      </w:r>
      <w:r>
        <w:rPr>
          <w:i/>
          <w:spacing w:val="-5"/>
          <w:sz w:val="28"/>
          <w:szCs w:val="28"/>
          <w:lang w:val="en-US"/>
        </w:rPr>
        <w:t>lg</w:t>
      </w:r>
      <w:r>
        <w:rPr>
          <w:i/>
          <w:spacing w:val="-5"/>
          <w:sz w:val="28"/>
          <w:szCs w:val="28"/>
        </w:rPr>
        <w:t xml:space="preserve"> [</w:t>
      </w:r>
      <w:r>
        <w:rPr>
          <w:i/>
          <w:spacing w:val="-5"/>
          <w:sz w:val="28"/>
          <w:szCs w:val="28"/>
          <w:lang w:val="en-US"/>
        </w:rPr>
        <w:t>arctg</w:t>
      </w:r>
      <w:r>
        <w:rPr>
          <w:i/>
          <w:spacing w:val="-5"/>
          <w:sz w:val="28"/>
          <w:szCs w:val="28"/>
        </w:rPr>
        <w:t>(100/2∙100) /100]= 79,82 дБ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При сложении энергетических уровней максимальный уровень шума от железной дороги на расстоянии 25 м от пути составит 90,22 дБА, на расстоянии 100 м от пути – 80,82 дБ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аким образом, максимальный и эквивалентный уровень шума для дневного и ночного времени  на расстоянии 100 м (граница санитарно-защитной зоны) от железнодорожного пути превышает норму в жилой застройке</w:t>
      </w:r>
      <w:r>
        <w:rPr>
          <w:color w:val="0000FF"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Часть жилой застройки экранируется промпредприятиями, которые расположены между железной дорогой и жилой застройкой. В рамках генплана не рассчитывается санитарно-защитная зона от железной дороги и стан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Проектом предлагается запрещение нового жилищного строительства в полосе до 100 м от железной дороги.  На освобождающейся территории рекомендуется размещать шумозащитное озеленение с применением высоких пород деревьев и кустарников в нижнем ярусе, а так же коммунальные объекты. Для защиты помещений в жилых домах наиболее эффективно применение тройного остекления и устройство шумозащитного экрана вдоль путей. 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Шумовая характеристика автодорог рассчитана для магистральных улиц по «Рекомендации по учету требований по охране окружающей среды при проектировании автомобильных дорог и мостовых переходов» (Министерство Транспорта Федеральный дорожный департамент, 1995г.) в соответствии с интенсивностью движения, принятой в транспортной схеме настоящего проекта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умовая характеристика улиц п. Курагино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3.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516"/>
        <w:gridCol w:w="2122"/>
        <w:gridCol w:w="1750"/>
        <w:gridCol w:w="1866"/>
        <w:gridCol w:w="1794"/>
        <w:gridCol w:w="2100"/>
      </w:tblGrid>
      <w:tr>
        <w:trPr>
          <w:trHeight w:val="78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магистрали, улиц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грузового транспорта, %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взвешенная скорость потока, км/час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ость движения, эк/ча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уровень L</w:t>
            </w:r>
            <w:r>
              <w:rPr>
                <w:vertAlign w:val="subscript"/>
              </w:rPr>
              <w:t>Аэкв</w:t>
            </w:r>
            <w:r>
              <w:rPr/>
              <w:t>, дБ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уемая величина снижения уровня шума до 55 дБА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она шумового дискомфорта до 55 дБА</w:t>
            </w:r>
          </w:p>
        </w:tc>
      </w:tr>
      <w:tr>
        <w:trPr>
          <w:trHeight w:val="168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ΔL </w:t>
            </w:r>
            <w:r>
              <w:rPr>
                <w:i/>
                <w:vertAlign w:val="subscript"/>
              </w:rPr>
              <w:t xml:space="preserve">трп </w:t>
            </w:r>
            <w:r>
              <w:rPr>
                <w:i/>
              </w:rPr>
              <w:t>+ ΔL</w:t>
            </w:r>
            <w:r>
              <w:rPr>
                <w:i/>
                <w:vertAlign w:val="subscript"/>
              </w:rPr>
              <w:t xml:space="preserve"> V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ΔL </w:t>
            </w:r>
            <w:r>
              <w:rPr>
                <w:i/>
                <w:vertAlign w:val="subscript"/>
              </w:rPr>
              <w:t>в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Расстояние, м</w:t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истральные улицы поселк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Жилые улицы поселка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right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она шумового дискомфорта от магистральных улиц составляет 50 м, от жилых улиц – 30 м при отсутствии шумозащитных мероприятий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ина улиц в красных линиях: магистральных – 25-70 метров, жилых – 13-25 метров. Для создания шумозащитного озеленения на большинстве улиц недостаточно мес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менения в транспортной структуре поселка представлены в соответствующем раздел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нижение транспортного шума на жилых территориях достигается следующими мероприятиям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м зонированием территории поселка с формированием отдельных от селитьбы промышленных зон, пропуском грузового транспорта в обход жилых микрорайон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ованием рациональной транспортно-планировочной структуры территории посел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ировкой автодорог с транзитным транспортом в обход жилых территор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ованием общей системы зеленых насаждений, способствующей шумозащите, созданию тихих зон для отдыха населения.</w:t>
      </w:r>
    </w:p>
    <w:p>
      <w:pPr>
        <w:sectPr>
          <w:footerReference w:type="default" r:id="rId1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кустического комфорта в помещениях возможно при использовании шумозащитного остекления, применением шумозащитных экранов и озелен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253477383"/>
      <w:bookmarkEnd w:id="20"/>
      <w:r>
        <w:rPr>
          <w:rFonts w:cs="Times New Roman" w:ascii="Times New Roman" w:hAnsi="Times New Roman"/>
          <w:sz w:val="28"/>
          <w:szCs w:val="28"/>
        </w:rPr>
        <w:t>4. ОХРАНА ПОВЕРХНОСТНЫХ И ПОДЗЕМНЫХ ВОД ОТ ЗАГРЯЗНЕНИЯ И ИСТОЩЕНИЯ</w:t>
      </w:r>
    </w:p>
    <w:p>
      <w:pPr>
        <w:pStyle w:val="Normal"/>
        <w:ind w:left="1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1" w:name="__RefHeading___Toc253477384"/>
      <w:bookmarkEnd w:id="21"/>
      <w:r>
        <w:rPr>
          <w:rFonts w:cs="Times New Roman" w:ascii="Times New Roman" w:hAnsi="Times New Roman"/>
          <w:i w:val="false"/>
          <w:iCs w:val="false"/>
        </w:rPr>
        <w:t>4.1  Гидрологические и гидрогеологические услов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В геологическом отношении Минусинский бассейн слагается девонскими мергелями, песчаниками, алевролитами и аргиллитами. Девонские отложения перекрыты рыхлыми четвертичными образованиями, представленными супесями, суглинками, песчаниками и галечни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Мощность рыхлой толщи достигает 20,0 м и более. Девонские образования считаются практически безводны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Грунтовые воды приурочены к галечниковому горизонту и залегают на глубине 2,5 – 7,0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Мощность водоносного горизонта более 20 м. Дебит колодцев, вскрывающих грунтовые воды, составляет около 0,5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По данным физико–химических анализов грунтовые воды каптируемые колодцами, относятся к типу гидрокарбонатомагниевых и натриевых с плотным остатком 674,9 – 768,8 мг/л общей жесткостью 18,8 – 25,2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устранимой 22,4 – 18,8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и карбонатной 22,7 – 25,2 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Повышенное содержание аммиака (0,5 – 0,238 мг/л), нитритов (0,002 мг/л), нитратов (23,8 – 11,9 мг/л), натрия и калия (61,1 119,5 мг/л) свидетельствует о фекальном загрязнении грунтовых в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бактериологическом отношении вода в большинстве случаев условно пригодна для питьевых целей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 xml:space="preserve">Основной водный объект – река Туба принадлежит к бассейну реки Енисей, является ее правым притоком. Длина ее 122 км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  <w:u w:val="single"/>
        </w:rPr>
        <w:t>Река Туба</w:t>
      </w:r>
      <w:r>
        <w:rPr>
          <w:spacing w:val="1"/>
          <w:sz w:val="28"/>
          <w:szCs w:val="28"/>
        </w:rPr>
        <w:t xml:space="preserve"> образуется слиянием рек Казыра и Амыла, берущих начало на юго–западных склонах хребта восточного Саяна. В пределах котловины река имеет ящикообразную форму. Ширина ее  4-6 км; у села Курагино расширяется до 9 км. Ширина поймы 2-6 км. На поверхности поймы разбросаны озера, старицы. В некоторых местах пойма рассекается протоками. Половодье состоит из серии подъемов в мае и июне, один из которых является максимальным в году. В половодье низкие участки поймы затопляются. В июле – сентябре, иногда в октябре наблюдаются 3-5 подъемов от дождевых паводков; как правило, они значительно ниже весенних максимумов, однако в редких случаях дождевые паводки почти достигают максимума весеннего половодья и даже превышают его. Глубина реки в среднем 1,5-2,5 метра, наибольшая глубина 6 м. Преобладающая скорость течения 1,0-1,5 м/сек. Уровень воды (пос. Курагино) высший годовой – 525 см, низший годовой – 327 см, низкий зимний – 71 см.</w:t>
      </w:r>
    </w:p>
    <w:p>
      <w:pPr>
        <w:pStyle w:val="Normal"/>
        <w:widowControl w:val="false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u w:val="single"/>
        </w:rPr>
        <w:t>Уровенный режим.</w:t>
      </w:r>
      <w:r>
        <w:rPr>
          <w:spacing w:val="1"/>
          <w:sz w:val="28"/>
          <w:szCs w:val="28"/>
        </w:rPr>
        <w:t xml:space="preserve"> Характерно резкое повышение уровней весной. Река имеет питание от таяния снегов, ледников и дождевых осадков. В весеннее половодье наблюдается два паводковых уровня: первый – в период ледохода на 1,5 – 2,0 м и второй в первых числах июня на 3,0 – 3,5 м (в среднее половодье) и на 4,0 – 4,5 (в высокое половодье). Летом наблюдается 3 – 4 дождевых паводка, дающие подъем воды на 0,5 – 1,0 м и следующий один за другим как бы в продолжение весеннего половодья. Осенью (в конце августа – начале сентября) проходит еще один паводок (1,5 – 2,0 м). </w:t>
      </w:r>
    </w:p>
    <w:p>
      <w:pPr>
        <w:pStyle w:val="Normal"/>
        <w:widowControl w:val="false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u w:val="single"/>
        </w:rPr>
        <w:t xml:space="preserve">Годовой сток. </w:t>
      </w:r>
      <w:r>
        <w:rPr>
          <w:spacing w:val="1"/>
          <w:sz w:val="28"/>
          <w:szCs w:val="28"/>
        </w:rPr>
        <w:t xml:space="preserve"> Внутригодовое распределение стока очень не равномерно. Наибольшей величины сток достигается в весенне–летний период за счет таяния снегов и дождевых вод, а наименьший в зимн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  <w:u w:val="single"/>
        </w:rPr>
        <w:t xml:space="preserve">Температурный режим. </w:t>
      </w:r>
      <w:r>
        <w:rPr>
          <w:spacing w:val="1"/>
          <w:sz w:val="28"/>
          <w:szCs w:val="28"/>
        </w:rPr>
        <w:t xml:space="preserve"> На температуру воды реки оказывает влияние высота, широта местности, уклон рек и соотношение источников пит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Годовой ход температуры воды реки в общих чертах повторяет ход температуры воздуха. Средняя месячная температура воды уменьшается по мере возрастания высоты мест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Наиболее интенсивный нагрев воды происходит в июне, максимум наступает в июле. Температура воды – максимум составляет Туба – 22,4</w:t>
      </w:r>
      <w:r>
        <w:rPr>
          <w:spacing w:val="1"/>
          <w:sz w:val="28"/>
          <w:szCs w:val="28"/>
          <w:vertAlign w:val="superscript"/>
        </w:rPr>
        <w:t>0</w:t>
      </w:r>
      <w:r>
        <w:rPr>
          <w:spacing w:val="1"/>
          <w:sz w:val="28"/>
          <w:szCs w:val="28"/>
        </w:rPr>
        <w:t>С. Продолжительность купального сезона на реке со среднесуточной температурой воды выше 17</w:t>
      </w:r>
      <w:r>
        <w:rPr>
          <w:spacing w:val="1"/>
          <w:sz w:val="28"/>
          <w:szCs w:val="28"/>
          <w:vertAlign w:val="superscript"/>
        </w:rPr>
        <w:t>0</w:t>
      </w:r>
      <w:r>
        <w:rPr>
          <w:spacing w:val="1"/>
          <w:sz w:val="28"/>
          <w:szCs w:val="28"/>
        </w:rPr>
        <w:t>С невелика и составляет около 3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  <w:u w:val="single"/>
        </w:rPr>
        <w:t xml:space="preserve">Ледовый режим </w:t>
      </w:r>
      <w:r>
        <w:rPr>
          <w:spacing w:val="1"/>
          <w:sz w:val="28"/>
          <w:szCs w:val="28"/>
        </w:rPr>
        <w:t xml:space="preserve">начинается с появлением первых ледяных образований (заберегов, сала) в конце октября – начале ноября, а с ранним похолоданием и в середине октября. Через 1 – 2 дня после появления ледовых образований начинается осенний ледох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Ледостав наступает ранний – в начале ноября, средний – в середине ноября и поздний  - в начале декабря. Толщина льда зависит от суровости зимы и влияния местных факторов. Средняя максимальная толщина льда 108 с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Река вскрывается в середине апреля, ледоход продолжается до 18 дней, иногда бывают заторы. Полностью река освобождаются ото льда в конце апреля – начале ма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  <w:u w:val="single"/>
        </w:rPr>
        <w:t>Химизм воды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чвенный покров района хорошо отмыт атмосферными осадками от малорастворимых солей и хлоридов и сульфатов, что способствует формированию вод малой и средней минерализации. В тех местах района, где развиты черноземы и солончаковые почвы, минерализация повышена. Изменение минерализации и химического состава вод в течении года связано со сменой фаз водного режима рек.</w:t>
      </w:r>
    </w:p>
    <w:p>
      <w:pPr>
        <w:pStyle w:val="Normal"/>
        <w:widowControl w:val="false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Наименьшие величины минерализации  и жесткости воды в зимнюю межень, наименьшие приурочены к пику весеннего половодья. В период летне-осенней межени содержание солей и общая жесткость снижается по сравнению с зимней меженью, а летнее – осенний паводок эти величины снижаются почти вдвое.  </w:t>
      </w:r>
    </w:p>
    <w:p>
      <w:pPr>
        <w:pStyle w:val="Normal"/>
        <w:widowControl w:val="false"/>
        <w:autoSpaceDE w:val="false"/>
        <w:ind w:firstLine="709"/>
        <w:jc w:val="both"/>
        <w:rPr>
          <w:spacing w:val="-5"/>
        </w:rPr>
      </w:pPr>
      <w:r>
        <w:rPr>
          <w:spacing w:val="1"/>
          <w:sz w:val="28"/>
          <w:szCs w:val="28"/>
        </w:rPr>
        <w:t>В таблице 18 представлена гидрологическая характеристика р. Туба по данным Гидрометеорологического центра г. Красноярска от 28.05.2008 г.</w:t>
      </w:r>
    </w:p>
    <w:p>
      <w:pPr>
        <w:pStyle w:val="TextBody"/>
        <w:spacing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  <w:t>Гидрологическая характеристика р. Туба.</w:t>
      </w:r>
    </w:p>
    <w:p>
      <w:pPr>
        <w:pStyle w:val="TextBody"/>
        <w:spacing w:before="0" w:after="0"/>
        <w:jc w:val="right"/>
        <w:rPr>
          <w:spacing w:val="-5"/>
          <w:sz w:val="28"/>
        </w:rPr>
      </w:pPr>
      <w:r>
        <w:rPr>
          <w:spacing w:val="-5"/>
          <w:sz w:val="28"/>
        </w:rPr>
        <w:t>Таблица № 4.1.1</w:t>
      </w:r>
    </w:p>
    <w:p>
      <w:pPr>
        <w:pStyle w:val="TextBody"/>
        <w:spacing w:before="0" w:after="0"/>
        <w:jc w:val="right"/>
        <w:rPr>
          <w:spacing w:val="-5"/>
          <w:sz w:val="28"/>
        </w:rPr>
      </w:pPr>
      <w:r>
        <w:rPr>
          <w:spacing w:val="-5"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413"/>
        <w:gridCol w:w="1487"/>
        <w:gridCol w:w="1549"/>
        <w:gridCol w:w="1549"/>
        <w:gridCol w:w="1851"/>
        <w:gridCol w:w="1851"/>
        <w:gridCol w:w="1666"/>
        <w:gridCol w:w="221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Населенный пунк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Водный 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Площадь водосбор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5"/>
              </w:rPr>
              <w:t>км</w:t>
            </w:r>
            <w:r>
              <w:rPr>
                <w:spacing w:val="-5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Наивысший 1% уровень, м Б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Наивысший 5% уровень, м Б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инимальный среднемесячный 30-ти суточный расход за летне-осеннюю меже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инимальный среднемесячный 30-ти суточный расход за зимнюю меж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  <w:vertAlign w:val="subscript"/>
              </w:rPr>
            </w:pPr>
            <w:r>
              <w:rPr>
                <w:spacing w:val="-5"/>
              </w:rPr>
              <w:t>Минимальный срочный годовой расход зимней межени, м</w:t>
            </w:r>
            <w:r>
              <w:rPr>
                <w:spacing w:val="-5"/>
                <w:vertAlign w:val="superscript"/>
              </w:rPr>
              <w:t>3</w:t>
            </w:r>
            <w:r>
              <w:rPr>
                <w:spacing w:val="-5"/>
              </w:rPr>
              <w:t>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Среднемноголетний расход половодья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5"/>
              </w:rPr>
              <w:t>м</w:t>
            </w:r>
            <w:r>
              <w:rPr>
                <w:spacing w:val="-5"/>
                <w:vertAlign w:val="superscript"/>
              </w:rPr>
              <w:t>3</w:t>
            </w:r>
            <w:r>
              <w:rPr>
                <w:spacing w:val="-5"/>
              </w:rPr>
              <w:t>/с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Кураг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р. Туб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31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285,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284,5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4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97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48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1650</w:t>
            </w:r>
          </w:p>
        </w:tc>
      </w:tr>
    </w:tbl>
    <w:p>
      <w:pPr>
        <w:pStyle w:val="TextBody"/>
        <w:spacing w:before="0" w:after="0"/>
        <w:jc w:val="right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jc w:val="right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jc w:val="right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TextBody"/>
        <w:spacing w:before="0" w:after="0"/>
        <w:jc w:val="center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FF"/>
          <w:spacing w:val="-5"/>
          <w:sz w:val="28"/>
          <w:szCs w:val="20"/>
        </w:rPr>
      </w:pPr>
      <w:r>
        <w:rPr>
          <w:color w:val="0000FF"/>
          <w:spacing w:val="-5"/>
          <w:sz w:val="28"/>
          <w:szCs w:val="20"/>
        </w:rPr>
      </w:r>
    </w:p>
    <w:p>
      <w:pPr>
        <w:pStyle w:val="Normal"/>
        <w:rPr>
          <w:color w:val="0000FF"/>
          <w:spacing w:val="-5"/>
          <w:sz w:val="28"/>
        </w:rPr>
      </w:pPr>
      <w:r>
        <w:rPr>
          <w:color w:val="0000FF"/>
          <w:spacing w:val="-5"/>
          <w:sz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_RefHeading___Toc253477385"/>
      <w:bookmarkEnd w:id="22"/>
      <w:r>
        <w:rPr>
          <w:rFonts w:cs="Times New Roman" w:ascii="Times New Roman" w:hAnsi="Times New Roman"/>
          <w:i w:val="false"/>
          <w:iCs w:val="false"/>
        </w:rPr>
        <w:t>4.2 Состояние и охрана поверхностных вод</w:t>
      </w:r>
    </w:p>
    <w:p>
      <w:pPr>
        <w:pStyle w:val="Normal"/>
        <w:ind w:left="123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Согласно Водному кодексу РФ водоохранные зоны составляют: река Туба – 200 метров, р. Черемшанка – 100 метров, руч. Ангарушка – 50 метров от уреза воды. В водоохранные зоны водных объектов попадает жилая капитальная и усадебная застройка, объекты промышленности и коммунального хозяй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2"/>
        </w:rPr>
        <w:t>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 устанавливаются водоохранные зоны, а в их пределах - прибрежные защитные поло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</w:rPr>
        <w:t>В границах водоохранных зон запрещаются: использование сточных вод для удобрения почв;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 осуществление авиационных мер по борьбе с вредителями и болезнями растений;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</w:rPr>
        <w:t>В границах водоохранных зон допускаются проектирование, размещение, строительство, реконструкция, ввод в эксплуатацию и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pacing w:val="-5"/>
          <w:sz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В соответствии с Водным кодексом РФ, настоящим генеральным планом предусматривается все объекты, находящиеся в водоохранной зоне водных объектов, оборудовать сооружениями, обеспечивающими охрану вод от загрязнения, засорения и истощения (отведение ливневых вод с территории данных объектов, устройство локальных очистных сооружений, устройство твердых покрытий и т.д.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pacing w:val="-5"/>
          <w:sz w:val="28"/>
        </w:rPr>
        <w:t>Необходима организация водоохранных зон и прибрежных защитных полос с обозначением их границ на местности, л</w:t>
      </w:r>
      <w:r>
        <w:rPr>
          <w:sz w:val="28"/>
        </w:rPr>
        <w:t>иквидация свалок, рекультивация земель, озеленение территории водоохранных зон рек.</w:t>
      </w:r>
    </w:p>
    <w:p>
      <w:pPr>
        <w:pStyle w:val="TextBody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3" w:name="__RefHeading___Toc253477386"/>
      <w:bookmarkEnd w:id="23"/>
      <w:r>
        <w:rPr>
          <w:rFonts w:cs="Times New Roman" w:ascii="Times New Roman" w:hAnsi="Times New Roman"/>
          <w:i w:val="false"/>
          <w:iCs w:val="false"/>
        </w:rPr>
        <w:t>4.3 Воздействие проектируемого объекта на состояние поверхностных и подземных вод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ъектами водопотребления являются жилая и общественная застройка, местная промышлен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водопотребление включает расходы воды на хозяйственно-питьевые и бытовые нужды в жилых и общественных здания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.п. Курагино на 2006 год численность населения, обеспечиваемого питьевой водой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централизованные системы водоснабжения – 2000 человек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дивидуальных усадебных колодцев, скважин – 12872 человека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о водопотреблению р.п. Курагино</w:t>
      </w:r>
    </w:p>
    <w:p>
      <w:pPr>
        <w:pStyle w:val="12"/>
        <w:jc w:val="right"/>
        <w:rPr/>
      </w:pPr>
      <w:r>
        <w:rPr/>
        <w:t>Таблица №4.3.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18"/>
        <w:gridCol w:w="1484"/>
        <w:gridCol w:w="1463"/>
        <w:gridCol w:w="1213"/>
        <w:gridCol w:w="564"/>
        <w:gridCol w:w="540"/>
        <w:gridCol w:w="540"/>
      </w:tblGrid>
      <w:tr>
        <w:trPr>
          <w:trHeight w:val="52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объекта водоснабжения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сточники водоснабжени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Характеристика водозабора</w:t>
            </w:r>
          </w:p>
        </w:tc>
      </w:tr>
      <w:tr>
        <w:trPr>
          <w:trHeight w:val="34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месторождения подземных источнико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поверхностного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изводительност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личие ЗСО</w:t>
            </w:r>
          </w:p>
        </w:tc>
      </w:tr>
      <w:tr>
        <w:trPr>
          <w:trHeight w:val="73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" w:hanging="0"/>
              <w:jc w:val="center"/>
              <w:rPr/>
            </w:pPr>
            <w:r>
              <w:rPr/>
              <w:t>Возможн. расшире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«Барс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езервуа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 №9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«База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езервуа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 №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«Школа №1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езервуа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 №1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«Центр.водозабор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сосная станц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0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 №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 №1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«ЦРБ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65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35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важина №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водопроводных сетей, водопотребление р.п. Курагино</w:t>
      </w:r>
    </w:p>
    <w:p>
      <w:pPr>
        <w:pStyle w:val="TextBody"/>
        <w:spacing w:before="0" w:after="0"/>
        <w:jc w:val="right"/>
        <w:rPr/>
      </w:pPr>
      <w:r>
        <w:rPr/>
        <w:t>Таблица №4.3.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464"/>
        <w:gridCol w:w="3229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одопроводных сетей: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требуется реконструкц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приборами уче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</w:t>
            </w:r>
          </w:p>
        </w:tc>
      </w:tr>
      <w:tr>
        <w:trPr/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ужды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ужды промышлен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/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лабораторных испытаний питьевой воды от 28 сентября 2006 г, р.п. Курагино, скважина водозабор</w:t>
      </w:r>
    </w:p>
    <w:p>
      <w:pPr>
        <w:pStyle w:val="TextBody"/>
        <w:spacing w:before="0" w:after="0"/>
        <w:jc w:val="right"/>
        <w:rPr/>
      </w:pPr>
      <w:r>
        <w:rPr/>
        <w:t>Таблица №4.3.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ед.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пустимого уров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бал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Мутность по стандартной шкале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, бал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, гра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 ± 4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Жесткость общая, мг-экв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± 0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 ± 0,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кисляемость, мг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± 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заборные сооружения и водо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.п.Курагино функционируют системы  водоснабжения, состоящие из скважин, водонапорных башен и водопроводов. Существующие системы водоснабжения  являются зонированными,  жилая застройка вне зоны действия систем водоснабжения обеспечивается водой для хоз-питьевых нужд при помощи индивидуальных колодцев шахтного типа и индивидуальных скважин.  Качество воды питьевого назначения по основным показателям не соответствует СанПиН 2.1.4.550-96</w:t>
      </w:r>
      <w:r>
        <w:rPr>
          <w:color w:val="19363C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итьевая во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водой питьевого качества новой и существующей жилой застройки проектом предусматривается строительство новых водозаборных сооружений мощностью 2300м³/сут. и сетей водоснабжения, а так же  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лагается в качестве основы водозаборных сооружений принять водозаборные скважины для добычи подрусловых вод. Проектируемый водозабор предлагается разместить на правом берегу р.Туба, выше по течению от р.п.Курагино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Необходимо выполнить гидрогеологические изыскания для определения места расположения водозаборных скважин и определения их фактического дебета. При разработке проекта водозабора выполнить расчет зон санитарной охраны источника водоснабжения в составе трех поясов.</w:t>
      </w:r>
      <w:r>
        <w:rPr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.1.4.1074-01 к качеству питьевой воды. Качество воды нецентрализованных систем водоснабжения должно удовлетворять требованиям СанПиН 2.1.4.1175-02.</w:t>
      </w:r>
    </w:p>
    <w:p>
      <w:pPr>
        <w:pStyle w:val="TextBody"/>
        <w:spacing w:before="0" w:after="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 централизованная система канализации в р.п.Курагино  отсутствует. Очистные сооружения очистки хоз-бытовых сточных вод в р.п.Курагино рассчитаны на объем очистки сточных вод в количестве 1400м³/сут. Централизованной системой канализования охвачено незначительное число жилых и общественных зданий находящихся преимущественно в центральной части населенного пункта.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оказатели по водоотведению р.п. Курагино на современное состояние</w:t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  <w:t>Таблица №4.3.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 водоотведения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</w:rPr>
              <w:t>Объем отведенных сточн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Водоприемники сточных вод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тведенные (без очистки и недостаточно очищенных)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селение, пред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чистные РЖ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селение, пред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дв. туал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тельны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ельеф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две канализационные насосные станции, степень износа КНС по данным эксплуатирующей организации равна 80%. Степень износа оборудования очистных сооружений, по данным эксплуатирующей организации составляет 7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 находятся в границе  населенного пункта, выше по течению р.п.Курагино, на правом берегу  р.Ирба, притока р.Туба. Выпуск очищенных вод производится на рельеф. Место выпуска сточных вод не удовлетворяют экологическим и санитар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ование прочих кварталов жилой и общественно-деловой застройки производится в надворные выгребные ямы и выгреб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 капитальный ремонт существующих сетей и сооружений канализации и строительство новых сетей хозяйственно-бытовой канализации и сооружений очистки сточных вод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для очистки хозяйственно-бытовых сточных вод проектом предлагается строительство очистных сооружений полной биологической очистки с механическим обезвоживанием осадка и устройствами дополнительной очистки и обеззараживания очищенных сточных вод.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лощадка для размещения очистных сооружений проектом предлагается в районе автомобильного моста Курагино-Минусинск, на правом берегу р.Туба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Жилые и общественные здания, вне зоны действия централизованной системы канализации К1 оборудовать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 проектируемых производственных территорий разрабатывается  на последующих стадиях проектирования с учетом технико-экономических показателей предприятий размещаемых на производственных территориях. Проектирование, строительство и ввод новых предприятий осуществлять с  применением повторного и оборотного водоснабжения для технических нужд с учетом специфики производственной деятельности предприят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настоящее время ливневая канализация в поселке отсутствует. </w:t>
      </w:r>
    </w:p>
    <w:p>
      <w:pPr>
        <w:pStyle w:val="12"/>
        <w:rPr>
          <w:szCs w:val="28"/>
        </w:rPr>
      </w:pPr>
      <w:r>
        <w:rPr/>
        <w:t xml:space="preserve">Проектом разработана схема вертикальной планировки для высотной привязки планируемой территории к рельефу местности, обеспечивающей отвод поверхностных вод. </w:t>
      </w:r>
      <w:r>
        <w:rPr>
          <w:szCs w:val="28"/>
        </w:rPr>
        <w:t xml:space="preserve">Схема водоотвода предполагает сток ливневых вод с территории посёлка по лоткам дороги, что требует обязательного устройства бордюра вдоль дорог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траиваемой территории выделено 14 основных водосборных бассейнов. Выпуски поверхностных вод на первую очередь строительства предусматриваются в реки Туба, Ирба и ручей Черемшанк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Расходы поверхностных сточных вод на выпусках: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№ 4.3.5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353"/>
        <w:gridCol w:w="1908"/>
        <w:gridCol w:w="1843"/>
        <w:gridCol w:w="20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одосб. б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водосб. бассейна, 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личина расхода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е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6"/>
                <w:szCs w:val="26"/>
              </w:rPr>
              <w:t>Величина дополнит. расхода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1" w:hanging="0"/>
              <w:jc w:val="center"/>
              <w:rPr/>
            </w:pPr>
            <w:r>
              <w:rPr>
                <w:sz w:val="26"/>
                <w:szCs w:val="26"/>
              </w:rPr>
              <w:t>Суммарная величина расхода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е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иём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bookmarkStart w:id="24" w:name="_Hlk174960678"/>
            <w:bookmarkEnd w:id="24"/>
            <w:r>
              <w:rPr>
                <w:sz w:val="26"/>
                <w:szCs w:val="26"/>
              </w:rPr>
              <w:t>Б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/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/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. Черемш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,</w:t>
            </w:r>
          </w:p>
          <w:p>
            <w:pPr>
              <w:pStyle w:val="Normal"/>
              <w:ind w:left="-109" w:right="-1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.Черемш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. Черемш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. Черемш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Ту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Ирба</w:t>
            </w:r>
          </w:p>
        </w:tc>
      </w:tr>
    </w:tbl>
    <w:p>
      <w:pPr>
        <w:pStyle w:val="12"/>
        <w:rPr>
          <w:lang w:val="en-US" w:eastAsia="en-US"/>
        </w:rPr>
      </w:pPr>
      <w:r>
        <w:rPr>
          <w:lang w:val="en-US" w:eastAsia="en-US"/>
        </w:rPr>
      </w:r>
    </w:p>
    <w:p>
      <w:pPr>
        <w:pStyle w:val="12"/>
        <w:rPr>
          <w:lang w:val="en-US" w:eastAsia="en-US"/>
        </w:rPr>
      </w:pPr>
      <w:r>
        <w:rPr>
          <w:lang w:val="en-US" w:eastAsia="en-US"/>
        </w:rPr>
      </w:r>
    </w:p>
    <w:p>
      <w:pPr>
        <w:pStyle w:val="12"/>
        <w:rPr/>
      </w:pPr>
      <w:r>
        <w:rPr>
          <w:color w:val="000000"/>
        </w:rPr>
        <w:t>Концентрация загрязнений поверхностного стока должна определяться в каждом конкретном случае на основании специальных исследований. При их отсутствии концентрацию загрязнений принимают согласно рекомендациям СН 496-77 «Временной инструкции по проектированию сооружений для очистки поверхностных сточных вод» (табл. 4.3.6).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Концентрация загрязнений в поверхностных сточных водах</w:t>
      </w:r>
    </w:p>
    <w:p>
      <w:pPr>
        <w:pStyle w:val="12"/>
        <w:jc w:val="right"/>
        <w:rPr/>
      </w:pPr>
      <w:r>
        <w:rPr>
          <w:color w:val="000000"/>
        </w:rPr>
        <w:t>Таблица 4.3.6</w:t>
      </w:r>
      <w:r>
        <w:rPr/>
        <w:t xml:space="preserve"> </w:t>
      </w:r>
    </w:p>
    <w:tbl>
      <w:tblPr>
        <w:tblW w:w="966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85"/>
        <w:gridCol w:w="885"/>
        <w:gridCol w:w="885"/>
        <w:gridCol w:w="885"/>
        <w:gridCol w:w="886"/>
        <w:gridCol w:w="885"/>
        <w:gridCol w:w="885"/>
        <w:gridCol w:w="885"/>
        <w:gridCol w:w="886"/>
      </w:tblGrid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водосбора </w:t>
            </w:r>
          </w:p>
        </w:tc>
        <w:tc>
          <w:tcPr>
            <w:tcW w:w="7967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грязнени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вешенные вещества, мг/л</w:t>
            </w:r>
          </w:p>
        </w:tc>
        <w:tc>
          <w:tcPr>
            <w:tcW w:w="2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продукты мг/л</w:t>
            </w:r>
          </w:p>
        </w:tc>
        <w:tc>
          <w:tcPr>
            <w:tcW w:w="2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сор, м</w:t>
            </w:r>
            <w:r>
              <w:rPr>
                <w:rStyle w:val="StrongEmphasis"/>
                <w:b w:val="false"/>
                <w:vertAlign w:val="superscript"/>
              </w:rPr>
              <w:t>3</w:t>
            </w:r>
            <w:r>
              <w:rPr>
                <w:rStyle w:val="StrongEmphasis"/>
                <w:b w:val="false"/>
              </w:rPr>
              <w:t>/1000 г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94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ждевые воды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ые воды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ечные воды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ждевые воды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ые воды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ечные воды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ждевые воды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ые воды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ечные воды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ые кварталы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я промышленных предприятий, расположенных в населенных пунктах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" w:right="-94"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both"/>
              <w:rPr/>
            </w:pPr>
            <w:r>
              <w:rPr>
                <w:color w:val="000000"/>
              </w:rPr>
              <w:t xml:space="preserve">Автомагистрали с интенсивным движением грузового транспорта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Органическая загрязненность поверхностного стока также существенна: БПК</w:t>
      </w:r>
      <w:r>
        <w:rPr>
          <w:vertAlign w:val="subscript"/>
        </w:rPr>
        <w:t>20</w:t>
      </w:r>
      <w:r>
        <w:rPr/>
        <w:t xml:space="preserve"> дождевых вод жилой застройки составляет 40-60 мг/л, талых 70-150 мг/л.</w:t>
      </w:r>
    </w:p>
    <w:p>
      <w:pPr>
        <w:pStyle w:val="12"/>
        <w:rPr>
          <w:color w:val="000000"/>
        </w:rPr>
      </w:pPr>
      <w:r>
        <w:rPr>
          <w:color w:val="000000"/>
        </w:rPr>
        <w:t>Определяющими в поверхностном стоке являются дождевые воды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пуск ливневых вод с застраиваемой территории без предварительной очистки категорически запрещён. Поэтому на выпусках проектом предусматривается устройство очистных сооружений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первую очередь по мере создания сети ливневой канализации сброс ливневых вод с прилегающих территорий предусматривается после предварительной очистки на локальных очистных сооружениях. На перспетиву предлагается объединить локальные участки в единую сеть ливневой канализации, обеспеченную едиными очистными сооружениями. Очистные сооружения поверхностного стока расположить за пределами поселка ниже по течению р.Тубы.  </w:t>
      </w:r>
    </w:p>
    <w:p>
      <w:pPr>
        <w:pStyle w:val="12"/>
        <w:rPr/>
      </w:pPr>
      <w:r>
        <w:rPr/>
        <w:t xml:space="preserve">В системе дождевой канализации должна быть обеспечена очистка наиболее загрязненной части поверхностного стока, образующегося в период выпадения дождей, таяния снега и мойки дорожных покрытий, т. е. не менее 70% годового стока. </w:t>
      </w:r>
      <w:r>
        <w:rPr>
          <w:lang w:val="en-US" w:eastAsia="en-US"/>
        </w:rPr>
        <w:t>Очистка поверхностного стока осущеществляется от плавающих примесей, взвешенных веществ, нефтепродуктов.</w:t>
      </w:r>
    </w:p>
    <w:p>
      <w:pPr>
        <w:pStyle w:val="12"/>
        <w:rPr/>
      </w:pPr>
      <w:r>
        <w:rPr/>
        <w:t>Для очистки поверхностных сточных вод рекомендуется предусматривать простые в эксплуатации и надежные в работе сооружения механической (решетки, песколовки, отстойники, фильтры) и физико-химической очистки. Во всех случаях следует применять отстойные сооружения. Для обеспечения более глубокой степени очистки рекомендуется применять фильтрацию, коагуляцию, флотацию.</w:t>
      </w:r>
    </w:p>
    <w:p>
      <w:pPr>
        <w:pStyle w:val="12"/>
        <w:rPr>
          <w:szCs w:val="28"/>
        </w:rPr>
      </w:pPr>
      <w:r>
        <w:rPr>
          <w:szCs w:val="28"/>
        </w:rPr>
        <w:t>Ориентировочный состав сооружений очистки поверхностных сточных вод: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насосная станция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песколовки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отстойник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флотосепаратор для отделения тонкой нефтяной фракции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 xml:space="preserve">камера ионизации окисления, фильтры доочистки (для процесса  глубокого окисления органических веществ);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блок седиментатор доочистки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нефтемаслосборный колодец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насосная станция технологическая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szCs w:val="28"/>
        </w:rPr>
      </w:pPr>
      <w:r>
        <w:rPr>
          <w:szCs w:val="28"/>
        </w:rPr>
        <w:t>обезвоживающая установка.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5" w:name="__RefHeading___Toc253477387"/>
      <w:bookmarkEnd w:id="25"/>
      <w:r>
        <w:rPr>
          <w:rFonts w:cs="Times New Roman" w:ascii="Times New Roman" w:hAnsi="Times New Roman"/>
          <w:i w:val="false"/>
          <w:iCs w:val="false"/>
        </w:rPr>
        <w:t>4.4 Мероприятия по охране от негативного воздействия вод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Красноярского Управления Гидрометеослужбы (письмо № ГМЦ-1313 от 28.05.2008 г.), максимальные расчетные уровни р. Тубы при прохождении паводков редкой повторяемости составляют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% - 285,03 м БС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% - 284,53 м БС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опление паводковыми водами 1% обеспеченности угрожает территории поселка западнее ул.Советской, а так же в устье ручья Черемшанка. Затоплению в большей степени подвержена западная часть посел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нее выполненным проектам инженерной подготовки поселка Курагино частично осуществлено берегоукрепление р. Тубы. Данный проект решает вопросы защиты от затопления, и вопрос благоустройства прибрежной полосы на участке протяженностью 7350 п.м. Необходимо выполнение всего комплекса мероприятий, предусмотренных названным прое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нтральной части поселка, по ул. Партизанской и пер. Тубинскому, предусмотрено устройство дороги-дамбы протяженностью 1865 п.м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режная территория в районе размещения жилищного строительства предусматривается к подсыпке до отметок близких к 285.5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асчетная отметка уровня грунтовых вод, по данным изысканий 1980г., принимается равной 283.0м. Для нового строительства на территории с отметками ниже 284.0м требуется подсыпка до отметки 284.0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щадки промкомплексов, размещаемые в западной части поселка, где отметки поверхности земли колеблются от 279.0м до 283.0м, требуют обязательного устройства дренажа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6" w:name="__RefHeading___Toc253477388"/>
      <w:bookmarkEnd w:id="26"/>
      <w:r>
        <w:rPr>
          <w:rFonts w:cs="Times New Roman" w:ascii="Times New Roman" w:hAnsi="Times New Roman"/>
          <w:i w:val="false"/>
          <w:iCs w:val="false"/>
        </w:rPr>
        <w:t>4.5 Мероприятия по охране поверхностных и подземных вод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/>
      </w:pPr>
      <w:r>
        <w:rPr>
          <w:sz w:val="28"/>
        </w:rPr>
        <w:t>Создание системы ливневой канализации в поселке с очисткой ливневых и талых в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Проведение работ по инженерной подготовке поселковой территории, защите от подтоп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Организация водоохранных зон и прибрежных защитных полос р. Туба, р. Черемшанка, руч. Ангарушка, с обозначением их границ на местности, ликвидация свалок, рекультивация земель, озеленение территории водоохранных зо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В соответствии с Водным кодексом РФ, настоящим генеральным планом предусматривается все объекты, находящиеся в водоохранной зоне водных объектов, оборудовать сооружениями, обеспечивающими охрану вод от загрязнения, засорения и истощения (отведение ливневых вод с территории данных объектов, устройство локальных очистных сооружений, устройство твердых покрытий и т.д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ыполнить гидрогеологические изыскания для определения места расположения водозаборных скважин и определения их фактического дебе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Проектирование и строительство новых водозаборных сооружений из подрусловых вод мощностью 2300м³/сут. на правом берегу р.Туба, выше по течению от р.п.Кураги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>
          <w:sz w:val="28"/>
        </w:rPr>
      </w:pPr>
      <w:r>
        <w:rPr>
          <w:sz w:val="28"/>
          <w:szCs w:val="28"/>
        </w:rPr>
        <w:t>При разработке проекта водозабора выполнить расчет зон санитарной охраны источника водоснабжения в составе трех поясов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, капитальный ремонт существующих и строительство новых сетей водоснаб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right="-1"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троительство очистных сооружений полной биологической очистки с механическим обезвоживанием осадка и устройствами дополнительной очистки и обеззараживания очищенных сточных вод в районе автомобильного моста Курагино-Минусинск, на правом берегу р.Туб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>
          <w:color w:val="0000FF"/>
          <w:sz w:val="28"/>
        </w:rPr>
      </w:pPr>
      <w:r>
        <w:rPr>
          <w:sz w:val="28"/>
          <w:szCs w:val="28"/>
        </w:rPr>
        <w:t>Оборудование жилых и общественных зданий, не обеспеченных централизованной системы канализации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одоснабжение и водоотведение проектируемых производственных территорий разрабатывается  на последующих стадиях проектирования с учетом технико-экономических показателей предприятий размещаемых на производственных территориях. Проектирование, строительство и ввод новых предприятий осуществлять с  применением повторного и оборотного водоснабжения для технических нужд с учетом специфики производственной деятельности предприятий.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27" w:name="__RefHeading___Toc253477389"/>
      <w:bookmarkEnd w:id="27"/>
      <w:r>
        <w:rPr>
          <w:rFonts w:cs="Times New Roman" w:ascii="Times New Roman" w:hAnsi="Times New Roman"/>
          <w:caps/>
          <w:sz w:val="28"/>
          <w:szCs w:val="28"/>
        </w:rPr>
        <w:t>5. Охрана окружающей среды при складировании (УТИЛИЗАЦИИ) отходов</w:t>
      </w:r>
    </w:p>
    <w:p>
      <w:pPr>
        <w:pStyle w:val="Normal"/>
        <w:ind w:left="176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Одной из важнейших проблем является санитарная очистка населенных мест в частном секторе. Отсутствие системной работы в данном направлении приводит к появлению несанкционированных свалок. Долгие годы в поселке не было свалки и  организованного вывоза бытовых отходов, в результате чего вокруг поселка образовались несанкционированные свалк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Промышленные отходы, допустимые к совместному захоронению с бытовыми отходами вывозятся на полигон ТБО. Полигона для захоронения и переработки токсичных промышленных отходов в районе нет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Существующий характер хранения бытовых и промышленных отходов не соответствует СанПиН 2.1.7.1038-01 и ФЗ-52 от 30.03.1999г., создает благоприятную почву для роста болезнетворных микроорганизмов.</w:t>
      </w:r>
    </w:p>
    <w:p>
      <w:pPr>
        <w:pStyle w:val="TextBodyIndent"/>
        <w:spacing w:before="0" w:after="0"/>
        <w:ind w:left="0" w:firstLine="709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Согласно «Инструктивно-методическим указаниям по взиманию платы за загрязнение окружающей природной среды» (утвержденным Минприроды России от 26.01.1993 г.) действующие свалки ТБО, разрешенные органами исполнительной власти территории для размещения промышленных и бытовых отходов, но не обустроенные в соответствие со СНиП 2.01.28-85 и эксплуатируемые с отклонениями от требований санитарно-эпидемиологического надзора, подлежат обустройству или закрытию. Существующие несанкционированные свалки в поселке настоящим проектом предлагается закрыть и рекультивироват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5"/>
          <w:position w:val="-4"/>
          <w:sz w:val="28"/>
        </w:rPr>
        <w:t xml:space="preserve">Согласно Федеральному закону </w:t>
      </w:r>
      <w:r>
        <w:rPr>
          <w:sz w:val="28"/>
          <w:szCs w:val="28"/>
        </w:rPr>
        <w:t>от 06.10.2003 N 131-ФЗ</w:t>
      </w:r>
      <w:r>
        <w:rPr>
          <w:spacing w:val="-5"/>
          <w:position w:val="-4"/>
          <w:sz w:val="28"/>
        </w:rPr>
        <w:t xml:space="preserve"> «Об общих </w:t>
      </w:r>
      <w:r>
        <w:rPr>
          <w:spacing w:val="-5"/>
          <w:position w:val="-4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sz w:val="28"/>
          <w:szCs w:val="28"/>
        </w:rPr>
        <w:t xml:space="preserve">(ред. от 25.12.2008) </w:t>
      </w:r>
      <w:r>
        <w:rPr>
          <w:spacing w:val="-5"/>
          <w:position w:val="-4"/>
          <w:sz w:val="28"/>
          <w:szCs w:val="28"/>
        </w:rPr>
        <w:t>организация утилизации и переработки бытовых и промышленных отходов относится к вопросам местного значения</w:t>
      </w:r>
      <w:r>
        <w:rPr>
          <w:spacing w:val="-5"/>
          <w:position w:val="-4"/>
          <w:sz w:val="28"/>
        </w:rPr>
        <w:t xml:space="preserve"> муниципального района. </w:t>
      </w:r>
    </w:p>
    <w:p>
      <w:pPr>
        <w:pStyle w:val="TextBodyIndent"/>
        <w:spacing w:before="0" w:after="0"/>
        <w:ind w:left="0" w:firstLine="709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 xml:space="preserve">В соответствии с СанПиН 2.1.7.1038-01 "Гигиенические требования к устройству и содержанию полигонов для твердых бытовых отходов" рекомендуется создание централизованных полигонов для групп населенных пунктов. </w:t>
      </w:r>
    </w:p>
    <w:p>
      <w:pPr>
        <w:pStyle w:val="TextBodyIndent"/>
        <w:spacing w:before="0" w:after="0"/>
        <w:ind w:left="0" w:firstLine="709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Схемой территориального планирования Курагинского района предусмотрено выполнение всего комплекса работ по организации и согласованию централизованной усовершенствованной свалки (полигона) для твердых бытовых отходов в районе п.Курагино. Полигон ТБО создается на основании проектной документации, имеющей положительное заключение государственной экспертиз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5"/>
          <w:position w:val="-4"/>
          <w:sz w:val="28"/>
        </w:rPr>
        <w:t xml:space="preserve">По гидрогеологическим условиям лучшими являются участки с глинами или тяжелыми суглинками и грунтовыми водами, расположенными на глубине более 2 м. Не допускается размещение полигонов на территории зон санитарной охраны водоисточников и минеральных источников; во всех зонах охраны курортов; в местах выхода на поверхность трещиноватых пород; в местах выклинивания водоносных горизонтов, в местах массового отдыха населения и оздоровительных учреждений, а также на земельных участках, расположенных  не ближе 15 км от аэропор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Настоящим проектом предлагается разместить  площадку для свалки в районе расположения скотомогильника.</w:t>
      </w:r>
      <w:r>
        <w:rPr>
          <w:sz w:val="28"/>
          <w:szCs w:val="23"/>
        </w:rPr>
        <w:t xml:space="preserve"> Для строительства усовершенствованной свалки  необходимо выполнить все процедуры по отводу участка, отвечающие всем санитарным правилам. Основные санитарные правила: ограждение территорий мест захоронения ТБО, зонирование территории, наличие твердого покрытия территорий хозяйственной зоны, наличие контрольных скважин для учета влияния отходов на грунтовые воды, наличие контрольно-дезинфицирующей установки для обработки мусоровозов и мусоросборочных контейнер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5"/>
          <w:position w:val="-4"/>
          <w:sz w:val="28"/>
        </w:rPr>
        <w:t xml:space="preserve">Площадь участка, отводимого под полигон, выбирается, как правило, из условия срока его эксплуатации не менее 15-20 лет. При численности </w:t>
      </w:r>
      <w:r>
        <w:rPr>
          <w:spacing w:val="-5"/>
          <w:position w:val="-4"/>
          <w:sz w:val="28"/>
          <w:szCs w:val="28"/>
        </w:rPr>
        <w:t xml:space="preserve">обслуживаемого населения до 50 тыс. чел. и высоте складирования ТБО 12 м </w:t>
      </w:r>
      <w:r>
        <w:rPr>
          <w:color w:val="000000"/>
          <w:sz w:val="28"/>
          <w:szCs w:val="28"/>
        </w:rPr>
        <w:t>ориентировочная площадь участка складирования полигона на расчетный срок эксплуатации 15 лет составляет 6,5 га.</w:t>
      </w:r>
      <w:r>
        <w:rPr>
          <w:spacing w:val="-5"/>
          <w:position w:val="-4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Согласно СанПиН 2.2.1/2.1.1.1200-03 </w:t>
      </w:r>
      <w:r>
        <w:rPr>
          <w:sz w:val="28"/>
          <w:szCs w:val="28"/>
        </w:rPr>
        <w:t>усовершенствованные свалки для неутилизируемых твер</w:t>
        <w:softHyphen/>
        <w:t>дых промышленных отходов, усовершенствованные свалки твердых бытовых отходов должны иметь санитарно-защитную зону не менее 1000 м.</w:t>
      </w:r>
    </w:p>
    <w:p>
      <w:pPr>
        <w:pStyle w:val="TextBodyIndent"/>
        <w:spacing w:before="0" w:after="0"/>
        <w:ind w:left="0" w:firstLine="709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 xml:space="preserve">Организация сбора и вывоза бытовых отходов и мусора относится к вопросам местного значения поселения. Организация рациональной системы сбора, временного хранения, регулярного вывоза твердых бытовых отходов и уборки территорий должна удовлетворять требованиям "Санитарных правил содержания территорий населенных мест" (5 августа 1988 г. № 4690-88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елке  сбором и удалением ТБО занимаются следующие предприят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ООО   «Курагинский  ЖилКомЦентр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ООО «Курагинский ТеплоВодоканал».</w:t>
      </w:r>
    </w:p>
    <w:p>
      <w:pPr>
        <w:pStyle w:val="TextBodyIndent"/>
        <w:spacing w:before="0" w:after="0"/>
        <w:ind w:left="0" w:firstLine="709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Проектом рекомендуется организация раздельного сбора ТБО для более эффективной утилизации отходов и возможности вторичного использования.</w:t>
      </w:r>
    </w:p>
    <w:p>
      <w:pPr>
        <w:pStyle w:val="TextBodyIndent"/>
        <w:spacing w:before="0" w:after="0"/>
        <w:ind w:left="0" w:firstLine="709"/>
        <w:jc w:val="both"/>
        <w:rPr>
          <w:spacing w:val="-5"/>
          <w:position w:val="-4"/>
          <w:sz w:val="28"/>
        </w:rPr>
      </w:pPr>
      <w:r>
        <w:rPr>
          <w:spacing w:val="-5"/>
          <w:position w:val="-4"/>
          <w:sz w:val="28"/>
        </w:rPr>
        <w:t>На территории населенного пункта должны быть выделены специальные площадки для размещения контейнеров с удобными подъездами для транспорта. Площадка должна быть открытой, с водонепроницаемым покрытием и желательно огражденной зелеными насаждениями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накопления и временного хранения отходов от жилищ частного сектора необходимо выделить площадки для размещения контейнеров  вместимостью 0,5 т, размеры 0,8 × 0,8 × 1,2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5"/>
          <w:position w:val="-4"/>
          <w:sz w:val="28"/>
        </w:rPr>
        <w:t xml:space="preserve">Вывозом мусора на коммерческой основе занимаются существующие либо вновь образованны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численность насе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15,3 тыс. чел., на расчетный срок минимум – 17,0 тыс. чел, на расчетный срок максимум – 19,0 тыс.че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ее количество твердых бытовых отходов по поселку с учетом общественных зданий (при норме 300 кг на 1 человека) составит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ь</w:t>
        <w:tab/>
        <w:tab/>
        <w:t xml:space="preserve">          300 кг * </w:t>
      </w:r>
      <w:r>
        <w:rPr>
          <w:sz w:val="28"/>
          <w:szCs w:val="28"/>
        </w:rPr>
        <w:t>15,3 тыс.чел</w:t>
      </w:r>
      <w:r>
        <w:rPr>
          <w:sz w:val="28"/>
        </w:rPr>
        <w:t xml:space="preserve">. = 4,59 тыс. тонн в год,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</w:rPr>
        <w:t>на расчетный срок мин.</w:t>
        <w:tab/>
        <w:t xml:space="preserve">300 кг * </w:t>
      </w:r>
      <w:r>
        <w:rPr>
          <w:sz w:val="28"/>
          <w:szCs w:val="28"/>
        </w:rPr>
        <w:t>17,0 тыс.чел</w:t>
      </w:r>
      <w:r>
        <w:rPr>
          <w:sz w:val="28"/>
        </w:rPr>
        <w:t>. = 5,10 тыс. тонн в год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на расчетный срок макс.    300 кг * 19,0 тыс.чел. = 5,70 тыс. тонн в год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лощадь твердых покрытий, подвергающихся уборке,  на перспективу составит 400,77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мет с твердых покрытий улиц, площадей и парков при норме 5 кг с 1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твердых покрытий составит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расчетный срок</w:t>
        <w:tab/>
        <w:t xml:space="preserve">5 кг * </w:t>
      </w:r>
      <w:r>
        <w:rPr>
          <w:sz w:val="28"/>
          <w:szCs w:val="28"/>
        </w:rPr>
        <w:t>40077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= 2003,85 т /год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  <w:t>Необходимое количество машин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5.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876"/>
        <w:gridCol w:w="1455"/>
        <w:gridCol w:w="1425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ормативное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очеред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у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ум</w:t>
            </w:r>
          </w:p>
        </w:tc>
      </w:tr>
      <w:tr>
        <w:trPr>
          <w:trHeight w:val="6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ровоз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 на 100 тыс. жите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оч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60 на 1 млн.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улич. покрыт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ов при вместимости 0,5 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ежедневном вывозе мусо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ругом графике вывоза отходов количество контейнеров должно быть увеличено соответственно. </w:t>
      </w:r>
    </w:p>
    <w:p>
      <w:pPr>
        <w:pStyle w:val="Heading1"/>
        <w:spacing w:before="0" w:after="0"/>
        <w:jc w:val="center"/>
        <w:rPr/>
      </w:pPr>
      <w:bookmarkStart w:id="28" w:name="__RefHeading___Toc253477390"/>
      <w:bookmarkEnd w:id="28"/>
      <w:r>
        <w:rPr>
          <w:rFonts w:cs="Times New Roman" w:ascii="Times New Roman" w:hAnsi="Times New Roman"/>
          <w:sz w:val="28"/>
        </w:rPr>
        <w:t>6. ОХРАНА РАСТИТЕЛЬНОСТИ И ЖИВОТНОГО МИРА</w:t>
      </w:r>
    </w:p>
    <w:p>
      <w:pPr>
        <w:pStyle w:val="Normal"/>
        <w:rPr>
          <w:rFonts w:ascii="TimesNewRomanPSMT" w:hAnsi="TimesNewRomanPSMT" w:cs="TimesNewRomanPSMT"/>
          <w:color w:val="0000FF"/>
          <w:sz w:val="28"/>
        </w:rPr>
      </w:pPr>
      <w:r>
        <w:rPr>
          <w:rFonts w:cs="TimesNewRomanPSMT" w:ascii="TimesNewRomanPSMT" w:hAnsi="TimesNewRomanPSMT"/>
          <w:color w:val="0000FF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овочную структуру включены естественные участки природы, скверы, парки, озелененные территории, предназначенные для отдыха. Большую роль играет озелененная набережная реки соединенная с парком и центральной частью поселка. Это естественная территория природы с планируемой высокой степенью озел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днее конноспортивного комплекса на свободной территории создается парковая зона отдыха и развлечений для молодежи. Территория озеленяется, благоустраивается, создается дорожно-тропиночная сеть, площадки отдыха и малые архитектурные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 озелененным участком природы является  река Черемшанка. Береговая часть и прибрежные территории на всем протяжении застройки, очищаются и озеленяются. Составной частью общей системы озеленения поселка являются зеленые насаждения на территории общественного назначения, санитарно-защитные зоны, насаждения производственно-коммуналь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ные улицы, парки, скверы поселка объединяют объекты в единую систем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Насаждения ограниченного пользования – это территории общеобразовательных школ, дошкольных учреждений и зеленые насаждения общественных учрежд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Насаждения специального назначения – это зеленые насаждения санитарно защитных зон от промышленно - складских территорий, железной дороги и зеленые насаждения вдоль автомагистра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Для повышения эстетических качеств и устойчивости насаждений к неблагоприятным воздействиям необходимо подбирать ассортимент древесных пород в зависимости от функционального назначения насажд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В лесопарковой зоне необходимо проведение мероприятий по благоустройству для предотвращения рекреационной дигрессии сосновых насаждений, очень чувствительных к уплотнению почвы и загрязнению сре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Для создания оптимальных санитарно-гигиенических условий в поселке большое значение имеет правильная организация защитных зон, служащих барьером для распространения производственных выброс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Зеленые насаждения  с шершавыми, морщинистыми листьями и листьями, покрытыми тончайшими ворсинками задерживают пыль и уменьшают запыленность воздуха. Наибольшей пылезащитной способностью обладает вяз. Хорошо удерживают пыль листья сирени, черемухи, буз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зеленых насаждений рассчитывает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(на расчетное население - 15,3 тыс.чел.), и на расчетный срок при максимальном уровне развития (на расчетное население - 19 тыс.чел.)</w:t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нс зеленых наса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6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41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озелен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ременное состояние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енплану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очередь (2012г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ый срок (2022г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 поль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и, скверы, бульвары,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ый лес, лесопар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ого назна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итарно-защитное озелен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</w:t>
            </w:r>
          </w:p>
        </w:tc>
      </w:tr>
    </w:tbl>
    <w:p>
      <w:pPr>
        <w:pStyle w:val="Style12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29" w:name="__RefHeading___Toc253477391"/>
      <w:bookmarkEnd w:id="29"/>
      <w:r>
        <w:rPr>
          <w:rFonts w:cs="Times New Roman" w:ascii="Times New Roman" w:hAnsi="Times New Roman"/>
          <w:sz w:val="28"/>
        </w:rPr>
        <w:t>7. ПЕРЕЧЕНЬ МЕРОПРИЯТИЙ ПО ОХРАНЕ ОКРУЖАЮЩЕЙ СРЕДЫ</w:t>
      </w:r>
    </w:p>
    <w:p>
      <w:pPr>
        <w:pStyle w:val="Normal"/>
        <w:tabs>
          <w:tab w:val="clear" w:pos="708"/>
          <w:tab w:val="left" w:pos="567" w:leader="none"/>
        </w:tabs>
        <w:ind w:left="1618" w:hanging="14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ыделение зон запрещения нового строительства</w:t>
      </w:r>
      <w:r>
        <w:rPr>
          <w:sz w:val="28"/>
          <w:szCs w:val="28"/>
        </w:rPr>
        <w:t>. Зоны запрещения нового строительства  находятся в санитарно-защитных зонах производственно-коммунальных предприятий, где генеральным планом намечается постепенная замена территории усадебной застройки под защитное озелене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настоящий период здания продолжают свое существование, но возведение новых объектов капитального строительства запрещен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ются для создания удовлетворительных экологических и санитарно-гигиенических условий следующие мероприятия планировочного и организационного характера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>Осуществление застройки поселковых земель в соответствии с зонированием территор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Соблюдение санитарно-защитных зон и санитарных разрывов от источников загрязнения среды до жилых территорий, школ, ДОУ, больниц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>Организация производственных территорий, рациональное использование имеющихся площадок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Рациональное использование поселковых земель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Рекультивация и озеленение существующих несанкционированных свалок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Снятие и складирование плодородного слоя почвы при строительстве различных объектов для последующего использования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>Своевременная рекультивация нарушенных земель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>Сохранение залесенных территорий. Под застройку предусматриваются участки не занятые лесом, многолетними насаждениям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pacing w:val="2"/>
          <w:sz w:val="28"/>
        </w:rPr>
        <w:t>Благоустройство залесенных территорий для дальнейшего использования их в рекреационных целях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Запрещение размещения новых промышленных предприятий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а вредност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Ужесточение контроля качества поступающего в поселок горюче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ового производства по переработке древесины на недействующем предприятии ОАО «Моторский лесокомбинат» следует применить современные малоотходные технологии и высокоэффективные методы очистки воздух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обновлении работы кирпичного завода следует применить современные малоотходные технологии и высокоэффективные методы очистки воздух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приятия пищевой промышленности: хлебозавод, Крассоя, Райпо, колбасный цех, заготовительный участок предлагается перенести из Восточной промышленно-коммунальной з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гинский филиал ГП КрайДЭО предлагается перенести из Восточной промышленно-коммунальной з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, расположенные в пределах селитебной территории: ООО «Курагинский ОПХ», МП «Автоколонна Курагинского района», кузнечный цех, ООО «Объединение хлебоприемных предприятий», МП «Гарант», Тоннельный отряд №22, склады, гаражи, СТО предлагается перенести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«Юго-восточный» ОАО «Красноярскнефтепродукт» предлагается перенести в промузел, расположенный между п. Рощинский и с. Березовско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недействующих предприятий ХПП, бывшего пенькозавода, прачечной генпланом предлагается перевести в жилую и общественно-деловую зо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 земельных участков на территории бывших предприятий «Сельхозтехника» и «Агроснаб», расположенных в западной части поселка, где в настоящее время находятся пилорама, склады и гаражи, и в санитарно-защитные зоны которых попадает жилая застройка, необходимо обязать ликвидировать вредные производства и на их месте разместить объекты, не выделяющие вредности в воздушный бассей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нести в Западную промышленно-коммунальную з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дприятие «Сельхозтехника» при возобновлении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ых систем пылегазоочистки выбросов в атмосферу на теплоисточниках поселка.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 существующих котельных с заменой физически и морально устаревших котлов на новые. Установить системы водоподготовки и системы очистки дымовых газов.</w:t>
      </w:r>
    </w:p>
    <w:p>
      <w:pPr>
        <w:pStyle w:val="TextBody"/>
        <w:numPr>
          <w:ilvl w:val="0"/>
          <w:numId w:val="9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в жилых домах индивидуальных отопительных печей на отопительные котлы на твердом топливе, имеющие системы дожига и оснащенные фильтрами для очистки дымовых газов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ункциональное зонирование территории с формированием отдельных от селитьбы промышленных зон, пропуском грузового транспорта в обход жилой застройк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ировка автодорог с транзитным транспортом в обход жилых территорий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обеспечения защиты от электромагнитных излучений необходимо соблюдение расстояний от ЛЭП до жилых и общественных зданий, соответствующих охранным зонам от крайних проводов при неотклоненном их положени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линий 35 кВ </w:t>
        <w:tab/>
        <w:t xml:space="preserve">          – 15 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ий 110 кВ </w:t>
        <w:tab/>
        <w:t>– 20 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ий 220 кВ </w:t>
        <w:tab/>
        <w:t>– 25 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ий 500 кВ </w:t>
        <w:tab/>
        <w:t>– 30 м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Запрещение нового жилищного строительства в санитарно- защитной зоне железной дороги. На освобождающейся территории рекомендуется размещать шумозащитное озеленение с применением высоких пород деревьев и кустарников в нижнем ярусе, а так же коммунальные объекты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>Создание системы ливневой канализации в поселке с очисткой ливневых и талых вод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оведение работ по инженерной подготовке поселковой территории, защите от подтопления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рганизация водоохранных зон и прибрежных защитных полос р. Туба, р. Черемшанка, руч. Ангарушка, с обозначением их границ на местности, ликвидация свалок, рекультивация земель, озеленение территории водоохранных зон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В соответствии с Водным кодексом РФ, настоящим генеральным планом предусматривается все объекты, находящиеся в водоохраной зоне водных объектов, оборудовать сооружениями, обеспечивающими охрану вод от загрязнения, засорения и истощения (отведение ливневых вод с территории данных объектов, устройство локальных очистных сооружений, устройство твердых покрытий и т.д.).</w:t>
      </w:r>
    </w:p>
    <w:p>
      <w:pPr>
        <w:pStyle w:val="TextBody"/>
        <w:numPr>
          <w:ilvl w:val="0"/>
          <w:numId w:val="9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ыполнить гидрогеологические изыскания для определения места расположения водозаборных скважин и определения их фактического дебета. 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>Проектирование и строительство новых водозаборных сооружений из подрусловых вод мощностью 2300м³/сут. на правом берегу р.Туба, выше по течению от р.п.Курагино.</w:t>
      </w:r>
    </w:p>
    <w:p>
      <w:pPr>
        <w:pStyle w:val="TextBody"/>
        <w:numPr>
          <w:ilvl w:val="0"/>
          <w:numId w:val="9"/>
        </w:numPr>
        <w:spacing w:before="0" w:after="0"/>
        <w:ind w:left="0" w:firstLine="720"/>
        <w:jc w:val="both"/>
        <w:rPr>
          <w:sz w:val="28"/>
        </w:rPr>
      </w:pPr>
      <w:r>
        <w:rPr>
          <w:sz w:val="28"/>
          <w:szCs w:val="28"/>
        </w:rPr>
        <w:t>При разработке проекта водозабора выполнить расчет зон санитарной охраны источника водоснабжения в составе трех поясов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 xml:space="preserve">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 xml:space="preserve">Реконструкция, капитальный ремонт существующих и строительство новых сетей водоснабжения. 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sz w:val="28"/>
          <w:szCs w:val="28"/>
        </w:rPr>
        <w:t>Строительство очистных сооружений полной биологической очистки с механическим обезвоживанием осадка и устройствами дополнительной очистки и обеззараживания очищенных сточных вод в районе автомобильного моста Курагино-Минусинск, на правом берегу р.Туба.</w:t>
      </w:r>
    </w:p>
    <w:p>
      <w:pPr>
        <w:pStyle w:val="TextBody"/>
        <w:numPr>
          <w:ilvl w:val="0"/>
          <w:numId w:val="9"/>
        </w:numPr>
        <w:spacing w:before="0" w:after="0"/>
        <w:ind w:left="0" w:firstLine="720"/>
        <w:jc w:val="both"/>
        <w:rPr>
          <w:sz w:val="28"/>
        </w:rPr>
      </w:pPr>
      <w:r>
        <w:rPr>
          <w:sz w:val="28"/>
          <w:szCs w:val="28"/>
        </w:rPr>
        <w:t>Оборудование жилых и общественных зданий, не обеспеченных централизованной системы канализации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TextBody"/>
        <w:numPr>
          <w:ilvl w:val="0"/>
          <w:numId w:val="9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 проектируемых производственных территорий разрабатывается  на последующих стадиях проектирования с учетом технико-экономических показателей предприятий размещаемых на производственных территориях. Проектирование, строительство и ввод новых предприятий осуществлять с  применением повторного и оборотного водоснабжения для технических нужд с учетом специфики производственной деятельности предприятий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Закрытие, рекультивация и озеленение участков существующих несанкционированных свалок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оектом предлагается  разместить площадку для свалки площадью 6,5 га в районе расположения скотомогильника. Для строительства усовершенствованной свалки твердых бытовых и промышленных отходов необходимо выполнить все процедуры по отводу участка, отвечающие всем санитарным правилам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овести необходимые изыскания на участке для строительства полигона отходов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Разработать проект полигона твердых бытовых отход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овести все необходимые согласования для получения положительного заключения государственной экспертизы на проект полигона ТБО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здать полигон отходов на основании проектной документац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рганизовать раздельный сбор мусора от населения и организаций поселк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Выделить и организовать площадки  для размещения контейнеров с водонепроницаемым покрыт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оборудование и машины для сбора и транспортировки бытовых отходов с территории населенного пунк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еобходимое количество машин мусоровозов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первую очередь</w:t>
        <w:tab/>
        <w:tab/>
        <w:tab/>
        <w:t>-</w:t>
        <w:tab/>
        <w:t>3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расчетный срок (минимальный)</w:t>
        <w:tab/>
        <w:t>-</w:t>
        <w:tab/>
        <w:t>4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расчетный срок (максимальный)-</w:t>
        <w:tab/>
        <w:t>4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</w:rPr>
        <w:t>Необходимое количество уборочных машин – 24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еобходимое количество контейнеров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первую очередь</w:t>
        <w:tab/>
        <w:tab/>
        <w:tab/>
        <w:t>-</w:t>
        <w:tab/>
        <w:t>25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расчетный срок (минимальный)</w:t>
        <w:tab/>
        <w:t>-</w:t>
        <w:tab/>
        <w:t>28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 расчетный срок (максимальный)-</w:t>
        <w:tab/>
        <w:t>3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  <w:sz w:val="28"/>
        </w:rPr>
      </w:pPr>
      <w:r>
        <w:rPr>
          <w:rFonts w:cs="Times New Roman" w:ascii="Times New Roman" w:hAnsi="Times New Roman"/>
          <w:caps/>
          <w:color w:val="0000FF"/>
          <w:spacing w:val="92"/>
          <w:sz w:val="28"/>
        </w:rPr>
      </w:r>
    </w:p>
    <w:p>
      <w:pPr>
        <w:pStyle w:val="Normal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/>
          <w:caps/>
          <w:color w:val="0000FF"/>
          <w:spacing w:val="9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Normal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/>
          <w:caps/>
          <w:color w:val="0000FF"/>
          <w:spacing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aps/>
          <w:spacing w:val="92"/>
          <w:sz w:val="28"/>
          <w:szCs w:val="28"/>
        </w:rPr>
      </w:pPr>
      <w:bookmarkStart w:id="30" w:name="__RefHeading___Toc253477392"/>
      <w:bookmarkEnd w:id="30"/>
      <w:r>
        <w:rPr>
          <w:rFonts w:cs="Times New Roman" w:ascii="Times New Roman" w:hAnsi="Times New Roman"/>
          <w:caps/>
          <w:spacing w:val="92"/>
          <w:sz w:val="28"/>
          <w:szCs w:val="28"/>
        </w:rPr>
        <w:t>ПРИЛОЖЕНИЕ 1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32805" cy="76771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aps/>
          <w:spacing w:val="92"/>
        </w:rPr>
      </w:pPr>
      <w:bookmarkStart w:id="31" w:name="__RefHeading___Toc253477393"/>
      <w:bookmarkEnd w:id="31"/>
      <w:r>
        <w:rPr>
          <w:rFonts w:cs="Times New Roman" w:ascii="Times New Roman" w:hAnsi="Times New Roman"/>
          <w:caps/>
          <w:spacing w:val="92"/>
        </w:rPr>
        <w:t>ПРИЛОЖЕНИЕ 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aps/>
          <w:color w:val="0000FF"/>
          <w:spacing w:val="92"/>
          <w:sz w:val="28"/>
        </w:rPr>
      </w:pPr>
      <w:r>
        <w:rPr>
          <w:rFonts w:cs="Times New Roman"/>
          <w:caps/>
          <w:color w:val="0000FF"/>
          <w:spacing w:val="92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932805" cy="7677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aps/>
          <w:spacing w:val="92"/>
        </w:rPr>
      </w:pPr>
      <w:bookmarkStart w:id="32" w:name="__RefHeading___Toc253477394"/>
      <w:bookmarkEnd w:id="32"/>
      <w:r>
        <w:rPr>
          <w:rFonts w:cs="Times New Roman" w:ascii="Times New Roman" w:hAnsi="Times New Roman"/>
          <w:caps/>
          <w:spacing w:val="92"/>
        </w:rPr>
        <w:t>ПРИЛОЖЕНИЕ 3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932805" cy="76771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932805" cy="76771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before="0" w:after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sectPr>
      <w:footerReference w:type="default" r:id="rId2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"/>
      <w:lvlJc w:val="left"/>
      <w:pPr>
        <w:tabs>
          <w:tab w:val="num" w:pos="1277"/>
        </w:tabs>
        <w:ind w:left="88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18"/>
        </w:tabs>
        <w:ind w:left="1618" w:hanging="10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3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3"/>
      <w:numFmt w:val="bullet"/>
      <w:lvlText w:val=""/>
      <w:lvlJc w:val="left"/>
      <w:pPr>
        <w:tabs>
          <w:tab w:val="num" w:pos="1277"/>
        </w:tabs>
        <w:ind w:left="880" w:hanging="0"/>
      </w:pPr>
      <w:rPr>
        <w:rFonts w:ascii="MT Extra" w:hAnsi="MT Extra" w:cs="MT Extr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MT Extra" w:hAnsi="MT Extra" w:cs="MT Extr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T Extra" w:hAnsi="MT Extra" w:cs="MT Ex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2">
    <w:name w:val="A12"/>
    <w:qFormat/>
    <w:rPr>
      <w:color w:val="221E1F"/>
      <w:sz w:val="11"/>
      <w:szCs w:val="11"/>
    </w:rPr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t">
    <w:name w:val="bt Знак"/>
    <w:qFormat/>
    <w:rPr>
      <w:sz w:val="24"/>
      <w:szCs w:val="24"/>
    </w:rPr>
  </w:style>
  <w:style w:type="character" w:styleId="11">
    <w:name w:val="Основной1 Знак"/>
    <w:basedOn w:val="Bt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Heading4"/>
    <w:next w:val="TextBodyIndent"/>
    <w:qFormat/>
    <w:pPr>
      <w:numPr>
        <w:ilvl w:val="0"/>
        <w:numId w:val="0"/>
      </w:numPr>
      <w:jc w:val="center"/>
      <w:outlineLvl w:val="9"/>
    </w:pPr>
    <w:rPr>
      <w:b w:val="false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4">
    <w:name w:val="Pa24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0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0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00"/>
    </w:pPr>
    <w:rPr>
      <w:rFonts w:ascii="Arial" w:hAnsi="Arial" w:cs="Arial"/>
      <w:color w:val="000000"/>
    </w:rPr>
  </w:style>
  <w:style w:type="paragraph" w:styleId="Style13">
    <w:name w:val="Название"/>
    <w:basedOn w:val="Normal"/>
    <w:qFormat/>
    <w:pPr>
      <w:ind w:left="-851" w:firstLine="851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ind w:left="228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12">
    <w:name w:val="Основной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footer" Target="footer1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7:00Z</dcterms:created>
  <dc:creator>ADemidova</dc:creator>
  <dc:description/>
  <cp:keywords/>
  <dc:language>en-US</dc:language>
  <cp:lastModifiedBy>OKonopchenko</cp:lastModifiedBy>
  <cp:lastPrinted>2012-01-18T16:39:00Z</cp:lastPrinted>
  <dcterms:modified xsi:type="dcterms:W3CDTF">2012-01-18T09:56:00Z</dcterms:modified>
  <cp:revision>93</cp:revision>
  <dc:subject/>
  <dc:title>ОТКРЫТОЕ АКЦИОНЕРНОЕ ОБЩЕСТВО</dc:title>
</cp:coreProperties>
</file>