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Heading1"/>
        <w:spacing w:lineRule="auto" w:line="360"/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ind w:left="0" w:hanging="0"/>
        <w:rPr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Cs/>
          <w:sz w:val="28"/>
          <w:szCs w:val="23"/>
        </w:rPr>
      </w:pPr>
      <w:r>
        <w:rPr>
          <w:bCs/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18.04.2016                                   пгт. Курагино                                   № 9-42 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Поселкового Совета депутатов</w:t>
      </w:r>
    </w:p>
    <w:p>
      <w:pPr>
        <w:pStyle w:val="Normal"/>
        <w:rPr/>
      </w:pPr>
      <w:r>
        <w:rPr>
          <w:sz w:val="28"/>
          <w:szCs w:val="23"/>
        </w:rPr>
        <w:t xml:space="preserve"> </w:t>
      </w:r>
      <w:r>
        <w:rPr>
          <w:sz w:val="28"/>
          <w:szCs w:val="23"/>
        </w:rPr>
        <w:t>от 18.12.2015 № 5-26-Р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/>
          <w:szCs w:val="23"/>
        </w:rPr>
        <w:t>«</w:t>
      </w:r>
      <w:r>
        <w:rPr>
          <w:szCs w:val="23"/>
        </w:rPr>
        <w:t xml:space="preserve">О бюджете муниципального образования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3"/>
        </w:rPr>
        <w:t xml:space="preserve">поселок Курагино на 2016 год и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плановый период  2017-2018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утверждённого решением Курагинского поселкового Совета депутатов от </w:t>
      </w:r>
      <w:r>
        <w:rPr>
          <w:sz w:val="28"/>
        </w:rPr>
        <w:t>06.11.2013г №</w:t>
      </w:r>
      <w:r>
        <w:rPr>
          <w:sz w:val="28"/>
          <w:szCs w:val="28"/>
        </w:rPr>
        <w:t xml:space="preserve">33-243-Р (в редакции решения от 24.11.2014 № 45-284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8.12.2015 г. № 5-26-Р «О бюджете муниципального образования поселок Курагино на 2016 год и плановый период 2017-2018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) в подпункте 1 пункта 1 цифру «52 913,200» заменить на цифру «5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1,500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б) в подпункте 2 пункта 1 цифру «58 378,394» заменить на цифру «56 756,694».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В разделе 12: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а) в подпункте «в» цифру «15 210,900» заменить на цифру «13 550,400»;</w:t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б) </w:t>
      </w:r>
      <w:r>
        <w:rPr>
          <w:sz w:val="28"/>
          <w:szCs w:val="28"/>
        </w:rPr>
        <w:t>добавить пункт «г» изложив его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убсидия из краевого бюджета на обустройство пешеходных переходов и нанесение дорожной разметки на автомобильных дорогах общего пользования местного значения» на 2016 год 38,80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3"/>
        </w:rPr>
        <w:t>Приложения №1,4,5,6,8 изложить в редакции согласно приложениям 1,2,3,4,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 (Булыгина З.И.)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6-04-19T16:03:00Z</cp:lastPrinted>
  <dcterms:modified xsi:type="dcterms:W3CDTF">2016-04-19T09:04:00Z</dcterms:modified>
  <cp:revision>5</cp:revision>
  <dc:subject/>
  <dc:title> </dc:title>
</cp:coreProperties>
</file>