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8.12.2015                                      пгт. Курагино                                     №5-33-Р</w:t>
      </w:r>
    </w:p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 плане работы поселкового Совета депутат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на 2016 год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В соответствии со статьёй 4 Регламента 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1. Утвердить план работы поселкового Совета депутатов на 2016 год (прилагается)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2. 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Курагинские вести» и применяется к правоотношениям возникшим с 01 января 2016 года.</w:t>
      </w:r>
    </w:p>
    <w:p>
      <w:pPr>
        <w:pStyle w:val="Normal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widowControl/>
        <w:ind w:left="0" w:right="-5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tyle9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User</dc:creator>
  <dc:description/>
  <dc:language>en-US</dc:language>
  <cp:lastModifiedBy>Home</cp:lastModifiedBy>
  <cp:lastPrinted>2015-12-22T14:12:00Z</cp:lastPrinted>
  <dcterms:modified xsi:type="dcterms:W3CDTF">2012-02-13T09:13:00Z</dcterms:modified>
  <cp:revision>10</cp:revision>
  <dc:subject/>
  <dc:title> </dc:title>
</cp:coreProperties>
</file>