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color w:val="8E0000"/>
        </w:rPr>
      </w:pPr>
      <w:r>
        <w:rPr>
          <w:color w:val="8E0000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color w:val="8E0000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Heading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3"/>
        </w:rPr>
        <w:t xml:space="preserve">18.12.2015      </w:t>
        <w:tab/>
        <w:tab/>
        <w:t xml:space="preserve">              пгт. Курагино</w:t>
        <w:tab/>
        <w:t xml:space="preserve">          </w:t>
        <w:tab/>
        <w:t xml:space="preserve">                     №5-27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9.12.2014 №46-29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пос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гино на 2015 год и плановый период 2016-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 №</w:t>
      </w:r>
      <w:r>
        <w:rPr>
          <w:sz w:val="28"/>
          <w:szCs w:val="28"/>
        </w:rPr>
        <w:t xml:space="preserve">33-243-Р (в редакции решения от 24.11.2014 №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поселкового Совета депутатов от 19.12.2014 №46-290-Р «О бюджете муниципального образования поселок Курагино на 2015 год и плановый период 2016-2017 годов» (в редакции решения от 06.02.2015 №47-294-Р, от 25.03.2015 №48-302-Р, от 06.05.2015 №49-306-Р, от 08.09.2015 №53-323-Р, от 28.10.2015 №3-9-Р, от 25.11.2015 №4-20-Р) следующие дополнения и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4, 5, 6, 8, 10  изложить в редакции согласно приложениям № 1, 2, 3, 4,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Булыгина З.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43:00Z</dcterms:created>
  <dc:creator>User</dc:creator>
  <dc:description/>
  <cp:keywords/>
  <dc:language>en-US</dc:language>
  <cp:lastModifiedBy>User</cp:lastModifiedBy>
  <cp:lastPrinted>2015-12-21T11:08:00Z</cp:lastPrinted>
  <dcterms:modified xsi:type="dcterms:W3CDTF">2015-12-21T04:08:00Z</dcterms:modified>
  <cp:revision>42</cp:revision>
  <dc:subject/>
  <dc:title> </dc:title>
</cp:coreProperties>
</file>