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решению Курагинского поселкового </w:t>
      </w:r>
    </w:p>
    <w:p>
      <w:pPr>
        <w:pStyle w:val="Normal"/>
        <w:jc w:val="right"/>
        <w:rPr/>
      </w:pPr>
      <w:r>
        <w:rPr/>
        <w:t>Совета депутатов от 06.05.2015 №49-309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имущества,  принимаемого из муниципальной собственности </w:t>
      </w:r>
    </w:p>
    <w:p>
      <w:pPr>
        <w:pStyle w:val="Normal"/>
        <w:jc w:val="center"/>
        <w:rPr/>
      </w:pPr>
      <w:r>
        <w:rPr/>
        <w:t xml:space="preserve">муниципального образования Курагинский район в муниципальную собственность </w:t>
      </w:r>
    </w:p>
    <w:p>
      <w:pPr>
        <w:pStyle w:val="Normal"/>
        <w:jc w:val="center"/>
        <w:rPr/>
      </w:pPr>
      <w:r>
        <w:rPr/>
        <w:t>муниципального образования посёлок Курагино</w:t>
      </w:r>
    </w:p>
    <w:p>
      <w:pPr>
        <w:pStyle w:val="Normal"/>
        <w:rPr/>
      </w:pPr>
      <w:r>
        <w:rPr/>
      </w:r>
    </w:p>
    <w:tbl>
      <w:tblPr>
        <w:tblW w:w="14653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76"/>
        <w:gridCol w:w="2628"/>
        <w:gridCol w:w="1908"/>
        <w:gridCol w:w="2028"/>
        <w:gridCol w:w="2676"/>
        <w:gridCol w:w="207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наименование  предприятия, учреждения наименования имуще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ий адрес предприятия, учреждения, адрес местонахождения имуще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ость имущества  по состоянию (тыс. рубл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(специализация имуще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возникновения права муниципальной собственности (решение органа государственной власти о передачи имущества в муниципальную собственность, дата, номер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Земельный участок </w:t>
            </w:r>
            <w:r>
              <w:rPr>
                <w:bCs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Ф, Красноярский край, Курагинский район, пгт. Курагино, ул. Фрунзе, 11 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ищно-коммунально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дастровый номер 24:23:0301001:182, вид разрешенного использования – для эксплуатации водозаборных сооруж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Ф, Красноярский край, Курагинский район, пгт. Курагино, ул. Железнодорожная, д. 20, кв.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о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4 кв. м.,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44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30:00Z</dcterms:created>
  <dc:creator>Петрова </dc:creator>
  <dc:description/>
  <dc:language>en-US</dc:language>
  <cp:lastModifiedBy>user1</cp:lastModifiedBy>
  <cp:lastPrinted>2015-05-12T10:17:00Z</cp:lastPrinted>
  <dcterms:modified xsi:type="dcterms:W3CDTF">2015-04-24T02:23:00Z</dcterms:modified>
  <cp:revision>38</cp:revision>
  <dc:subject/>
  <dc:title/>
</cp:coreProperties>
</file>