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spacing w:lineRule="auto" w:line="36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06.02.2015                                       пгт. Курагино                                      №47-296-Р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Об утверждении схемы многомандатных избирательных округов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 xml:space="preserve">для проведения выборов  депутатов Курагинского поселкового 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  <w:t>Совета депутатов Курагинского района Красноярского края</w:t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Рассмотрев решение избирательной комиссии муниципального образования посёлок Курагино от 25.11.2014 №2/8 «О схеме многомандатных избирательных округов для проведения выборов депутатов Курагинского поселкового Совета депутатов  Курагинского района Красноярского края», в соответствии со статьёй 18 Федерального закона от 12.06.2002 №67-ФЗ «Об основных гарантиях избирательных прав и права на участие в референдуме граждан Российской Федерации», статьёй 4 Федерального закона от 02.10.2012 №157-ФЗ  «О внесении изменений в Федеральный закон «О политических партиях», Федеральным законом «Об основных гарантиях избирательных прав и права на участие в референдуме граждан Российской Федерации», статьёй 8  Закона Красноярского края «О выборах в органы местного самоуправления в Красноярском крае», статьёй 18 Устава муниципального образования посёлок Курагино, Курагинский поселковый Совет депутатов РЕШИЛ: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 xml:space="preserve">1. Утвердить схему многомандатных избирательных округов для проведения выборов депутатов Курагинского поселкового Совета депутатов Курагинского района Красноярского края и её графическое изображение сроком на 10 лет согласно  приложениям №1 и №2.  </w:t>
      </w:r>
    </w:p>
    <w:p>
      <w:pPr>
        <w:pStyle w:val="Normal"/>
        <w:ind w:left="0" w:right="-5" w:firstLine="540"/>
        <w:jc w:val="both"/>
        <w:rPr/>
      </w:pPr>
      <w:r>
        <w:rPr>
          <w:sz w:val="28"/>
          <w:lang w:val="en-US"/>
        </w:rPr>
        <w:t>2. Н</w:t>
      </w:r>
      <w:r>
        <w:rPr>
          <w:sz w:val="28"/>
          <w:lang w:val="ru-RU"/>
        </w:rPr>
        <w:t>аделить каждого избирателя в образованных многомандатных избирательных округах 5 голосами.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  <w:t>3. Решение вступает в силу  со дня, следующего за днём его официального опубликования в газете «Курагинские новости».</w:t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ёлк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С. А. Жиб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1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5" w:hanging="0"/>
      <w:jc w:val="center"/>
      <w:outlineLvl w:val="8"/>
    </w:pPr>
    <w:rPr>
      <w:b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-5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0">
    <w:name w:val="Цитата"/>
    <w:basedOn w:val="Normal"/>
    <w:qFormat/>
    <w:pPr>
      <w:ind w:left="-540" w:right="-5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-6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-6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2:00Z</dcterms:created>
  <dc:creator>User</dc:creator>
  <dc:description/>
  <dc:language>en-US</dc:language>
  <cp:lastModifiedBy>Home</cp:lastModifiedBy>
  <cp:lastPrinted>2015-02-10T16:00:00Z</cp:lastPrinted>
  <dcterms:modified xsi:type="dcterms:W3CDTF">2010-02-11T07:38:00Z</dcterms:modified>
  <cp:revision>9</cp:revision>
  <dc:subject/>
  <dc:title> </dc:title>
</cp:coreProperties>
</file>