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Курагин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елкового Совета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6.02.2015 №47-296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ХЕМА </w:t>
      </w:r>
    </w:p>
    <w:p>
      <w:pPr>
        <w:pStyle w:val="Normal"/>
        <w:ind w:left="0"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мандатных избирательных округов для проведения выборов депутатов</w:t>
      </w:r>
    </w:p>
    <w:p>
      <w:pPr>
        <w:pStyle w:val="Normal"/>
        <w:ind w:left="0" w:right="-5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урагинского поселкового Совета депутатов Курагинского района Красноярского края.</w:t>
      </w:r>
    </w:p>
    <w:p>
      <w:pPr>
        <w:pStyle w:val="Normal"/>
        <w:ind w:left="0"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21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2"/>
        <w:gridCol w:w="1740"/>
      </w:tblGrid>
      <w:tr>
        <w:trPr/>
        <w:tc>
          <w:tcPr>
            <w:tcW w:w="11472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>Численность избирателей муниципального образования посёлок Курагино района Красноярского края по состоянию на 1июля 2014 год</w:t>
            </w:r>
            <w:r>
              <w:rPr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9</w:t>
            </w:r>
          </w:p>
        </w:tc>
      </w:tr>
      <w:tr>
        <w:trPr/>
        <w:tc>
          <w:tcPr>
            <w:tcW w:w="11472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мещаемых мандатов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норма представительства на один депутатский манда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</w:tr>
      <w:tr>
        <w:trPr/>
        <w:tc>
          <w:tcPr>
            <w:tcW w:w="11472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граница численности избирателей в избирательном округе: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72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 учетом допустимого отклонения от средней нормы представительства в 10 процентов</w:t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1</w:t>
            </w:r>
          </w:p>
        </w:tc>
      </w:tr>
      <w:tr>
        <w:trPr/>
        <w:tc>
          <w:tcPr>
            <w:tcW w:w="11472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граница численности избирателей в избирательном округе:</w:t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учетом допустимого отклонения от средней нормы представительства в 10 процентов</w:t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9</w:t>
            </w:r>
          </w:p>
        </w:tc>
      </w:tr>
    </w:tbl>
    <w:p>
      <w:pPr>
        <w:pStyle w:val="Normal"/>
        <w:ind w:left="0" w:right="-5" w:hanging="0"/>
        <w:rPr/>
      </w:pPr>
      <w:r>
        <w:rPr/>
      </w:r>
    </w:p>
    <w:p>
      <w:pPr>
        <w:pStyle w:val="Normal"/>
        <w:ind w:left="0" w:right="-5" w:hanging="0"/>
        <w:rPr/>
      </w:pPr>
      <w:r>
        <w:rPr/>
        <w:t xml:space="preserve">       </w:t>
      </w:r>
    </w:p>
    <w:tbl>
      <w:tblPr>
        <w:tblW w:w="143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4883"/>
        <w:gridCol w:w="5088"/>
        <w:gridCol w:w="1392"/>
        <w:gridCol w:w="1334"/>
      </w:tblGrid>
      <w:tr>
        <w:trPr>
          <w:trHeight w:val="46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номер избира-</w:t>
            </w:r>
          </w:p>
          <w:p>
            <w:pPr>
              <w:pStyle w:val="Normal"/>
              <w:ind w:left="0"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тельного</w:t>
            </w:r>
          </w:p>
          <w:p>
            <w:pPr>
              <w:pStyle w:val="Normal"/>
              <w:ind w:left="0"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округ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населенных пунктов,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ходящих в избирательный округ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Границы избирательного окру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избира-телей в округ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заме-щаемых мандатов в округе</w:t>
            </w:r>
          </w:p>
        </w:tc>
      </w:tr>
      <w:tr>
        <w:trPr>
          <w:trHeight w:val="52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center"/>
              <w:rPr/>
            </w:pPr>
            <w:r>
              <w:rPr/>
              <w:t>Курагинский</w:t>
            </w:r>
          </w:p>
          <w:p>
            <w:pPr>
              <w:pStyle w:val="Normal"/>
              <w:snapToGrid w:val="false"/>
              <w:ind w:left="0"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both"/>
              <w:rPr/>
            </w:pPr>
            <w:r>
              <w:rPr/>
              <w:t>пгт. Курагино улицы: Паромная, Луговая, Королёва,  Юности, Партизанская с № 1 по № 147  и с № 2 по № 124, Кирова с № 1 по № 45 и с № 2 по № 42, Заводская с № 2 по № 100 и с № 1 по № 55, Ведерникова с № 1 по № 11 и с № 2 по № 12, Предмостная, Зеленая поляна, Северная с № 7 по № 21, Рабочая, Аэродромная, Солнечная, Кравченко с № 20 по № 76 и с №  23 по № 95, Пушкина с № 48 по № 186 и с № 29 по № 169, Рогозинского с № 2 по № 66 и с № 1 по № 63, Бочкарёва с № 27 по № 105 и с № 2 по № 92, Декабристов, Космонавтов с № 1 по № 49 и с № 2 по № 42, Маяковского с № 59 по № 77 и с № 54 по № 56,  Курнатовского  с № 50 по № 104 и с № 35 по № 95, Бузулаева, Петряева с № 1 по № 17 и с № 2 по № 14, Ленина с № 1 по № 55 и с № 2 по № 48, Комсомольская с № 1 по № 51 и с № 2 по № 58, Городок, Тютчева с № 1 по № 45 и с № 2 по № 16, Трактовая, Каратузская с № 48 по № 60,  Механизаторов, переулки: Проточный, Пионерский, Высотный, Тубинский,  Транспортный, братьев Бухаркиных, Коммунальный, переулки Кошевого, Октябрьский, Тупиковый, Садовый, Больничный, Дом кордон, лечебные корпуса районной  больницы.</w:t>
            </w:r>
          </w:p>
          <w:p>
            <w:pPr>
              <w:pStyle w:val="Normal"/>
              <w:ind w:left="0" w:right="-5" w:hanging="0"/>
              <w:jc w:val="both"/>
              <w:rPr/>
            </w:pPr>
            <w:r>
              <w:rPr/>
              <w:t>пос.Ойха (улицы:Ягодная, Мира, Подгорная, Ключевая, Трудовая, Юбилейная), пос. Студеный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both"/>
              <w:rPr/>
            </w:pPr>
            <w:r>
              <w:rPr/>
              <w:t>Часть территории муниципального образования посёлок Курагино:</w:t>
            </w:r>
          </w:p>
          <w:p>
            <w:pPr>
              <w:pStyle w:val="Normal"/>
              <w:snapToGrid w:val="false"/>
              <w:ind w:left="0" w:right="-5" w:hanging="0"/>
              <w:jc w:val="both"/>
              <w:rPr/>
            </w:pPr>
            <w:r>
              <w:rPr/>
              <w:t>пгт. Курагино улицы: Паромная, Луговая, Королёва,  Юности, Партизанская с № 1 по № 147  и с № 2 по № 124, Кирова с № 1 по № 45 и с № 2 по № 42, Заводская с № 2 по № 100 и с № 1 по № 55, Ведерникова с № 1 по № 11 и с № 2 по № 12, Предмостная, Зеленая поляна, Северная с № 7 по № 21, Рабочая, Аэродромная, Солнечная, Кравченко с № 20 по № 76 и с №  23 по № 95, Пушкина с № 48 по № 186 и с № 29 по № 169, Рогозинского с № 2 по № 66 и с № 1 по № 63, Бочкарёва с № 27 по № 105 и с № 2 по № 92, Декабристов, Космонавтов с № 1 по № 49 и с № 2 по № 42, Маяковского с № 59 по № 77 и с № 54 по № 56,  Курнатовского  с № 50 по № 104 и с № 35 по № 95, Бузулаева, Петряева с № 1 по № 17 и с № 2 по № 14, Ленина с № 1 по № 55 и с № 2 по № 48, Комсомольская с № 1 по № 51 и с № 2 по № 58, Городок, Тютчева с № 1 по № 45 и с № 2 по № 16, Трактовая, Каратузская с № 48 по № 60,  Механизаторов, переулки: Проточный, Пионерский, Высотный, Тубинский,  Транспортный, братьев Бухаркиных, Коммунальный, переулки Кошевого, Октябрьский, Тупиковый, Садовый, Больничный, Дом кордон, лечебные корпуса районной  больницы.</w:t>
            </w:r>
          </w:p>
          <w:p>
            <w:pPr>
              <w:pStyle w:val="Normal"/>
              <w:snapToGrid w:val="false"/>
              <w:ind w:left="0" w:right="-5" w:hanging="0"/>
              <w:jc w:val="both"/>
              <w:rPr/>
            </w:pPr>
            <w:r>
              <w:rPr/>
              <w:t>пос.Ойха (улицы:Ягодная, Мира, Подгорная, Ключевая, Трудовая,Юбилейная), пос. Студены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center"/>
              <w:rPr/>
            </w:pPr>
            <w:r>
              <w:rPr/>
              <w:t>Курагинский</w:t>
            </w:r>
          </w:p>
          <w:p>
            <w:pPr>
              <w:pStyle w:val="Normal"/>
              <w:snapToGrid w:val="false"/>
              <w:ind w:left="0"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both"/>
              <w:rPr/>
            </w:pPr>
            <w:r>
              <w:rPr/>
              <w:t>пгт. Курагино улицы: Минусинская, Профсоюзов,  Первомайская, Лебедевой, Кравченко с № 1 по № 21 и с № 2 по № 18, Ленина  с № 57 по № 153 и с № 50 по № 126., Петряева с № 19 по № 133 и  с № 16 по № 104, Комсомольская С № 53 по № 127 А и с № 60 по № 134, Тютчева с № 47 по № 93 и с  № 18 по № 38, Советская с № 1 по № 87 и с № 2 по № 78, Партизанская с № 149 по № 269 и с № 126 по № 228, Лепешинских с № 2 по № 74  и с № 1 по № 81, Стасовой с № 2 по № 70 и с № 1 по № 83, Крестьянская с № 1 по № 37 и с  № 2 по № 12, Тубинская с № 1 по № 37 , Новостройка с № 1 по № 47 и с № 2 по № 26, Маяковского с № 1 по № 57 и с № 2 по № 52, Пушкина с № 1 по № 27 и с № 2 по № 46, Курнатовского с № 1 по № 33 и с № 2 по № 48, Каратузская с № 2 по № 46, Спортивная, Горького, Строителей, Кошурникова, Стофато, Ломоносова, переулки: братьев Аникиенко, Гагарина, Кооперативный, Береговой, Красный возчик с № 1 по № 29 и с № 2 по № 22, Колхозный с № 1 по № 53 и с № 2 по № 52, Советский с № 1 по № 23 и с № 2 по № 22, Свято-Духовский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both"/>
              <w:rPr/>
            </w:pPr>
            <w:r>
              <w:rPr/>
              <w:t>Часть территории муниципального образования посёлок Курагино:</w:t>
            </w:r>
          </w:p>
          <w:p>
            <w:pPr>
              <w:pStyle w:val="Normal"/>
              <w:snapToGrid w:val="false"/>
              <w:ind w:left="0" w:right="-5" w:hanging="0"/>
              <w:jc w:val="both"/>
              <w:rPr/>
            </w:pPr>
            <w:r>
              <w:rPr/>
              <w:t>пгт. Курагино улицы: Минусинская, Профсоюзов,  Первомайская, Лебедевой, Кравченко с № 1 по № 21 и с № 2 по № 18, Ленина  с № 57 по № 153 и с № 50 по № 126., Петряева с № 19 по № 133 и  с № 16 по № 104, Комсомольская С № 53 по № 127 А и с № 60 по № 134, Тютчева с № 47 по № 93 и с  № 18 по № 38, Советская с № 1 по № 87 и с № 2 по № 78, Партизанская с № 149 по № 269 и с № 126 по № 228, Лепешинских с № 2 по № 74  и с № 1 по № 81, Стасовой с № 2 по № 70 и с № 1 по № 83, Крестьянская с № 1 по № 37 и с  № 2 по № 12, Тубинская с № 1 по № 37 , Новостройка с № 1 по № 47 и с № 2 по № 26, Маяковского с № 1 по № 57 и с № 2 по № 52, Пушкина с № 1 по № 27 и с № 2 по № 46, Курнатовского с № 1 по № 33 и с № 2 по № 48, Каратузская с № 2 по № 46, Спортивная, Горького, Строителей, Кошурникова, Стофато, Ломоносова, переулки: братьев Аникиенко, Гагарина, Кооперативный, Береговой, Красный возчик с № 1 по № 29 и с № 2 по № 22, Колхозный с № 1 по № 53 и с № 2 по № 52, Советский с № 1 по № 23 и с № 2 по № 22, Свято-Духовски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center"/>
              <w:rPr/>
            </w:pPr>
            <w:r>
              <w:rPr/>
              <w:t>Курагинский</w:t>
            </w:r>
          </w:p>
          <w:p>
            <w:pPr>
              <w:pStyle w:val="Normal"/>
              <w:snapToGrid w:val="false"/>
              <w:ind w:left="0"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both"/>
              <w:rPr/>
            </w:pPr>
            <w:r>
              <w:rPr/>
              <w:t>пгт. Курагино улицы: Новостройка с № 49 по № 57, Петряева с № 135 по № 155 и с № 106 по № 118, Ленина с № 155 по № 183 и с № 128 по № 154, Комсомольская с № 127 Б по № 167 и с № 136 по № 164, Партизанская с № 271 по № 335 и с № 230 по № 298, Советская с № 89 по № 129 и с № 80 по № 104, Тубинская с № 39 по № 53, Крестьянская с № 39 по № 59 и с № 14 по № 26, Школьная, Щетинкина, Островская, Влада Листьева, Фрунзе, Монаенко, Красноярская, Вокзальная, Железнодорожная, Лесная, Марийская, Молодежная, Ново-Молодёжная, Челябинская, Зои Космодемьянской, Южная, Тоннельщиков, Генерала Лебедя, Северо-Байкальская, Майская, Журавлёва, Рощинская, Березовая, Звездная, Зеленая, Надежды, Степная,  Мелиораторов, Чехова, Энергетиков,  Свободная, Рябиновая, переулки: Черемшанский, Крестьянский, Школьный, Заречный, Полевой, Советский с № 25 по № 69 и с № 24 по № 56, Макаренко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both"/>
              <w:rPr/>
            </w:pPr>
            <w:r>
              <w:rPr/>
              <w:t>Часть территории муниципального образования посёлок Курагино:</w:t>
            </w:r>
          </w:p>
          <w:p>
            <w:pPr>
              <w:pStyle w:val="Normal"/>
              <w:snapToGrid w:val="false"/>
              <w:ind w:left="0" w:right="-5" w:hanging="0"/>
              <w:jc w:val="both"/>
              <w:rPr/>
            </w:pPr>
            <w:r>
              <w:rPr/>
              <w:t>пгт. Курагино улицы: Новостройка с № 49 по № 57, Петряева с № 135 по № 155 и с № 106 по № 118, Ленина с № 155 по № 183 и с № 128 по № 154, Комсомольская с № 127 Б по № 167 и с № 136 по № 164, Партизанская с № 271 по № 335 и с № 230 по № 298, Советская с № 89 по № 129 и с № 80 по № 104, Тубинская с № 39 по № 53, Крестьянская с № 39 по № 59 и с № 14 по № 26, Школьная, Щетинкина, Островская, Влада Листьева, Фрунзе, Монаенко, Красноярская, Вокзальная, Железнодорожная, Лесная, Марийская, Молодежная, Ново-Молодёжная, Челябинская, Зои Космодемьянской, Южная, Тоннельщиков, Генерала Лебедя, Северо-Байкальская, Майская, Журавлёва, Рощинская, Березовая, Звездная, Зеленая, Надежды, Степная,  Мелиораторов, Чехова, Энергетиков,  Свободная, Рябиновая, переулки: Черемшанский, Крестьянский, Школьный, Заречный, Полевой, Советский с № 25 по № 69 и с № 24 по № 56, Макаренк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Курагин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елкового Совета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6.02.2015 №47-296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фическое изображение схемы многомандатных </w:t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бирательных округов для проведения выборов депутатов </w:t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агинского поселкового Совета депутатов.</w:t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0" w:right="0" w:firstLine="540"/>
        <w:jc w:val="left"/>
        <w:rPr/>
      </w:pPr>
      <w:r>
        <w:rPr>
          <w:b/>
          <w:sz w:val="32"/>
          <w:szCs w:val="32"/>
          <w:lang w:val="en-US"/>
        </w:rPr>
        <w:t>I -</w:t>
      </w:r>
      <w:r>
        <w:rPr>
          <w:b/>
          <w:sz w:val="32"/>
          <w:szCs w:val="32"/>
          <w:lang w:val="ru-RU"/>
        </w:rPr>
        <w:t xml:space="preserve"> избирательный округ;</w:t>
      </w:r>
    </w:p>
    <w:p>
      <w:pPr>
        <w:pStyle w:val="Normal"/>
        <w:widowControl w:val="false"/>
        <w:autoSpaceDE w:val="false"/>
        <w:ind w:left="0" w:right="0" w:firstLine="540"/>
        <w:jc w:val="left"/>
        <w:rPr/>
      </w:pPr>
      <w:r>
        <w:rPr>
          <w:b/>
          <w:sz w:val="32"/>
          <w:szCs w:val="32"/>
          <w:lang w:val="en-US"/>
        </w:rPr>
        <w:t>II -</w:t>
      </w:r>
      <w:r>
        <w:rPr>
          <w:b/>
          <w:sz w:val="32"/>
          <w:szCs w:val="32"/>
          <w:lang w:val="ru-RU"/>
        </w:rPr>
        <w:t xml:space="preserve"> избирательный округ;</w:t>
      </w:r>
    </w:p>
    <w:p>
      <w:pPr>
        <w:pStyle w:val="Normal"/>
        <w:widowControl w:val="false"/>
        <w:autoSpaceDE w:val="false"/>
        <w:ind w:left="0" w:right="0" w:firstLine="540"/>
        <w:jc w:val="left"/>
        <w:rPr/>
      </w:pPr>
      <w:r>
        <w:rPr>
          <w:b/>
          <w:sz w:val="32"/>
          <w:szCs w:val="32"/>
          <w:lang w:val="en-US"/>
        </w:rPr>
        <w:t xml:space="preserve">III - </w:t>
      </w:r>
      <w:r>
        <w:rPr>
          <w:b/>
          <w:sz w:val="32"/>
          <w:szCs w:val="32"/>
          <w:lang w:val="ru-RU"/>
        </w:rPr>
        <w:t>избирательный округ</w:t>
      </w:r>
    </w:p>
    <w:p>
      <w:pPr>
        <w:pStyle w:val="Normal"/>
        <w:widowControl w:val="false"/>
        <w:autoSpaceDE w:val="false"/>
        <w:ind w:left="0" w:right="0" w:firstLine="540"/>
        <w:jc w:val="lef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type w:val="nextPage"/>
      <w:pgSz w:orient="landscape" w:w="16838" w:h="11906"/>
      <w:pgMar w:left="1800" w:right="851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"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-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right="-5" w:hanging="0"/>
      <w:jc w:val="center"/>
      <w:outlineLvl w:val="8"/>
    </w:pPr>
    <w:rPr>
      <w:b/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left="0" w:right="-5" w:hanging="0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2">
    <w:name w:val="Цитата"/>
    <w:basedOn w:val="Normal"/>
    <w:qFormat/>
    <w:pPr>
      <w:ind w:left="-540" w:right="-5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left="0" w:right="-5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-6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-6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709"/>
      <w:jc w:val="both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02:00Z</dcterms:created>
  <dc:creator>User</dc:creator>
  <dc:description/>
  <dc:language>en-US</dc:language>
  <cp:lastModifiedBy>Home</cp:lastModifiedBy>
  <cp:lastPrinted>2015-02-16T15:42:00Z</cp:lastPrinted>
  <dcterms:modified xsi:type="dcterms:W3CDTF">2010-02-11T07:38:00Z</dcterms:modified>
  <cp:revision>9</cp:revision>
  <dc:subject/>
  <dc:title> </dc:title>
</cp:coreProperties>
</file>