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480"/>
        <w:jc w:val="center"/>
        <w:rPr>
          <w:rFonts w:ascii="Times New Roman CYR" w:hAnsi="Times New Roman CYR" w:eastAsia="Times New Roman CYR" w:cs="Times New Roman CYR"/>
          <w:color w:val="auto"/>
          <w:sz w:val="36"/>
          <w:szCs w:val="36"/>
          <w:lang w:val="ru-RU"/>
        </w:rPr>
      </w:pP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0" w:right="0" w:firstLine="36"/>
        <w:jc w:val="center"/>
        <w:rPr>
          <w:rFonts w:ascii="Times New Roman CYR" w:hAnsi="Times New Roman CYR" w:eastAsia="Times New Roman CYR" w:cs="Times New Roman CYR"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36"/>
          <w:szCs w:val="36"/>
          <w:lang w:val="ru-RU"/>
        </w:rPr>
        <w:t>КУРАГИНСКИЙ ПОСЕЛКОВЫЙ СОВЕТ ДЕПУТАТОВ</w:t>
      </w:r>
    </w:p>
    <w:p>
      <w:pPr>
        <w:pStyle w:val="Normal"/>
        <w:autoSpaceDE w:val="false"/>
        <w:ind w:left="0" w:right="0" w:firstLine="36"/>
        <w:jc w:val="center"/>
        <w:rPr>
          <w:rFonts w:ascii="Times New Roman CYR" w:hAnsi="Times New Roman CYR" w:eastAsia="Times New Roman CYR" w:cs="Times New Roman CYR"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36"/>
          <w:szCs w:val="36"/>
          <w:lang w:val="ru-RU"/>
        </w:rPr>
        <w:t>КУРАГИНСКОГО РАЙОНА</w:t>
      </w:r>
    </w:p>
    <w:p>
      <w:pPr>
        <w:pStyle w:val="Normal"/>
        <w:autoSpaceDE w:val="false"/>
        <w:ind w:left="0" w:right="0" w:firstLine="36"/>
        <w:jc w:val="center"/>
        <w:rPr>
          <w:rFonts w:ascii="Times New Roman CYR" w:hAnsi="Times New Roman CYR" w:eastAsia="Times New Roman CYR" w:cs="Times New Roman CYR"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36"/>
          <w:szCs w:val="36"/>
          <w:lang w:val="ru-RU"/>
        </w:rPr>
        <w:t>КРАСНОЯРСКОГО КРАЯ</w:t>
      </w:r>
    </w:p>
    <w:p>
      <w:pPr>
        <w:pStyle w:val="Heading5"/>
        <w:autoSpaceDE w:val="false"/>
        <w:bidi w:val="0"/>
        <w:spacing w:before="240" w:after="60"/>
        <w:ind w:left="0" w:right="0" w:firstLine="36"/>
        <w:jc w:val="center"/>
        <w:rPr>
          <w:rFonts w:ascii="Times New Roman CYR" w:hAnsi="Times New Roman CYR" w:eastAsia="Times New Roman CYR" w:cs="Times New Roman CYR"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36"/>
          <w:szCs w:val="36"/>
          <w:lang w:val="ru-RU"/>
        </w:rPr>
        <w:t>РЕШЕНИЕ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auto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12"/>
          <w:szCs w:val="1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auto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12"/>
          <w:szCs w:val="1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>19.12.2014                                        пгт. Курагино                                     №46-292-Р</w:t>
      </w:r>
    </w:p>
    <w:p>
      <w:pPr>
        <w:pStyle w:val="Normal"/>
        <w:rPr>
          <w:rFonts w:ascii="Times New Roman CYR" w:hAnsi="Times New Roman CYR" w:eastAsia="Times New Roman CYR" w:cs="Times New Roman CYR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ложения о составе, порядке </w:t>
      </w:r>
    </w:p>
    <w:p>
      <w:pPr>
        <w:pStyle w:val="Normal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дготовки и утверждения местных нормативов</w:t>
      </w:r>
    </w:p>
    <w:p>
      <w:pPr>
        <w:pStyle w:val="Normal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радостроительного проектирования муниципального</w:t>
      </w:r>
    </w:p>
    <w:p>
      <w:pPr>
        <w:pStyle w:val="Normal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разования посёлок Курагино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, а также в целях обеспечения градостроительной деятельности в МО поселок Курагино, поселковый Совет депутатов РЕШИЛ:</w:t>
      </w:r>
    </w:p>
    <w:p>
      <w:pPr>
        <w:pStyle w:val="Normal"/>
        <w:numPr>
          <w:ilvl w:val="1"/>
          <w:numId w:val="2"/>
        </w:numPr>
        <w:ind w:left="0" w:right="0" w:firstLine="57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оставе, порядке подготовки и утверждения местных нормативов градостроительного проектирования муниципального образования  поселок Курагино, согласно приложению.</w:t>
      </w:r>
    </w:p>
    <w:p>
      <w:pPr>
        <w:pStyle w:val="Normal"/>
        <w:numPr>
          <w:ilvl w:val="1"/>
          <w:numId w:val="3"/>
        </w:numPr>
        <w:ind w:left="0" w:right="0" w:firstLine="57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ind w:left="0" w:right="0" w:firstLine="57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3. Настоящее решение вступает в силу со дня, следующего за днем опубликования в газете «Курагинские новости».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С.А. Жиб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Приложение  к решению      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оселкового Совета депутатов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12.2014 №46-292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, порядке подготов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х нормативов 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Курагино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составе, порядке подготовки и утверждения местных нормативов градостроительного проектирования МО поселок Курагино (далее - Положение) разработано в соответствии с Градостроительным кодексом Российской Федерации, Федеральным законом от 06.10.2003 года № 131-ФЗ "Об общих принципах организации местного самоуправления в Российской Федерации" и определяет состав, порядок подготовки и утверждения местных нормативов градостроительного проектирования МО поселок Курагино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стные нормативы градостроительного проектирования МО  поселок Курагино (далее - местные нормативы) содержат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которые должны учитываться, в том числе, при подготовке, согласовании и утверждении документов территориального планирования, документации по планировке территории МО поселок Кураги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ные нормативы разрабатываются в соответствии с законодательством о градостроительной деятельности Российской Федерации, региональными нормативами градостроительного проектирования Красноярского края, техническими регламентами и с учетом природно-климатических, социально-демографических, национальных, территориальных и других особенностей МО поселок Курагино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, содержащиеся в региональных нормативах градостроительного проектирования Красноя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 мероприятий по подготовке, разработке и утверждению местных нормативов градостроительного проектирования поселения осуществляется за счет средств бюджета МО поселок Курагино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став местных нормативов градостроительного проектирования поселения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стные нормативы градостроительного проектирования поселения разрабатываются с учетом требований по формированию застройки территорий населенных пунктов МО поселок Курагино и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рмативы плотности населения территор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четные показатели жилой зо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жилищной обеспечен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бщей площади территорий для размещения объ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й застройк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размера придомовых участк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распределения жилищного строительства по типам жиль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распределения жилищного строительства по этаж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араметры застройки городских и сельских поселен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четные показатели общественно-деловой зо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лощади территорий для размещения объектов социального и коммунально-бытового на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детскими дошкольными учреждения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школьными учреждения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объектами здравоохран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объектами торговли и пит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объектами культуры и спортивными сооружения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объектами коммунально-бытового на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четные показатели рекреационной зо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лощади территорий для размещения объектов рекреационного на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лощади озеленения территорий объектов рекреационного на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четные показатели зоны транспортной инфраструктур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е параметры сети улиц и дорог сельского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объектами для хранения и обслуживания транспортных средст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уровня автомобилиз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четные показатели зоны инженерной инфраструктур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водоснабжением и водоотведе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теплоснабже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газоснабже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беспеченности электропотребле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четные показатели зон сельскохозяйственного использов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й зон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ы, предназначенной для ведения садоводства, огородничества, дачного хозя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ы, предназначенной для ведения личного подсобного хозя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четные показатели в сфере инженерной подготовки и защиты территори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тводу поверхностных вод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щите территорий от затопления и подтоп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счетные показатели в сфере охраны окружающей сред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ные параметры допустимых уровней  воздействия на человека и условия прожи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ные показатели в сфере охраны окружающей среды определяются в соответствии с законодательством в области охраны окружающей среды в соответствующих показателях предельно допустимых концентрац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подготовки и утверждения местных нормативов градостроительного проектирования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подготовке проекта местных нормативов градостроительного проектирования поселения принимается Курагинским поселковым Советом депутатов Курагинского района Красноя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енный орган в лице Администрации посёлка Курагино (далее - уполномоченный орган) осуществляет организацию работ по подготовке проекта местных нормативов градостроительного проектирования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полномоченный орган после завершения подготовки проекта местных нормативов градостроительного проектирования поселения направляет указанный проект в Курагинский поселковый Совет депутатов Курагинского района Красноярского края для утвержд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естные нормативы градостроительного проектирования поселения утверждаются решением Курагинского поселкового Совета депутатов Курагинского района Красноя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ых сайтах органов местного самоуправления в сети Интерне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Подготовка, согласование и принятие решений о внесении изменений в местные нормативы градостроительного проектирования поселения осуществляются в порядке, установленном настоящим Положением для их принятия.</w:t>
      </w:r>
    </w:p>
    <w:sectPr>
      <w:type w:val="nextPage"/>
      <w:pgSz w:w="12240" w:h="15840"/>
      <w:pgMar w:left="153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53:00Z</dcterms:created>
  <dc:creator>User</dc:creator>
  <dc:description/>
  <dc:language>en-US</dc:language>
  <cp:lastModifiedBy>777</cp:lastModifiedBy>
  <cp:lastPrinted>2014-12-24T14:47:00Z</cp:lastPrinted>
  <dcterms:modified xsi:type="dcterms:W3CDTF">2014-04-03T06:16:00Z</dcterms:modified>
  <cp:revision>41</cp:revision>
  <dc:subject/>
  <dc:title>ПРОЕКТ</dc:title>
</cp:coreProperties>
</file>