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eastAsia="Times New Roman"/>
          <w:b w:val="false"/>
          <w:bCs w:val="false"/>
          <w:sz w:val="28"/>
          <w:szCs w:val="26"/>
        </w:rPr>
        <w:t xml:space="preserve">                                                         </w:t>
      </w:r>
      <w:r>
        <w:rPr>
          <w:b w:val="false"/>
          <w:bCs w:val="false"/>
          <w:sz w:val="28"/>
          <w:szCs w:val="26"/>
        </w:rPr>
        <w:t xml:space="preserve">РЕШЕНИЕ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3"/>
        </w:rPr>
      </w:pPr>
      <w:r>
        <w:rPr>
          <w:b w:val="false"/>
          <w:bCs w:val="false"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19.12.2014                                   р.п. Курагино                                   № 46-290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плановый период 2016-2017 годов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4-243-Р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сновные характеристики местного бюджета на 2015 год и плановый период 2016-2017 годов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образования поселок Курагино (далее – местного бюджета) на 2015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)  Прогнозируемый общий объём доходов местного бюджета на 2015 год в сумме 34371,656 тыс.рублей;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) Общий объём расходов местного бюджета на 2015 год в сумме 34371,656 тыс.руб</w:t>
      </w:r>
      <w:r>
        <w:rPr>
          <w:sz w:val="28"/>
          <w:szCs w:val="23"/>
        </w:rPr>
        <w:t xml:space="preserve">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3"/>
        </w:rPr>
        <w:t xml:space="preserve">  </w:t>
      </w:r>
      <w:r>
        <w:rPr>
          <w:sz w:val="28"/>
          <w:szCs w:val="23"/>
        </w:rPr>
        <w:t>3) Дефицит местного бюджета на 2015 год в сумме 0,00 тыс. рубл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образования поселок Курагино (далее – местный бюджет) на 2016 год и на 2017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) Прогнозируемый общий объем доходов местного бюджета на 2016 год в сумме 32765,156 тыс.рублей и на 2017 год в сумме 32534,256 тыс.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</w:rPr>
      </w:pPr>
      <w:r>
        <w:rPr>
          <w:sz w:val="28"/>
        </w:rPr>
        <w:t>Общий объем расходов местного бюджета на 2016 год в сумме 33154,973 тыс.рублей и на 2017 год в сумме 32964,973  тыс.рублей, в том числе условно утвержденные расходы в сумме 00,00 тыс.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</w:rPr>
      </w:pPr>
      <w:r>
        <w:rPr>
          <w:sz w:val="28"/>
        </w:rPr>
        <w:t>Дефицит местного бюджета на 2016 год в сумме 389,817 тыс.рублей и на 2017 год в сумме 430,717 тыс.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/>
      </w:pPr>
      <w:r>
        <w:rPr>
          <w:sz w:val="28"/>
        </w:rPr>
        <w:t xml:space="preserve">Источники внутреннего  финансирования дефицита местного бюджета на 2016 год в сумме 389,817 тыс.рублей и на 2017 год в сумме 430,717 тыс.рублей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 </w:t>
      </w:r>
    </w:p>
    <w:p>
      <w:pPr>
        <w:pStyle w:val="Normal"/>
        <w:ind w:left="90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  2. Главные администратор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0" w:right="0"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3. Доходы местного бюджета на 2015 год и плановый период 2016-2017 годов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твердить доходы местного бюджета на 2015 год и плановый период 2016-2017 годов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 4. Распределение на 2015 год и плановый период 2016-2017 годов расходов местн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-2017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Ведомственную структуру расходов местного бюджета на 2015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Ведомственную структуру расходов местного бюджета на плановый период 2016-2017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 деятельности), группам и подгруппам видов расходов классификации расходов местного бюджета на 2015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 деятельности), группам и подгруппам видов расходов классификации расходов местного бюджета на плановый период 2016-2017 годов согласно приложению 9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на 2015 год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на плановый период 2016-2017 годов согласно приложению 11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 5. Публичные нормативные обязательства</w:t>
      </w:r>
    </w:p>
    <w:p>
      <w:pPr>
        <w:pStyle w:val="Normal"/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  <w:t>Утвердить общий объем средств местного бюджета на исполнение публичных нормативных обязательств на 2015 год в сумме 00,00 тыс.рублей, на 2016 год в сумме 00,00 тыс.рублей и на 2017 год в сумме 00,00 тыс.рублей.</w:t>
      </w:r>
    </w:p>
    <w:p>
      <w:pPr>
        <w:pStyle w:val="Normal"/>
        <w:ind w:left="0" w:right="0" w:firstLine="75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6. Изменение показателей сводной бюджетной росписи</w:t>
      </w:r>
    </w:p>
    <w:p>
      <w:pPr>
        <w:pStyle w:val="Normal"/>
        <w:rPr/>
      </w:pPr>
      <w:r>
        <w:rPr>
          <w:bCs/>
          <w:sz w:val="28"/>
          <w:szCs w:val="23"/>
        </w:rPr>
        <w:t xml:space="preserve">           </w:t>
      </w:r>
      <w:r>
        <w:rPr>
          <w:bCs/>
          <w:sz w:val="28"/>
          <w:szCs w:val="23"/>
        </w:rPr>
        <w:t>Установить, что глава администрации вправе в ходе исполнения настоящего решения вносить изменения в сводную бюджетную роспись  местного бюджета на 2015 год и плановый период 2016-2017 годов:</w:t>
      </w:r>
    </w:p>
    <w:p>
      <w:pPr>
        <w:pStyle w:val="Normal"/>
        <w:rPr/>
      </w:pPr>
      <w:r>
        <w:rPr>
          <w:bCs/>
          <w:sz w:val="28"/>
          <w:szCs w:val="23"/>
        </w:rPr>
        <w:t xml:space="preserve">            </w:t>
      </w:r>
      <w:r>
        <w:rPr>
          <w:bCs/>
          <w:sz w:val="28"/>
          <w:szCs w:val="23"/>
        </w:rPr>
        <w:t>1. Без внесения изменений и дополнений в настоящее решение:</w:t>
      </w:r>
    </w:p>
    <w:p>
      <w:pPr>
        <w:pStyle w:val="Normal"/>
        <w:ind w:left="0" w:right="0"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>а) на сумму средств из резервного фонда администрации поселк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3"/>
        </w:rPr>
        <w:t>2. С</w:t>
      </w:r>
      <w:r>
        <w:rPr>
          <w:bCs/>
          <w:sz w:val="28"/>
          <w:szCs w:val="23"/>
        </w:rPr>
        <w:t xml:space="preserve"> последующим внесением изменений и дополнений в настоящее решение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3"/>
        </w:rPr>
      </w:pPr>
      <w:r>
        <w:rPr>
          <w:sz w:val="28"/>
          <w:szCs w:val="23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3"/>
        </w:rPr>
      </w:pPr>
      <w:r>
        <w:rPr>
          <w:sz w:val="28"/>
          <w:szCs w:val="23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7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в 2015 увеличиваются (индексируются) на 5 процентов с 1 октября 2015 год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в плановом периоде 2016-2017 годов увеличиваются (индексируются)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 Общая предельная штатная численность муниципальных служащи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5 году и плановом периоде на 2016-2017 годов, составляет 23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6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9. Индексация заработной платы муниципальных учрежден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в 2015 году  увеличивается (индексируется) на 5  процентов с 1 октября 2015 года, в плановом периоде 2016-2017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0. Особенности исполнения местного бюджета в 2015 году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4 года в полном объёме направляются на покрытие временных кассовых разрывов, возникающих в ходе исполнения местного бюджета в 2014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 распорядителем средств местного бюджета за счет утвержденных им бюджетных ассигнований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1. Безвозмездные поступления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</w:rPr>
        <w:t>а)</w:t>
      </w:r>
      <w:r>
        <w:rPr>
          <w:sz w:val="28"/>
          <w:szCs w:val="23"/>
        </w:rPr>
        <w:t xml:space="preserve"> дотацию на выравнивание уровня бюджетной обеспеченности за счёт субвенции из краевого бюджета на 2015 год в сумме 3631,10 тыс.рублей; на 2016 год в сумме 2518,40 тыс.рублей; на 2017 год в сумме 2518,40 тыс.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3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3"/>
        </w:rPr>
        <w:t>за счёт средств краевого бюджета на 2015 год в сумме 44,40 тыс.рублей; на 2016 год в сумме 45,70 тыс.рублей; на 2017 год в сумме 45,70 тыс.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2. Межбюджетные трансферты</w:t>
      </w:r>
    </w:p>
    <w:p>
      <w:pPr>
        <w:pStyle w:val="Normal"/>
        <w:jc w:val="both"/>
        <w:rPr/>
      </w:pPr>
      <w:r>
        <w:rPr>
          <w:bCs/>
          <w:sz w:val="28"/>
          <w:szCs w:val="23"/>
        </w:rPr>
        <w:t xml:space="preserve">             </w:t>
      </w:r>
      <w:r>
        <w:rPr>
          <w:bCs/>
          <w:sz w:val="28"/>
          <w:szCs w:val="23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5 год в сумме 95,60 тыс.рублей; на 2016 год в сумме 95,60 тыс.рублей; на 2017 год в сумме 95,60 тыс.рублей согласно приложению 12 к настоящему решению.</w:t>
      </w:r>
    </w:p>
    <w:p>
      <w:pPr>
        <w:pStyle w:val="Normal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 13. Резервный фонд</w:t>
      </w:r>
    </w:p>
    <w:p>
      <w:pPr>
        <w:pStyle w:val="Normal"/>
        <w:jc w:val="both"/>
        <w:rPr/>
      </w:pPr>
      <w:r>
        <w:rPr>
          <w:bCs/>
          <w:sz w:val="28"/>
          <w:szCs w:val="23"/>
        </w:rPr>
        <w:t xml:space="preserve">         </w:t>
      </w:r>
      <w:r>
        <w:rPr>
          <w:bCs/>
          <w:sz w:val="28"/>
          <w:szCs w:val="23"/>
        </w:rPr>
        <w:t xml:space="preserve">Установить, что в расходной части местного бюджета предусматривается резервный фонд администрации поселка на 2015 год и плановый период 2016-2017 годов  в сумме 250,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  <w:szCs w:val="23"/>
        </w:rPr>
        <w:t xml:space="preserve"> </w:t>
      </w:r>
      <w:r>
        <w:rPr>
          <w:bCs/>
          <w:sz w:val="28"/>
          <w:szCs w:val="23"/>
        </w:rPr>
        <w:t xml:space="preserve">Администрация поселка ежеквартально информирует поселковый Совет депутатов о расходовании средств резервного фонда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Расходование средств резерв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autoSpaceDE w:val="false"/>
        <w:ind w:left="0" w:right="0" w:firstLine="700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4. Дорожный фонд</w:t>
      </w:r>
    </w:p>
    <w:p>
      <w:pPr>
        <w:pStyle w:val="Normal"/>
        <w:autoSpaceDE w:val="false"/>
        <w:ind w:left="0" w:righ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5 год в сумме 1 245,60 тыс. рублей, на 2016 год в сумме 1450,50 тыс. рублей, на 2017 год в сумме 1219,60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5. Муниципальный внутренний дол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6 года в сумме 0,00 тыс. рублей, в том числе по муниципальным гарантиям 0,00 тыс. рублей; на 1 января 2017 года в сумме 00,00 тыс.рублей, в том числе по муниципальным гарантиям 00,00 тыс.рублей; на 1 января 2018 года в сумме 00,00 тыс.рублей, в том числе по муниципальным гарантиям 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5 в сумме 0,00 тыс. рублей; на 2016 год в сумме 00,00 тыс.рублей; на 2017 год в сумме 00,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5 года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сёл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елкового </w:t>
      </w:r>
    </w:p>
    <w:p>
      <w:pPr>
        <w:pStyle w:val="Normal"/>
        <w:rPr>
          <w:sz w:val="28"/>
        </w:rPr>
      </w:pPr>
      <w:r>
        <w:rPr>
          <w:sz w:val="28"/>
        </w:rPr>
        <w:t>Совета депутатов                                                                               С.А.Жиб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43:00Z</dcterms:created>
  <dc:creator>User</dc:creator>
  <dc:description/>
  <dc:language>en-US</dc:language>
  <cp:lastModifiedBy>User</cp:lastModifiedBy>
  <cp:lastPrinted>2014-11-10T14:16:00Z</cp:lastPrinted>
  <dcterms:modified xsi:type="dcterms:W3CDTF">2014-12-24T01:02:00Z</dcterms:modified>
  <cp:revision>151</cp:revision>
  <dc:subject/>
  <dc:title> </dc:title>
</cp:coreProperties>
</file>