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5.2020                                    пгт. Курагино                               № 45-25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1.12.2019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41-237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0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1-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1.12.2019 г.    № 41-237-Р «О бюджете муниципального образования поселок Курагино на 2020 год и плановый период 2021-2022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 «61442,8» заменить на цифру «62559,3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3"/>
        </w:rPr>
        <w:t>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67885,4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69001,9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в) в подпункте 1 пункта 2 цифру «62849,8» заменить на цифру «62859,0» и цифру «63844,2» заменить на цифру «63853,4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3"/>
        </w:rPr>
        <w:t>в подпункте 2 пункта 2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55831,7</w:t>
      </w:r>
      <w:r>
        <w:rPr>
          <w:sz w:val="28"/>
          <w:szCs w:val="28"/>
        </w:rPr>
        <w:t>» заменить на цифру           «</w:t>
      </w:r>
      <w:r>
        <w:rPr>
          <w:sz w:val="28"/>
          <w:szCs w:val="23"/>
        </w:rPr>
        <w:t>64612,8</w:t>
      </w:r>
      <w:r>
        <w:rPr>
          <w:sz w:val="28"/>
          <w:szCs w:val="28"/>
        </w:rPr>
        <w:t xml:space="preserve">» и </w:t>
      </w:r>
      <w:r>
        <w:rPr>
          <w:sz w:val="28"/>
          <w:szCs w:val="23"/>
        </w:rPr>
        <w:t>цифру «55754,6» заменить на цифру «64945,6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здел 8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«Размеры денежного вознаграждения лиц, замещающих муниципальные должности, размеры должностных окладов по должностям муниципальной службы увеличиваются (индексируютс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2020 году на 20 процентов с 1 июня 2020 года</w:t>
      </w:r>
      <w:r>
        <w:rPr>
          <w:bCs/>
          <w:sz w:val="28"/>
          <w:szCs w:val="28"/>
        </w:rPr>
        <w:t>, на 3 процента с 1 октября 2020 года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лановом периоде 2021-2022 годов на коэффициент, равный 1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3"/>
        </w:rPr>
      </w:pPr>
      <w:r>
        <w:rPr>
          <w:sz w:val="28"/>
          <w:szCs w:val="28"/>
        </w:rPr>
        <w:t>Раздел 10 изложить в следующей редакции:</w:t>
      </w:r>
      <w:r>
        <w:rPr>
          <w:sz w:val="28"/>
          <w:szCs w:val="23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«Заработная плата работников муниципальных учреждений, органов местного самоуправления увеличиваются (индексируютс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2020 году на</w:t>
      </w:r>
      <w:r>
        <w:rPr>
          <w:sz w:val="28"/>
          <w:szCs w:val="28"/>
        </w:rPr>
        <w:t xml:space="preserve"> 10 процентов с 1 июня 2020 года</w:t>
      </w:r>
      <w:r>
        <w:rPr>
          <w:bCs/>
          <w:sz w:val="28"/>
          <w:szCs w:val="28"/>
        </w:rPr>
        <w:t>, на 3 процента с 1 октября 2020 год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лановом периоде 2021-2022 годов на коэффициент, равный 1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а) </w:t>
      </w:r>
      <w:r>
        <w:rPr>
          <w:sz w:val="28"/>
          <w:szCs w:val="23"/>
        </w:rPr>
        <w:t>пункт «б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20 год в сумме 62,0 тыс. рублей; на 2021 год в сумме 65,8 тыс. рублей; на 2022 год в сумме 65,8 тыс. рубле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) добавить пункт «з»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убсидия на частичное финансирование (возмещение) расходов на повышение с 1 июня 2020 года размеров оплаты труда отдельным категориям работников бюджетной сферы на 2020 год в сумме 1111,2 тыс. рубле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4,5,6,7,8,9 изложить в редакции согласно приложениям 1,2,3,4,5,6,7,8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Исполняющий обязанности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Совета депутатов                                                       Главы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Т.И.Ви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0-06-01T10:34:00Z</cp:lastPrinted>
  <dcterms:modified xsi:type="dcterms:W3CDTF">2020-06-01T03:35:00Z</dcterms:modified>
  <cp:revision>81</cp:revision>
  <dc:subject/>
  <dc:title> </dc:title>
</cp:coreProperties>
</file>