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/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0.00.2020</w:t>
        <w:tab/>
        <w:tab/>
        <w:t xml:space="preserve">                           пгт. Курагино</w:t>
        <w:tab/>
        <w:t xml:space="preserve">   </w:t>
        <w:tab/>
        <w:tab/>
        <w:tab/>
        <w:t xml:space="preserve">      №ПРОЕК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9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отчет ведущего специалиста-экономиста администрации посёлка Курагино Гельгорн О.Н. «Об исполнении бюджета муниципального образования поселок Курагино за 2019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/>
        <w:ind w:left="0" w:right="0" w:firstLine="5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19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доходам в сумме 62 724,8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расходам в сумме 59 663,5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профицитом 3 061,3 тыс.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56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19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Покатилов А.А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ind w:left="0" w:righ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Л.И. Моисеенко                                                              С.А. Кнауб</w:t>
      </w:r>
    </w:p>
    <w:sectPr>
      <w:type w:val="nextPage"/>
      <w:pgSz w:w="11906" w:h="16838"/>
      <w:pgMar w:left="1560" w:right="56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dc:language>en-US</dc:language>
  <cp:lastModifiedBy/>
  <cp:lastPrinted>2020-04-20T09:06:00Z</cp:lastPrinted>
  <dcterms:modified xsi:type="dcterms:W3CDTF">2020-03-19T04:14:22Z</dcterms:modified>
  <cp:revision>7</cp:revision>
  <dc:subject/>
  <dc:title/>
</cp:coreProperties>
</file>