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2.2019                                    пгт. Курагино                               № 41-23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оселок Курагино на 2020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 1. Основные характеристики местного бюджета на 2020 год и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ого бюджета) на 2020 год:</w:t>
      </w:r>
    </w:p>
    <w:p>
      <w:pPr>
        <w:pStyle w:val="Normal"/>
        <w:tabs>
          <w:tab w:val="clear" w:pos="708"/>
          <w:tab w:val="left" w:pos="424" w:leader="none"/>
          <w:tab w:val="left" w:pos="6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прогнозируемый общий объём доходов местного бюджета в сумме 51586,5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ём расходов местного бюджета в сумме 54832,5 тыс. рублей; 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дефицит местного бюджета год в сумме 3246,0 тыс. рублей;</w:t>
      </w:r>
    </w:p>
    <w:p>
      <w:pPr>
        <w:pStyle w:val="Normal"/>
        <w:tabs>
          <w:tab w:val="clear" w:pos="708"/>
          <w:tab w:val="left" w:pos="0" w:leader="none"/>
          <w:tab w:val="left" w:pos="424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сточники внутреннего финансирования дефицита местного  бюджета в сумме 3246,0 тыс. рублей согласно приложению 1 к настоящему реш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образования поселок Курагино (далее – местный бюджет) на 2021 год и на 2022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)  прогнозируемый общий объем доходов местного бюджета на 2021 год в сумме 53066,2 тыс. рублей и на 2022 год в сумме 53650,7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1 год в сумме 54820,0 тыс. рублей, в том числе условно утвержденные расходы в сумме 1070,1 тыс. рублей, и на 2022 год в сумме 54742,9  тыс. рублей, в том числе условно утвержденные расходы в сумме 2085,5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8"/>
          <w:szCs w:val="28"/>
        </w:rPr>
        <w:t>дефицит местного бюджета на 2021 год в сумме 1753,8 тыс. рублей и на 2022 год в сумме 1092,2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на 2021 год в сумме 1753,8 тыс. рублей и на 2022 год в сумме 1092,2 тыс. рублей согласно приложению 1 к настоящему решению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Нормативы распределения доходов между бюджетами бюджетной сист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ы распределения доходов между бюджетами бюджетной системы устанавливаются Бюджетным кодексом Российской федерации, Федеральным законом «О федеральном бюджете на 2020 год», законом Красноярского края «О краевом бюджете на 2020 год и плановый период 2021-2022 годов», законом Красноярского края «О межбюджетных отношениях в Красноярском кра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местного бюджета и закрепленные  за ними источники внутреннего финансирования дефицита местного бюджета согласно приложению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Доходы местного бюджета на 2020 год и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доходы местного бюджета на 2020 год и плановый период 2021-2022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5.  Распределение на 2020 год и плановый период 2021-2022 годов расходов местного бюджета по бюджетной классификац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 пределах общего объема расходов местного бюджета, установленного разделом 1 настоящего решения: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0 год и плановый период 2021-2022 годов согласно приложению 5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ую структуру расходов местного бюджета на 2020 год согласно приложению 6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ведомственную структуру расходов местного бюджета на плановый период 2021-2022 годов согласно приложению 7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/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2020 год согласно приложению 8 к настоящему решению;</w:t>
      </w:r>
    </w:p>
    <w:p>
      <w:pPr>
        <w:pStyle w:val="Normal"/>
        <w:numPr>
          <w:ilvl w:val="0"/>
          <w:numId w:val="4"/>
        </w:numPr>
        <w:ind w:left="0"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местного бюджета на плановый период 2021-2022 годов согласно приложению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6. Публичные нормативные обяз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bCs/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0 год в сумме 0,0 тыс. рублей, на 2021 год в сумме 0,0 тыс. рублей и на 2022 год в сумме 0,0 тыс. рублей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7. Изменение показателей сводной бюджетной роспис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Установить, что глава муниципального образования поселок Курагино вправе в ходе исполнения настоящего решения вносить изменения в сводную бюджетную роспись  местного бюджета на 2020 год и плановый период 2021-2022 год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Без внесения изменений и дополнений в настоящее решение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) на сумму средств из резервного фонда местного бюджета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</w:t>
      </w:r>
      <w:r>
        <w:rPr>
          <w:bCs/>
          <w:sz w:val="28"/>
          <w:szCs w:val="28"/>
        </w:rPr>
        <w:t xml:space="preserve"> последующим внесением изменений и дополнений в настоящее решени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 сумму средств межбюджетных трансфертов, предоставленных из районного бюджета на основании решений, распоряжений, постановлений органов местного самоуправления района и уведомлений финансового управления администрации района о выделении местному бюджету финансовой помощи на осуществление отдельных целевых расходов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ём изменения типа существующих муниципальных учреждений, за счёт перераспределения оказываемых муниципальных услуг исполняемых функций и численности в пределах общего объёма средств, предусмотренных настоящим решени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сумму межбюджетных трансфертов, выделяемых из местного бюджета бюджету муниципального района, и направляемые на финансирование расходов, связанных с передачей, осуществления части полномочий органов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>о взыскании налога, сбора, пеней и штрафов, предусматривающих обращение взыскания на средства местного бюджета, в пределах общего объема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8. Индексация размеров денежного вознаграждения лиц, замещающих муниципальные должности, и должностных окладов по должностям муниципальной служб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ры денежного вознаграждения лиц, замещающих муниципальные должности, размеры должностных окладов по должностям муниципальной службы увеличиваются (индексируются) </w:t>
      </w:r>
      <w:r>
        <w:rPr>
          <w:sz w:val="28"/>
          <w:szCs w:val="28"/>
        </w:rPr>
        <w:t>в 2020 году на 3 процента с 1 октября 2020 года</w:t>
      </w:r>
      <w:r>
        <w:rPr>
          <w:bCs/>
          <w:sz w:val="28"/>
          <w:szCs w:val="28"/>
        </w:rPr>
        <w:t xml:space="preserve">, в плановом периоде 2021-2022 годов на коэффициент, равный 1.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.  Общая предельная штатная численность муниципальных служащих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бщая штатная численность работников, принятая к финансовому обеспечению в 2020 году и плановом периоде на 2021-2022 годов, составляет 21 штатных единицы, в том числе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 – 15 штатных единиц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 10. Индексация заработной платы муниципаль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Заработная плата работников муниципальных учреждений, органов местного самоуправления увеличиваются (индексируются) в 2020 году на </w:t>
      </w:r>
      <w:r>
        <w:rPr>
          <w:sz w:val="28"/>
          <w:szCs w:val="28"/>
        </w:rPr>
        <w:t>3 процента с 1 октября 2020 года</w:t>
      </w:r>
      <w:r>
        <w:rPr>
          <w:bCs/>
          <w:sz w:val="28"/>
          <w:szCs w:val="28"/>
        </w:rPr>
        <w:t>, в плановом периоде 2021-2022 годов на коэффициент, равный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. Особенности исполнения местного бюджета в 2020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 остатки средств местного бюджета на 1 января 2020 года в полном объёме направляются на покрытие временных кассовых разрывов, возникающих в ходе исполнения местного бюджета в 2020 году, за исключением неиспользованных межбюджетных трансфертов, имеющих целевое назначен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)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 распорядителем средств местного бюджета, за счет утвержденных им бюджетных ассигнований на 2020 го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. 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честь в местном бюджет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дотацию на выравнивание уровня бюджетной обеспеченности за счёт субвенции из краевого бюджета на 2020 год в сумме 1673,0 тыс. рублей; на 2021 год в сумме 1338,4 тыс. рублей; на 2022 год в сумме 1338,4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20 год в сумме 56,6 тыс. рублей; на 2021 год в сумме 56,6 тыс. рублей; на 2022 год в сумме 56,6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) субсидию на частичное финансирование (возмещение) расходов на обеспечение первичных мер пожарной безопасности на 2020 год в сумме 793,1 тыс. рублей;</w:t>
      </w:r>
      <w:r>
        <w:rPr>
          <w:bCs/>
          <w:sz w:val="28"/>
          <w:szCs w:val="28"/>
        </w:rPr>
        <w:t xml:space="preserve"> на 2021 год в сумме 1110,5 тыс. рублей; на 2022 год в сумме 1110,5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убсидию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20 год в сумме 8953,0 тыс. рублей</w:t>
      </w:r>
      <w:r>
        <w:rPr>
          <w:bCs/>
          <w:sz w:val="28"/>
          <w:szCs w:val="28"/>
        </w:rPr>
        <w:t xml:space="preserve"> на 2021 год в сумме 9781,0 тыс. рублей; на 2022 год в сумме 9781,0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/>
      </w:pPr>
      <w:r>
        <w:rPr>
          <w:b/>
          <w:bCs/>
          <w:sz w:val="28"/>
          <w:szCs w:val="28"/>
        </w:rPr>
        <w:t>Раздел 13. Межбюджетные трансферты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честь в местном бюджете межбюджетные трансферты, выделяемые из местного бюджета на передачу части полномочий бюджету муниципального района на 2020 год в сумме 26,0  тыс. рублей; на 2021 год в сумме 26,0 тыс. рублей; на 2022 год в сумме 26,0 тыс. рублей согласно приложению 10 к настоящему решени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14. Резервный фон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становить, что в расходной части местного бюджета предусматривается резервный фонд администрации поселка на 2020 год и плановый период 2021-2022 годов  в сумме 250,0 тыс. рублей ежегод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/>
      </w:pPr>
      <w:r>
        <w:rPr>
          <w:b/>
          <w:bCs/>
          <w:sz w:val="28"/>
          <w:szCs w:val="28"/>
        </w:rPr>
        <w:t>Раздел 15.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на 2020 год в сумме 1694,9 тыс. рублей, на 2021 год в сумме 1754,8 тыс. рублей, на 2022 год в сумме 1827,3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ание средств дорожного фонда осуществляется в порядке, установленном постановлением администрации поселк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28"/>
          <w:szCs w:val="28"/>
        </w:rPr>
        <w:t>Раздел 16. Муниципальный внутренний долг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поселок Курагино по долговым обязательствам муниципального образования поселок Курагино на 1 января 2021 года в сумме 0,0 тыс. рублей, в том числе по муниципальным гарантиям 0,0 тыс. рублей; на 1 января 2022 года в сумме 0,0 тыс.рублей, в том числе по муниципальным гарантиям 0,0 тыс.рублей; на 1 января 2023 года в сумме 0,0 тыс.рублей, в том числе по муниципальным гарантиям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предельный объём муниципального долга муниципального образования поселок Курагино на 2020 в сумме 40110,8 тыс. рублей; на 2021 год в сумме 40779,7 тыс. рублей; на 2022 год в сумме 41364,2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7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Курагинские новости» не позднее 10 дней после его подписания в установленном порядке и вступает в силу с 1 января 2020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19-12-12T11:34:00Z</cp:lastPrinted>
  <dcterms:modified xsi:type="dcterms:W3CDTF">2019-12-12T04:34:00Z</dcterms:modified>
  <cp:revision>67</cp:revision>
  <dc:subject/>
  <dc:title> </dc:title>
</cp:coreProperties>
</file>