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5.09.2019                                     пгт. Курагино                                   №39-223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6 месяцев 2019 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ельгорн О.Н, ведущего специалиста-экономиста администрации посёлка Курагино «Об исполнении бюджета муниципального образования поселок Курагино за 6 месяцев 2019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6 месяцев 2019 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  <w:lang w:val="ru-RU"/>
              </w:rPr>
              <w:t>А.А. Виль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>Home</cp:lastModifiedBy>
  <cp:lastPrinted>2019-09-27T11:04:00Z</cp:lastPrinted>
  <dcterms:modified xsi:type="dcterms:W3CDTF">2011-09-14T00:12:00Z</dcterms:modified>
  <cp:revision>5</cp:revision>
  <dc:subject/>
  <dc:title> </dc:title>
</cp:coreProperties>
</file>