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7.2019                                    пгт. Курагино                               № 38-22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2.12.2018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8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19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1.</w:t>
      </w:r>
      <w:r>
        <w:rPr>
          <w:szCs w:val="23"/>
        </w:rPr>
        <w:t xml:space="preserve"> Внести в решение поселкового Совета депутатов от 12.12.2018 г.    № 31-188-Р «О бюджете муниципального образования поселок Курагино на 2019 год и плановый период 2020-2021 годов» следующие изменения и допол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В Разделе 7 в пункте 2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а) добавить подпункт «г» и подпункт «ж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>
          <w:sz w:val="28"/>
          <w:szCs w:val="28"/>
        </w:rPr>
        <w:t>г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местного бюджета, в пределах общего объема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Cs w:val="23"/>
        </w:rPr>
      </w:pPr>
      <w:r>
        <w:rPr>
          <w:sz w:val="28"/>
          <w:szCs w:val="28"/>
        </w:rPr>
        <w:t>2. Приложения № 5,6,8 изложить в редакции согласно приложениям 1,2,3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едседатель поселкового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Совета депутатов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Глава поселка Курагино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Л.И.Моисеенко                                                          С.А.Кн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9-08-01T13:53:00Z</cp:lastPrinted>
  <dcterms:modified xsi:type="dcterms:W3CDTF">2019-08-01T06:53:00Z</dcterms:modified>
  <cp:revision>68</cp:revision>
  <dc:subject/>
  <dc:title> </dc:title>
</cp:coreProperties>
</file>