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6.2019                                    пгт. Курагино                               № 37-21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 от 12.12.2018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32-188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19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0-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18.04.2016 № 9-43-Р, 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>
          <w:szCs w:val="23"/>
        </w:rPr>
      </w:pPr>
      <w:r>
        <w:rPr>
          <w:szCs w:val="23"/>
        </w:rPr>
        <w:t>1.  Внести в решение поселкового Совета депутатов от 12.12.2018 г.    № 31-188-Р «О бюджете муниципального образования поселок Курагино на 2019 год и плановый период 2020-2021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 «49 655,6» заменить на цифру «58684,2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3"/>
        </w:rPr>
        <w:t>в подпункте 2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53 096,4</w:t>
      </w:r>
      <w:r>
        <w:rPr>
          <w:sz w:val="28"/>
          <w:szCs w:val="28"/>
        </w:rPr>
        <w:t>» заменить на цифру          «</w:t>
      </w:r>
      <w:r>
        <w:rPr>
          <w:sz w:val="28"/>
          <w:szCs w:val="23"/>
        </w:rPr>
        <w:t>62124,9</w:t>
      </w:r>
      <w:r>
        <w:rPr>
          <w:sz w:val="28"/>
          <w:szCs w:val="28"/>
        </w:rPr>
        <w:t>».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/>
      </w:pPr>
      <w:r>
        <w:rPr>
          <w:szCs w:val="23"/>
        </w:rPr>
        <w:t>1. Приложения № 1,4,5,6,8,10 изложить в редакции согласно приложениям 1,2,3,4,5,6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Председатель поселкового 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Совета депутатов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Главы поселка Курагино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Л.И.Моисеенко                                                          Т.И.Ви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19-06-20T15:37:00Z</cp:lastPrinted>
  <dcterms:modified xsi:type="dcterms:W3CDTF">2019-06-20T08:38:00Z</dcterms:modified>
  <cp:revision>54</cp:revision>
  <dc:subject/>
  <dc:title> </dc:title>
</cp:coreProperties>
</file>