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/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0.00.2019</w:t>
        <w:tab/>
        <w:tab/>
        <w:t xml:space="preserve">                           пгт. Курагино</w:t>
        <w:tab/>
        <w:t xml:space="preserve">   </w:t>
        <w:tab/>
        <w:tab/>
        <w:tab/>
        <w:t xml:space="preserve">      №00-000-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«Об исполнении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поселок Кураг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8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отчет главного бухгалтера администрации поселка Фунтовой Е. Б. «Об исполнении бюджета муниципального образования поселок Курагино за 2017 год», поселковый Совет депутатов РЕШИЛ:</w:t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ind w:left="0" w:right="0" w:firstLine="5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       образования поселок Курагино (далее местный бюджет) за 2018 год в том числе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доходам в сумме 60 803,6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расходам в сумме 61 213,2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с дефицитом 409,6 тыс. рублей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56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нении местного бюджета за 2018 год со следующими показателями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ов местного бюджета по кодам видов доходов, согласно приложению 1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сходов местного бюджета по разделам, подразделам классификации расходов согласно приложению 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и по экономической политике и финансам (Покатилов А.А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 в газете «Курагинские новости»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Л.И. Моисеенко                                                              С.А. Кнауб</w:t>
      </w:r>
    </w:p>
    <w:sectPr>
      <w:type w:val="nextPage"/>
      <w:pgSz w:w="11906" w:h="16838"/>
      <w:pgMar w:left="1560" w:right="56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/>
  <dc:description/>
  <dc:language>en-US</dc:language>
  <cp:lastModifiedBy>User</cp:lastModifiedBy>
  <cp:lastPrinted>2019-04-15T13:49:00Z</cp:lastPrinted>
  <dcterms:modified xsi:type="dcterms:W3CDTF">2019-03-15T01:19:00Z</dcterms:modified>
  <cp:revision>7</cp:revision>
  <dc:subject/>
  <dc:title/>
</cp:coreProperties>
</file>