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4.2019                                    пгт. Курагино                               № 36-210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поселкового Совета депутатов от 12.12.2018 года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32-188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19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0-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18.04.2016 № 9-43-Р, Курагинский поселковый  Совет депутатов РЕШИЛ:</w:t>
      </w:r>
    </w:p>
    <w:p>
      <w:pPr>
        <w:pStyle w:val="Heading2"/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709"/>
        <w:jc w:val="both"/>
        <w:rPr/>
      </w:pPr>
      <w:r>
        <w:rPr>
          <w:szCs w:val="23"/>
        </w:rPr>
        <w:t>1.  Внести в решение поселкового Совета депутатов от 12.12.2018 г.    № 31-188-Р «О бюджете муниципального образования поселок Курагино на 2019 год и плановый период 2020-2021 годов» следующие изменения и дополнения:</w:t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 «49 655,6» заменить на цифру «58190,7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3"/>
        </w:rPr>
        <w:t>в подпункте 2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53 096,4</w:t>
      </w:r>
      <w:r>
        <w:rPr>
          <w:sz w:val="28"/>
          <w:szCs w:val="28"/>
        </w:rPr>
        <w:t>» заменить на цифру          «</w:t>
      </w:r>
      <w:r>
        <w:rPr>
          <w:sz w:val="28"/>
          <w:szCs w:val="23"/>
        </w:rPr>
        <w:t>61631,4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12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а) добавить пункт «ж» следующего содержани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убсидии бюджетам муниципальных образований на софинансирование муниципальных программ формирование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 на 2019 год в сумме 8478,9 тыс. рублей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2. Приложения № 1,4,5,6,8 изложить в редакции согласно приложениям 1,2,3,4,5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Совета депутатов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Л.И.Моисеенко                                                              С.А. Кна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User</cp:lastModifiedBy>
  <cp:lastPrinted>2019-04-15T14:51:00Z</cp:lastPrinted>
  <dcterms:modified xsi:type="dcterms:W3CDTF">2019-04-25T04:07:00Z</dcterms:modified>
  <cp:revision>49</cp:revision>
  <dc:subject/>
  <dc:title> </dc:title>
</cp:coreProperties>
</file>