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3.2019                                    пгт. Курагино                               № 35-20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2.12.2018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8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19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, 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1.  Внести в решение поселкового Совета депутатов от 12.12.2018 г.    № 31-188-Р «О бюджете муниципального образования поселок Курагино на 2019 год и плановый период 2020-2021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 «39 440,5» заменить на цифру «49 655,6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3"/>
        </w:rPr>
        <w:t>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40 020,8</w:t>
      </w:r>
      <w:r>
        <w:rPr>
          <w:sz w:val="28"/>
          <w:szCs w:val="28"/>
        </w:rPr>
        <w:t>» заменить на цифру          «</w:t>
      </w:r>
      <w:r>
        <w:rPr>
          <w:sz w:val="28"/>
          <w:szCs w:val="23"/>
        </w:rPr>
        <w:t>53 096,4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3"/>
        </w:rPr>
        <w:t>в подпункте 1 пункта 2 цифру «42 481,9» заменить на цифру          «43 275,0» и цифру «43 189,3» заменить на цифру «44299,6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3"/>
        </w:rPr>
        <w:t>в подпункте 2 пункта 2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42 674,9</w:t>
      </w:r>
      <w:r>
        <w:rPr>
          <w:sz w:val="28"/>
          <w:szCs w:val="28"/>
        </w:rPr>
        <w:t>» заменить на цифру           «</w:t>
      </w:r>
      <w:r>
        <w:rPr>
          <w:sz w:val="28"/>
          <w:szCs w:val="23"/>
        </w:rPr>
        <w:t>43 468,0</w:t>
      </w:r>
      <w:r>
        <w:rPr>
          <w:sz w:val="28"/>
          <w:szCs w:val="28"/>
        </w:rPr>
        <w:t xml:space="preserve">» и </w:t>
      </w:r>
      <w:r>
        <w:rPr>
          <w:sz w:val="28"/>
          <w:szCs w:val="23"/>
        </w:rPr>
        <w:t>цифру «43 404,3» заменить на цифру «44514,6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а) добавить пункт «д» следующего содержа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Субсидию на частичное финансирование (возмещение) расходов на обеспечение первичных мер пожарной безопасности на 2019 год в сумме 475,8 тыс. рублей;</w:t>
      </w:r>
      <w:r>
        <w:rPr>
          <w:bCs/>
          <w:sz w:val="28"/>
          <w:szCs w:val="28"/>
        </w:rPr>
        <w:t xml:space="preserve"> на 2020 год в сумме 793,1 тыс. рублей; на 2021 год в сумме 1110,3 тыс. рублей»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б) добавить пункт «е» следующего содерж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убсидию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на 2019 год в сумме 6961,5 тыс. рублей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4,5,6,7,8,9 изложить в редакции согласно приложениям 1,2,3,4,5,6,7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19-03-14T14:07:00Z</cp:lastPrinted>
  <dcterms:modified xsi:type="dcterms:W3CDTF">2019-03-14T07:07:00Z</dcterms:modified>
  <cp:revision>42</cp:revision>
  <dc:subject/>
  <dc:title> </dc:title>
</cp:coreProperties>
</file>