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1.2019                                    пгт. Курагино                               №34-19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2.12.2018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8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19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2.12.2018 г.    № 31-188-Р «О бюджете муниципального образования поселок Курагино на 2019 год и плановый период 2020-2021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39 440,5» заменить на цифру «42 218,3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40 020,8</w:t>
      </w:r>
      <w:r>
        <w:rPr>
          <w:sz w:val="28"/>
          <w:szCs w:val="28"/>
        </w:rPr>
        <w:t>» заменить на цифру          «</w:t>
      </w:r>
      <w:r>
        <w:rPr>
          <w:sz w:val="28"/>
          <w:szCs w:val="23"/>
        </w:rPr>
        <w:t>45 659,0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3 пункта 1 цифру «580,3» заменить на цифру «3 440,7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г) в подпункте 4 пункта 1 цифру «580,3» заменить на цифру «3 440,7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3"/>
        </w:rPr>
        <w:t>в подпункте 1 пункта 2 цифру «39 596,2» заменить на цифру          «42 481,9» и цифру «39 789,2» заменить на цифру «43 189,3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3"/>
        </w:rPr>
        <w:t>в подпункте 2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39789,2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42 674,9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 «40 635,3» заменить на цифру «43 404,3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а) добавить пункт «в»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«Субсидию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9 год в сумме 2 657,0 тыс. рублей, </w:t>
      </w:r>
      <w:r>
        <w:rPr>
          <w:bCs/>
          <w:sz w:val="28"/>
          <w:szCs w:val="28"/>
        </w:rPr>
        <w:t>на 2020 год в сумме 2885,7 тыс. рублей и на 2021 год в сумме 2769,0 тыс. рублей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бавить пункт «г»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я на реализацию мероприятий направленных на повышение безопасности дорожного движения на 2019 год в сумме 120,8 тыс. рубле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4,5,6,7,8,9 изложить в редакции согласно приложениям 1,2,3,4,5,6,7,8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01-24T10:19:00Z</cp:lastPrinted>
  <dcterms:modified xsi:type="dcterms:W3CDTF">2019-01-24T03:19:00Z</dcterms:modified>
  <cp:revision>38</cp:revision>
  <dc:subject/>
  <dc:title> </dc:title>
</cp:coreProperties>
</file>