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spacing w:lineRule="auto" w:line="276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24.12.2018                                   пгт. Курагино                                № 33-193-Р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5.12.2017 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23-13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 xml:space="preserve">поселок Курагино на 2018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>2019-2020 годов»</w:t>
      </w:r>
    </w:p>
    <w:p>
      <w:pPr>
        <w:pStyle w:val="Normal"/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 xml:space="preserve">18.04.2016г          № </w:t>
      </w:r>
      <w:r>
        <w:rPr>
          <w:sz w:val="28"/>
          <w:szCs w:val="28"/>
        </w:rPr>
        <w:t xml:space="preserve">9-43-Р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5.12.2017 г.      № 23-136-Р «О бюджете муниципального образования поселок Курагино на 2018 год и плановый период 2019-2020 годов» следующие изменения и допол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дел 17 изложить в следующей редакции: «</w:t>
      </w:r>
      <w:r>
        <w:rPr>
          <w:bCs/>
          <w:sz w:val="28"/>
          <w:szCs w:val="28"/>
        </w:rPr>
        <w:t>Настоящее решение вступает в силу с 1 января 2018 года и действует по 31 декабря финансового года и подлежит официальному опубликованию в газете «Курагинские новости» не позднее 10 дней после его подписания в установленном порядк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3"/>
        </w:rPr>
        <w:t>Приложения к решению №4,5,6,8, изложить в редакции согласно приложениям 1,2,3,4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8-12-25T08:37:00Z</cp:lastPrinted>
  <dcterms:modified xsi:type="dcterms:W3CDTF">2018-12-25T01:37:00Z</dcterms:modified>
  <cp:revision>66</cp:revision>
  <dc:subject/>
  <dc:title> </dc:title>
</cp:coreProperties>
</file>