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8"/>
        </w:rPr>
      </w:pPr>
      <w:r>
        <w:rPr>
          <w:i/>
        </w:rPr>
        <w:t xml:space="preserve">     </w:t>
      </w:r>
      <w:r>
        <w:rPr>
          <w:i/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59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right="0" w:hanging="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-83.5pt;mso-position-vertical-relative:text;margin-left:-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right="0" w:hanging="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7330" cy="113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8.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sz w:val="28"/>
          <w:szCs w:val="28"/>
        </w:rPr>
        <w:t>12.12.2018                                     пгт. Курагино                                   №32-191-Р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изменения г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Курагино Кур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статьи 19 Устава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изменение границ муниципального образования Рощинский сельсовет, муниципального образования посёлок Курагино, согласно схеме (плану) границ муниципальных образований, приложение 1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подлежит  опубликованию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</w:t>
      </w:r>
      <w:r>
        <w:rPr>
          <w:sz w:val="28"/>
          <w:szCs w:val="20"/>
        </w:rPr>
        <w:t>Л.И. Моисеенко                                                          С.А. Кна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0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ucida San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left="0"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10:00Z</dcterms:created>
  <dc:creator>Bormotova</dc:creator>
  <dc:description/>
  <dc:language>en-US</dc:language>
  <cp:lastModifiedBy>uzer</cp:lastModifiedBy>
  <cp:lastPrinted>2018-12-13T10:03:00Z</cp:lastPrinted>
  <dcterms:modified xsi:type="dcterms:W3CDTF">2018-11-29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</Properties>
</file>