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7595</wp:posOffset>
                </wp:positionH>
                <wp:positionV relativeFrom="paragraph">
                  <wp:posOffset>-1060450</wp:posOffset>
                </wp:positionV>
                <wp:extent cx="4559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1"/>
                              <w:ind w:left="142" w:right="0" w:hanging="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-83.5pt;mso-position-vertical-relative:text;margin-left:-8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b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1"/>
                        <w:ind w:left="142" w:right="0" w:hanging="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6205</wp:posOffset>
                </wp:positionH>
                <wp:positionV relativeFrom="paragraph">
                  <wp:posOffset>-717550</wp:posOffset>
                </wp:positionV>
                <wp:extent cx="227330" cy="113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ind w:left="504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го агентства                                            кадастра объектов недвижим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Красноярскому кра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пляшину В. 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8.9pt;mso-wrap-distance-left:9.05pt;mso-wrap-distance-right:9.05pt;mso-wrap-distance-top:0pt;mso-wrap-distance-bottom:0pt;margin-top:-56.5pt;mso-position-vertical-relative:text;margin-left:5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ind w:left="504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го агентства                                            кадастра объектов недвижим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о Красноярскому краю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епляшину В. 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  <w:sz w:val="28"/>
          <w:szCs w:val="28"/>
        </w:rPr>
        <w:t>12.12.2018                                      пгт. Курагино                                      №32-190-Р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нициативе изменения гра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поселок Курагино Кураг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на основании статьи 19 Устава муниципального образования посёлок Курагино, Курагинский поселковый Совет депутатов РЕШИЛ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Инициировать изменение границ муниципального образования поселок Курагино, муниципального образования Муринский сельсовет согласно схеме (плану) границ муниципальных образований, приложение 1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титься в Муринский сельский Совет депутатов для получения согласия на изменение границ муниципального образования поселок Курагино муниципального образования Муринский сельсовет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 опубликованию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</w:t>
      </w:r>
      <w:r>
        <w:rPr>
          <w:sz w:val="28"/>
          <w:szCs w:val="20"/>
        </w:rPr>
        <w:t>Л.И. Моисеенко                                                              С.А. Кнауб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0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Lucida San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left="0"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04:00Z</dcterms:created>
  <dc:creator>Bormotova</dc:creator>
  <dc:description/>
  <dc:language>en-US</dc:language>
  <cp:lastModifiedBy>uzer</cp:lastModifiedBy>
  <cp:lastPrinted>2018-12-13T09:49:00Z</cp:lastPrinted>
  <dcterms:modified xsi:type="dcterms:W3CDTF">2018-11-29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</Properties>
</file>