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8                                    пгт. Курагино                               №32-18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19 год и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19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39440,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40020,8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580,3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580,3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0 год и на 2021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0 год в сумме 39596,2 тыс. рублей и на 2021 год в сумме 39789,2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0 год в сумме 39789,2 тыс. рублей, в том числе условно утвержденные расходы в сумме 990,0 тыс. рублей, и на 2021 год в сумме 40635,3  тыс. рублей, в том числе условно утвержденные расходы в сумме 2021,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0 год в сумме 193,0 тыс. рублей и на 2021 год в сумме 215,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0 год в сумме 193,0 тыс. рублей и на 2021 год в сумме 215,0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9 год», законом Красноярского края «О краевом бюджете на 2019 год и плановый период 2020-2021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19 год и плановый период 2020-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19 год и плановый период 2020-2021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19 год и плановый период 2020-2021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19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0-2021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19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0-2021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9 год в сумме 0,0 тыс. рублей, на 2020 год в сумме 0,0 тыс. рублей и на 2021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9 год и плановый период 2020-2021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 </w:t>
      </w:r>
      <w:r>
        <w:rPr>
          <w:sz w:val="28"/>
          <w:szCs w:val="28"/>
        </w:rPr>
        <w:t>в 2019 году на 4,3 процента с 1 октября 2019 года</w:t>
      </w:r>
      <w:r>
        <w:rPr>
          <w:bCs/>
          <w:sz w:val="28"/>
          <w:szCs w:val="28"/>
        </w:rPr>
        <w:t xml:space="preserve">, в плановом периоде 2020-2021 годов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9 году и плановом периоде на 2020-2021 годов, составляет 20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аработная плата работников муниципальных учреждений, органов местного самоуправления увеличиваются (индексируются) в 2019 году на </w:t>
      </w:r>
      <w:r>
        <w:rPr>
          <w:sz w:val="28"/>
          <w:szCs w:val="28"/>
        </w:rPr>
        <w:t>4,3 процента с 1 октября 2019 года</w:t>
      </w:r>
      <w:r>
        <w:rPr>
          <w:bCs/>
          <w:sz w:val="28"/>
          <w:szCs w:val="28"/>
        </w:rPr>
        <w:t>, в плановом периоде 2020-2021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9 года в полном объёме направляются на покрытие временных кассовых разрывов, возникающих в ходе исполнения местного бюджета в 2019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 распорядителем средств местного бюджета за счет утвержденных им бюджетных ассигнований на 2019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19 год в сумме 1 543,6 тыс. рублей; на 2020 год в сумме 1 234,9 тыс. рублей; на 2021 год в сумме  1 234,9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9 год в сумме 54,4 тыс. рублей; на 2020 год в сумме 54,4 тыс. рублей; на 2021 год в сумме 54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9 год в сумме 26,0  тыс. рублей; на 2020 год в сумме 26,0 тыс. рублей; на 2021 год в сумме 26,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19 год и плановый период 2020-2021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9 год в сумме 1 477,3 тыс. рублей, на 2020 год в сумме 1 575,2 тыс. рублей, на 2021 год в сумме 1 791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0 года в сумме 0,0 тыс. рублей, в том числе по муниципальным гарантиям 0,0 тыс. рублей; на 1 января 2021 года в сумме 0,0 тыс.рублей, в том числе по муниципальным гарантиям 0,0 тыс.рублей; на 1 января 2022 года в сумме 0,0 тыс.рублей, в том числе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9 в сумме 37 842,5 тыс. рублей; на 2020 год в сумме 38 306,9 тыс. рублей; на 2021 год в сумме 39 131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9 года и действует по 31 декабря финансового года и подлежит официальному опубликованию в газете «Курагинские новости»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8-11-08T10:26:00Z</cp:lastPrinted>
  <dcterms:modified xsi:type="dcterms:W3CDTF">2018-12-13T02:27:00Z</dcterms:modified>
  <cp:revision>25</cp:revision>
  <dc:subject/>
  <dc:title> </dc:title>
</cp:coreProperties>
</file>