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spacing w:lineRule="auto" w:line="276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19.09.2018                                   пгт. Курагино                                   № 30-176-Р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5.12.2017 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23-13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 xml:space="preserve">поселок Курагино на 2018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1284" w:hanging="1284"/>
        <w:rPr>
          <w:szCs w:val="23"/>
        </w:rPr>
      </w:pPr>
      <w:r>
        <w:rPr>
          <w:szCs w:val="23"/>
        </w:rPr>
        <w:t>2019-2020 годов»</w:t>
      </w:r>
    </w:p>
    <w:p>
      <w:pPr>
        <w:pStyle w:val="Normal"/>
        <w:spacing w:lineRule="auto" w:line="276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 xml:space="preserve">18.04.2016г № </w:t>
      </w:r>
      <w:r>
        <w:rPr>
          <w:sz w:val="28"/>
          <w:szCs w:val="28"/>
        </w:rPr>
        <w:t xml:space="preserve">9-43-Р (в редакции решения от 27.11.2017 № 22-132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5.12.2017 г. № 23-136-Р «О бюджете муниципального образования поселок Курагино на 2018 год и плановый период 2019-2020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08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8 444,609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8 943,073</w:t>
      </w:r>
      <w:r>
        <w:rPr>
          <w:sz w:val="28"/>
          <w:szCs w:val="28"/>
        </w:rPr>
        <w:t>»;</w:t>
      </w:r>
    </w:p>
    <w:p>
      <w:pPr>
        <w:pStyle w:val="Normal"/>
        <w:ind w:firstLine="708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62 294,938» заменить на цифру «62 793,402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зделе 8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ле слов «в 2018 году на 4 процента с 1 января 2018 года» дополнить словами, «на 20 процентов с 1 сентября 2018 го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пункт «г» изложить в следующей редакции:</w:t>
      </w:r>
      <w:r>
        <w:rPr/>
        <w:t xml:space="preserve"> «С</w:t>
      </w:r>
      <w:r>
        <w:rPr>
          <w:sz w:val="28"/>
          <w:szCs w:val="28"/>
        </w:rPr>
        <w:t>убсидию на содержание автомобильных дорог общего пользования местного значения за счет дорожного фонда Красноярского края на 2018 год в сумме 2 657,000 тыс. рублей»;</w:t>
      </w:r>
    </w:p>
    <w:p>
      <w:pPr>
        <w:pStyle w:val="Normal"/>
        <w:ind w:firstLine="708"/>
        <w:rPr/>
      </w:pPr>
      <w:r>
        <w:rPr>
          <w:sz w:val="28"/>
          <w:szCs w:val="28"/>
        </w:rPr>
        <w:t>б) пункт «д» изложить в следующей редакции: «Субсидию на капитальный ремонт автомобильных дорог общего пользования местного значения за счет средств дорожного фонда Красноярского края на 2018 год в сумме 8 325,73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ункт «е» изложить в следующей редакции: «Субсидии бюджетам муниципальных образований на софинансирование муниципальных программ формирование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18 год в сумме 7 803,100 тыс. рублей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3"/>
        </w:rPr>
        <w:t>Приложения № 1,4,5,6,8,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8-09-20T08:44:00Z</cp:lastPrinted>
  <dcterms:modified xsi:type="dcterms:W3CDTF">2018-09-20T01:45:00Z</dcterms:modified>
  <cp:revision>53</cp:revision>
  <dc:subject/>
  <dc:title> </dc:title>
</cp:coreProperties>
</file>