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УРАГИНСКИЙ ПОСЕЛКОВ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 xml:space="preserve">КУРАГИНСКОГО РАЙОНА 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06.2018</w:t>
        <w:tab/>
        <w:tab/>
        <w:t xml:space="preserve">                           пгт. Курагино</w:t>
        <w:tab/>
        <w:t xml:space="preserve">   </w:t>
        <w:tab/>
        <w:tab/>
        <w:tab/>
        <w:t xml:space="preserve">      №28-157-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«Об исполнении бюдж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поселок Кураг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7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отчет главного бухгалтера администрации поселка Фунтовой Е. Б. «Об исполнении бюджета муниципального образования поселок Курагино за 2017 год», поселковый Совет депутатов РЕШИЛ:</w:t>
      </w:r>
    </w:p>
    <w:p>
      <w:pPr>
        <w:pStyle w:val="Normal"/>
        <w:tabs>
          <w:tab w:val="left" w:pos="426" w:leader="none"/>
          <w:tab w:val="left" w:pos="709" w:leader="none"/>
        </w:tabs>
        <w:spacing w:lineRule="atLeast" w:line="100" w:before="0" w:after="0"/>
        <w:ind w:left="0" w:right="0" w:firstLine="5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       образования поселок Курагино (далее местный бюджет) за 2017 год в том числе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доходам в сумме 59 577,355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сполнение местного бюджета по расходам в сумме 59 501,497 тыс. рублей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сполнение местного бюджета с профицитом 75,858 тыс. рублей. 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56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тчет об исполнении местного бюджета за 2017 год со следующими показателями: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ов местного бюджета по кодам видов доходов, согласно приложению 1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расходов местного бюджета по разделам, подразделам классификации расходов согласно приложению 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и по экономической политике и финансам (Покатилов А.А.).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ind w:left="0" w:right="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 в газете «Курагинские новости»</w:t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депутатов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>Л.И. Моисеенко                                                              С.А. Кнауб</w:t>
      </w:r>
    </w:p>
    <w:sectPr>
      <w:type w:val="nextPage"/>
      <w:pgSz w:w="11906" w:h="16838"/>
      <w:pgMar w:left="1560" w:right="56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/>
  <dc:description/>
  <dc:language>en-US</dc:language>
  <cp:lastModifiedBy>Home</cp:lastModifiedBy>
  <cp:lastPrinted>2018-06-21T08:32:00Z</cp:lastPrinted>
  <dcterms:modified xsi:type="dcterms:W3CDTF">2012-04-02T03:15:00Z</dcterms:modified>
  <cp:revision>14</cp:revision>
  <dc:subject/>
  <dc:title/>
</cp:coreProperties>
</file>